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успешные одаренные д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w:rPr>
          <w:b w:val="false"/>
          <w:sz w:val="28"/>
          <w:szCs w:val="28"/>
        </w:rPr>
        <w:t>Все мы родом из школьного детства. Встречая своих одноклассников, с удивлением узнаешь, что умные (такой критерий распространен среди детей), часто оказываются на обочине жизни, не смогли получить образование после школы, создать семью, найти работу. Успешными в жизни чаще оказываются не  отличники, и чаще всего не те, на кого учителя возлагали надежды.  Все по Федору Михайловичу Достоевскому, «Бесы»</w:t>
      </w:r>
    </w:p>
    <w:p>
      <w:pPr>
        <w:pStyle w:val="Greatwords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се одаренные и передовые люди в России были, есть и будут ….. всегда картежники и пьяницы, которые пьют запоем…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0 лет я в школе. Но картина по сути почти не изменилась – дети, с признаками одарённости в школе, в жизни оказываются неуспешными. Приходят в школу  легко решают логические задачи, с развитой речью, с интересными мыслями и мышлением, отличной памятью, высокой познавательной мотивацией, разносторонне развитые, легко поступая в вуз по результатам ЕГЭ, учиться дальше не могут, бросают учебу, теряют мотивацию и  не продолжают серьезно заниматься делом, где достигли результата. Где мы - учителя не срабатываем? На каком этапе учебы не можем запустить внутренние механизмы? Почему дети не успешны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В нашем современном государстве серьезно задумались о необходимости выявления одаренных детей. О работе с одаренными детьми говорит наш президент В.В. Путин, министр образования и региональные министерства. В городах открываются школы для одаренных детей, проводятся слеты, олимпиады, организуются НОУ, создаются программы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роблема рассматривается и на государственном уровне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Д. Медведев, будучи президентом, посвятил президиум Госсовета.  </w:t>
      </w:r>
      <w:r>
        <w:rPr>
          <w:b/>
          <w:sz w:val="28"/>
          <w:szCs w:val="28"/>
        </w:rPr>
        <w:t>Именно талантливые и креативные люди являются теми, кто продвигает прогресс. Но у нас нет самого главного, а именно общенациональной системы поиска и развития талантливых детей и молодеж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факторов необходимости внедрения  Федерального государственного образовательного стандарта второго поколения и есть выявление одаренных детей. В общем положении ФГОС говори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highlight w:val="yellow"/>
        </w:rPr>
        <w:t>О выявлении и развитии способностей обучающихся</w:t>
      </w:r>
      <w:r>
        <w:rPr>
          <w:sz w:val="28"/>
          <w:szCs w:val="28"/>
        </w:rPr>
        <w:t xml:space="preserve"> через систему клубов, секций, студий и кружков, организацию общественно-полезной деятельности, в том числе социальной практики, используя возможности образовательных учреждений дополнительного образования дете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highlight w:val="yellow"/>
        </w:rPr>
        <w:t>Говорится о работе с одаренными детьми</w:t>
      </w:r>
      <w:r>
        <w:rPr>
          <w:sz w:val="28"/>
          <w:szCs w:val="28"/>
        </w:rPr>
        <w:t>, организации интеллектуальных и творческих соревнований, научно-технического творчества и проектно-исследовательской деятельно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Если заглянуть в историю, 19 веке  каждый второй ученый был из России: Константин Эдуардович Циолковский, Дмитрий Иванович Менделеев,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офья Васильевна Ковалевская,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лександр Степанович Попов, 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Сергей Петрович Боткин, Павел Николаевич Яблочков.</w:t>
        <w:br/>
        <w:t>Что же происходит?  Где современные ученые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br/>
        <w:t>Я провела опрос среди учителей нашей школы. Учителя начальных классов признают, что каждый раз в класс приходит 2 – 3  ученика с признаками одарённости.  Но ученые  считают, что таких детей гораздо больше: 60 -65% детей младшего школьного возраста. Выходит, что учитель может разглядеть малую часть одаренных детей.   А с гениальными детьми ситуация еще хуже: только на 100 000  одаренных детей ОДИН становится гением. В чем же причина?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о-первых, причина в том, что мы не умеем выявлять одаренных детей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о- вторых, нам не хватает специальных знаний по психологии, основам медици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оем классе учится ребенок с признаками одарённости. Глядя на него, я вижу проблемы большинства таких детей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ытаясь объять необъятное, он перепробовал интеллектуальные занятия внеурочной деятельности: шахматы, легоконструирование. Но результат ему нужен сиюминутный, заниматься кропотливо и постоянно ему тяжело. Он так и говорит: «Это же трудно». Вижу выход в том, чтобы в детях с признаками одарённости воспитывать организованность, трудолюбие. Учитель должен работать в тесном контакте с родител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условиях села надо создать дополнительные условия для дополнительного образования детей с признаками одарённости. Привлечь, заинтересовать педагогов технического профи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школе немало детей, которые любят рисовать и рисуют хорошо, но нет специалистов, которые работали бы в дополнительном образован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ети с признаками одарённости чаще становятся головной болью учителя. Скорость работы у него высокая, на уроке он теряет интерес, учителю надо иметь для него дополнительные задания. Характер у одаренного ученика тоже сложный, психика ранимая, иногда мы не можем найти объяснение его поступкам. В этой ситуации учителю самому требуется помощь специалистов, которые помогут в работе с одаренными детьми. Такая же  квалифицированная помощь требуется и родителям ребенка.  Требуется  психологическое сопровождение ребенку, родителю и учител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даренного ребенка должны поддерживать родители. Родители должны быть заинтересованы в более глубоком развитии своего ребенка. Принимать решение о его переводе в школу для одаренных детей. Как не позавидовать Геннадию Барбоскину, которому родители создали условия для занятий наукой в квартир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лет в Кунашаке работала начальная школа, в которой училось более 300 учеников.  Мы  вырастили   чемпиона России по шахматам в начальной школе. На районном чемпионате «Белая ладья» тренер Владимир Ефимович Долганов заметил самых маленьких участников наших второклассников, которые стойко боролись за победу с десяти и одиннадцатиклассниками.  И впоследствии вырастил из них чемпионов России по шахмата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4  класса  на районных  соревнованиях по лыжным гонкам показал лучший результат соревнований.  По рекомендации преподавателей спортивной школы родители отправили его учиться в школу олимпийского резерва. Наш ученик после четвертого класса поступил в специальную школу для талантливых детей в г. Уф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ак может, есть смысл не укрупнять школы. В маленькой школе каждый ученик на виду и выявить  детей с признаками одарённости легч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даренным детям был изобретен пластилин, батут, азбука Брайля, прибор ранней и точной диагностики злокачественных образований и многое друго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ще Аристотель сказал: «Ребенок в семье не только большая радость, но и большая ответственность». Не только на родителях, но и на педагогах лежит большая ответственность за будущее  детей с признаками одарённости.  Я с одарёнными работать хочу, пусть меня научат!!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асиб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Greatwords">
    <w:name w:val="greatwords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1:55:00Z</dcterms:created>
  <dc:creator>леново</dc:creator>
  <dc:description/>
  <cp:keywords/>
  <dc:language>en-US</dc:language>
  <cp:lastModifiedBy>леново</cp:lastModifiedBy>
  <dcterms:modified xsi:type="dcterms:W3CDTF">2022-04-10T07:12:00Z</dcterms:modified>
  <cp:revision>19</cp:revision>
  <dc:subject/>
  <dc:title/>
</cp:coreProperties>
</file>