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йрогимнастика — это популярное название двигательной нейропсихологической коррекции (или сенсомоторной коррекции). Это немедикаментозный вид помощи детям, имеющим различные неврологические заболевания и синдромы, такие как: ЗПР, СДВГ, РАС, алалия, дизартрия и другие. А также нейрогимнастика полезна нейротипичным детям для общего психофизического развития, она направлена на коррекцию различных нарушений ребёнка с целью восстановления у него нормального функционирования моз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йрогимнастики дает следующи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лучение необходимой энергии для обу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вышение работоспособ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нижение утомляемости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ктивизация мыслительной деятельности и развитие памя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тие артикуляционной ,  общей и мелкой мотор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благоприятное влияние на процессы чтения и пись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нутренней уверенности в своих силах, особенно при публичных выступлениях (это очень важный момент, потому что ребенку в школе часто придется выступать перед классом с различными доклада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ртикуляционные упражнения составляют основу для постановки нарушенных звуков речи. Артикуляционная гимнастика с использованием нейростимуляции повысит интерес детей к её выполнению,  улучшит состояние мышц  и увеличит количество нейронных связей моз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ка» - губы с силой растягиваются в улыбке, зубы во фронтальной плоскости (не в прикусе!). Указательные пальцы рук в углах рта оказывают сопроти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бочка» - с одновременным вытягиванием губ трубочкой выставляются вперёд указательные пальцы. Губы двигаются влево – вправо, по кругу с однонаправленными движениями рук. На втором этапе  выполняются разнонаправленные движения губ и рук. На третьем они синхронизируются с однонаправленными, затем – с разнонаправленными движениями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очка»- вытянуть губы, сжать их так, чтобы большие пальцы были под нижней губой, а все остальные на верхней губе, и вытягивать губы вперёд как можно сильнее, массирая их и стремясь изобразить клюв у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сывание, почёсывание губ зу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сывание, похлопывание, растирание щё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Хомяк» - дети шагают с закрытыми ртами (хомяк идёт по лесу). Надувают обе щеки и разводят руки в стороны (вот какой хомяк сытый). Затем втягивают щёки и прижимают руки к животу (а такой - голодный). Поочерёдно надувается то одна щека, то другая; перемещать руки в ту сторону, где надутая щека (нашёл хомяк зерно и гоняет из одной щеки в другую). На втором этапе щёки и руки синхронно двигаются в противоположные стороны. На третьем этапе _ присоединяется однонаправленное, а затем разнонаправленное движение глаз. Рот закрыт. Бить кулачками по надутым щекам, в результате чего воздух выходит с силой и шумом (пришёл хомяк в норку и выплюнул зерно. Вот так!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зык - путешественник» - а) Высовывать язык вперёд, удерживать его по средней линии. Руки на поясе (вышел язычок на улицу. Ай! Холодно!. И спрятался в домик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т приоткрыть. Облизывать языком губы по кругу (оделся тепло, вышел в двор и облизнул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т открыть. Облизывать кончиком языка верхнюю губу (вспомнил как на завтрак блинчики с малиновым вареньем ел и слизал остатки варенья с верхней губы. Вот так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нимать язык вверх – вниз (до верхней и нижней губы), одновременно с этим поднимать и опускать руки в ту сторону, что и язык, при этом можно раскачиваться всем телом вперёд-назад. На втором этапе движения рук и языка становятся разнонаправленными; на третьем присоединяется синхронное (одно- и разнонаправленное движение глаз). (Побежал язычок кататься на качелях. Вот так! Кач-кач!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вигать язык к уголкам рта вправо-влево и раскачиваться синхронно с движениями языка. На втором этапе дополнения те же, что и в (г) (Посмотрел на часики. Не пора ли ему идти домой? Вот так! Тик-так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Язык следует за движением руки: вверх, вниз, вправо, влево, а другая рука при этом на поясе. Это упражнение сначала проводится с ведущей рукой, потом неведущей, затем -  с обеими. На втором этапе движения языка и рук носят реципрокный характер: язык вверх – рука вниз, язык влево – рука вправо и т.д. На третьем этапе отработанные ранее глазодвигательные этюды выполняются сначала однонаправленно с движениями рук, а затем – реципрокно. (Решил язычок поиграть в стрелочки. Вот так!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от открыть. Цокать языком и прыгать. Руки на поясе. (Замёрз язычок и, чтобы согреться стал прыгать и цокать, как лошадка, вот та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 силой (до боли) выкидывать 8 – 10 раз язык вперёд, изображая «жало змеи». Одновременно с этим сжатые в локтях руки выбрасывать вперёд и выпрямлять их. (а потом язычок стал играть в змейку. Вот так! Выкинул язычок со всей силы вперёд и обратно спрята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начала кусать, а потом чесать язык зубами (от самого кончика до середины). Руки на поясе. (Покусал, почесал себя язычок, чтобы не замёрзнуть. Вот так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Цокать, стоя на месте, руки на поясе. (Потом опять поиграл немного в лошадок и побежал домой – обедать и спат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о материалам программы «Дельфины» для детей 4-7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4:23:00Z</dcterms:created>
  <dc:creator>0</dc:creator>
  <dc:description/>
  <cp:keywords/>
  <dc:language>en-US</dc:language>
  <cp:lastModifiedBy>0</cp:lastModifiedBy>
  <dcterms:modified xsi:type="dcterms:W3CDTF">2022-04-10T09:53:00Z</dcterms:modified>
  <cp:revision>4</cp:revision>
  <dc:subject/>
  <dc:title/>
</cp:coreProperties>
</file>