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31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 w:before="0" w:after="0"/>
        <w:ind w:right="-31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Детский  сад № 102 общеразвивающего вида </w:t>
      </w:r>
    </w:p>
    <w:p>
      <w:pPr>
        <w:pStyle w:val="Normal"/>
        <w:spacing w:lineRule="auto" w:line="360" w:before="0" w:after="0"/>
        <w:ind w:right="-31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риоритетным осуществлением деятельности </w:t>
      </w:r>
    </w:p>
    <w:p>
      <w:pPr>
        <w:pStyle w:val="Normal"/>
        <w:spacing w:lineRule="auto" w:line="360" w:before="0" w:after="0"/>
        <w:ind w:right="-31"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циально-личностному направлению развития детей»</w:t>
      </w:r>
    </w:p>
    <w:p>
      <w:pPr>
        <w:pStyle w:val="Normal"/>
        <w:spacing w:lineRule="auto" w:line="360" w:before="0" w:after="0"/>
        <w:ind w:right="-31"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60028  г. Красноярск  ул. Мечникова, 41а, тел. 298-26-66,</w:t>
      </w:r>
    </w:p>
    <w:p>
      <w:pPr>
        <w:pStyle w:val="Normal"/>
        <w:spacing w:lineRule="auto" w:line="360" w:before="0" w:after="0"/>
        <w:ind w:right="-31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60028  г. Красноярск  ул. Новая Заря, 33, тел. 298-48-60</w:t>
      </w:r>
    </w:p>
    <w:p>
      <w:pPr>
        <w:pStyle w:val="Normal"/>
        <w:spacing w:lineRule="auto" w:line="360" w:before="0" w:after="0"/>
        <w:ind w:right="-31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a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02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r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right="-31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йт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rasdetsad102.ru</w:t>
        </w:r>
      </w:hyperlink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ый проект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мные планшеты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инация: «Лучший образовательный проект»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проекта: сентябрь 2020 г. – май 2021 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вторы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зьмина Галина Николаевна</w:t>
            </w:r>
          </w:p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оспитатель высшей кв. категории; </w:t>
            </w:r>
          </w:p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аманюкова Татьяна Михайловна </w:t>
            </w:r>
          </w:p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спитатель первой кв. категор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сультант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36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осевич Юлия Николаевна</w:t>
            </w:r>
          </w:p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ший воспитатель высшей кв. категории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. Красноярск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1 г.</w:t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>
          <w:rStyle w:val="C5"/>
          <w:rFonts w:ascii="Baskerville Old Face" w:hAnsi="Baskerville Old Face" w:cs="Baskerville Old Face"/>
          <w:bCs/>
          <w:color w:val="000000"/>
          <w:sz w:val="28"/>
          <w:szCs w:val="28"/>
        </w:rPr>
      </w:pPr>
      <w:r>
        <w:rPr>
          <w:rStyle w:val="C5"/>
          <w:rFonts w:cs="Times New Roman" w:ascii="Times New Roman" w:hAnsi="Times New Roman"/>
          <w:bCs/>
          <w:color w:val="000000"/>
          <w:sz w:val="28"/>
          <w:szCs w:val="28"/>
        </w:rPr>
        <w:t>АКТУАЛЬНОСТЬ</w:t>
      </w:r>
      <w:r>
        <w:rPr>
          <w:rStyle w:val="C5"/>
          <w:rFonts w:cs="Baskerville Old Face" w:ascii="Baskerville Old Face" w:hAnsi="Baskerville Old Face"/>
          <w:bCs/>
          <w:color w:val="000000"/>
          <w:sz w:val="28"/>
          <w:szCs w:val="28"/>
        </w:rPr>
        <w:t xml:space="preserve"> </w:t>
      </w:r>
      <w:r>
        <w:rPr>
          <w:rStyle w:val="C5"/>
          <w:rFonts w:cs="Times New Roman" w:ascii="Times New Roman" w:hAnsi="Times New Roman"/>
          <w:bCs/>
          <w:color w:val="000000"/>
          <w:sz w:val="28"/>
          <w:szCs w:val="28"/>
        </w:rPr>
        <w:t>ПРОЕКТА</w:t>
      </w:r>
    </w:p>
    <w:p>
      <w:pPr>
        <w:pStyle w:val="C3"/>
        <w:shd w:fill="FFFFFF" w:val="clear"/>
        <w:spacing w:lineRule="auto" w:line="360" w:before="0" w:after="0"/>
        <w:ind w:firstLine="567"/>
        <w:jc w:val="both"/>
        <w:rPr>
          <w:rStyle w:val="C5"/>
          <w:bCs/>
          <w:color w:val="000000"/>
          <w:sz w:val="28"/>
          <w:szCs w:val="28"/>
        </w:rPr>
      </w:pPr>
      <w:r>
        <w:rPr>
          <w:rStyle w:val="C5"/>
          <w:bCs/>
          <w:color w:val="000000"/>
          <w:sz w:val="28"/>
          <w:szCs w:val="28"/>
        </w:rPr>
        <w:t>В современном мире электроники и гаджетов дети все дальше отдаляются от предметного мира в мир виртуальный. Электронные планшеты заменили детям игры, игрушки и книги. Во взаимодействии с современными гаджетами утрачивается возможность с</w:t>
      </w:r>
      <w:r>
        <w:rPr>
          <w:color w:val="000000"/>
          <w:sz w:val="28"/>
          <w:szCs w:val="28"/>
        </w:rPr>
        <w:t xml:space="preserve">тимулирования процессов речевого и умственного развития ребенка. Ведь гладкая поверхность электронного планшета не передает ощущения предметов, изображенных на экране, а значит, развитие тактильных ощущений и мелкой моторики не происходит. </w:t>
      </w:r>
      <w:r>
        <w:rPr>
          <w:sz w:val="28"/>
          <w:szCs w:val="28"/>
        </w:rPr>
        <w:t xml:space="preserve">Проблема развития мелкой моторики рук у детей дошкольного возраста актуальна во все времена. </w:t>
      </w:r>
      <w:r>
        <w:rPr>
          <w:rStyle w:val="C5"/>
          <w:bCs/>
          <w:color w:val="000000"/>
          <w:sz w:val="28"/>
          <w:szCs w:val="28"/>
        </w:rPr>
        <w:t xml:space="preserve">В связи с этим возникла идея создать «Умные планшеты» как аналог электронных планшетов, имеющих преимущество для развития детей дошкольного возраста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Style w:val="C6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Ознакомление дошкольников с возможностями «Умных планшетов» и использование их в образовательном процесс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Style w:val="C6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C29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Становление самостоятельности, целенаправленности и саморегуляции собственных действий, а так же формирование готовности к совместной деятельности со сверстниками и взрослыми</w:t>
      </w:r>
      <w:r>
        <w:rPr>
          <w:rStyle w:val="C13"/>
          <w:color w:val="000000"/>
          <w:sz w:val="28"/>
          <w:szCs w:val="28"/>
        </w:rPr>
        <w:t xml:space="preserve"> через организацию образовательной деятельности с детьми дошкольного возраста по социально-коммуникативному развитию;</w:t>
      </w:r>
    </w:p>
    <w:p>
      <w:pPr>
        <w:pStyle w:val="C29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Формирование первичных представлений об объектах окружающего мира, об их свойствах (форме, цвете, размере, материале, количестве, числе, части и целом и др.), а так же развитие любознательности и познавательной мотивации</w:t>
      </w:r>
      <w:r>
        <w:rPr>
          <w:rStyle w:val="C13"/>
          <w:color w:val="000000"/>
          <w:sz w:val="28"/>
          <w:szCs w:val="28"/>
        </w:rPr>
        <w:t xml:space="preserve"> у детей через организацию образовательной деятельности с детьми дошкольного возраста познавательному развитию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Обогащение активного словаря, развитие связной, грамматически правильной </w:t>
      </w:r>
      <w:r>
        <w:rPr>
          <w:rStyle w:val="StrongEmphasis"/>
          <w:b w:val="false"/>
          <w:color w:val="000000"/>
          <w:sz w:val="28"/>
          <w:szCs w:val="28"/>
        </w:rPr>
        <w:t>диалогической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 монологической речи </w:t>
      </w:r>
      <w:r>
        <w:rPr>
          <w:rStyle w:val="C13"/>
          <w:color w:val="000000"/>
          <w:sz w:val="28"/>
          <w:szCs w:val="28"/>
        </w:rPr>
        <w:t>через организацию образовательной деятельности с детьми дошкольного возраста по речевому развитию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Формирование двигательных умений и на</w:t>
        <w:softHyphen/>
        <w:t>выков, развитие психофизических качеств (быстроты, выносливости, глазомера) и двигатель</w:t>
        <w:softHyphen/>
        <w:t xml:space="preserve">ных способностей (мелкой моторики, координации движений) </w:t>
      </w:r>
      <w:r>
        <w:rPr>
          <w:rStyle w:val="C13"/>
          <w:sz w:val="28"/>
          <w:szCs w:val="28"/>
        </w:rPr>
        <w:t>через организацию</w:t>
      </w:r>
      <w:r>
        <w:rPr>
          <w:rStyle w:val="C13"/>
          <w:color w:val="000000"/>
          <w:sz w:val="28"/>
          <w:szCs w:val="28"/>
        </w:rPr>
        <w:t xml:space="preserve"> оздоровительной гимнастики в рамках физического развития детей дошкольного возраста;</w:t>
      </w:r>
    </w:p>
    <w:p>
      <w:pPr>
        <w:pStyle w:val="C29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Style w:val="C13"/>
          <w:color w:val="000000"/>
          <w:sz w:val="28"/>
          <w:szCs w:val="28"/>
        </w:rPr>
      </w:pPr>
      <w:r>
        <w:rPr>
          <w:sz w:val="28"/>
          <w:szCs w:val="28"/>
        </w:rPr>
        <w:t xml:space="preserve">Создание условий для реализации самостоятельной творческой деятельности детей (изобразительной, конструктивно-модельной и др.) </w:t>
      </w:r>
      <w:r>
        <w:rPr>
          <w:rStyle w:val="C13"/>
          <w:color w:val="000000"/>
          <w:sz w:val="28"/>
          <w:szCs w:val="28"/>
        </w:rPr>
        <w:t>через организацию образовательной деятельности с детьми дошкольного возраста по художественно-эстетическому развитию.</w:t>
      </w:r>
    </w:p>
    <w:p>
      <w:pPr>
        <w:pStyle w:val="C3"/>
        <w:shd w:fill="FFFFFF" w:val="clear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5"/>
          <w:bCs/>
          <w:color w:val="000000"/>
          <w:sz w:val="28"/>
          <w:szCs w:val="28"/>
        </w:rPr>
        <w:t xml:space="preserve">«Умные планшеты» имеют разнообразное наполнение и несут в связи с этим определенный функционал и соответствующие наборы заданий и игр. «Умные планшеты» </w:t>
      </w:r>
      <w:r>
        <w:rPr>
          <w:rStyle w:val="C0"/>
          <w:color w:val="000000"/>
          <w:sz w:val="28"/>
          <w:szCs w:val="28"/>
        </w:rPr>
        <w:t xml:space="preserve">являются ярким элементом развивающей предметно-пространственной среды группы. Кроме того, ценность педагогического проекта заключается в том, что в создании «Умных планшетов» могут принимать участие сами воспитанники вместе с воспитателями,  ведь старшие дошкольники уже способны аккуратно наклеивать материал на ровную поверхность. В такой планшет дети будут играть с большим удовольствием, потому что он изготовлен с их помощью. В результате использования </w:t>
      </w:r>
      <w:r>
        <w:rPr>
          <w:rStyle w:val="C6"/>
          <w:color w:val="000000"/>
          <w:sz w:val="28"/>
          <w:szCs w:val="28"/>
          <w:shd w:fill="FFFFFF" w:val="clear"/>
        </w:rPr>
        <w:t xml:space="preserve">«Умных планшетов» в образовательном процессе, совместная и самостоятельная деятельность детей может быть разнообразной, интересной, мотивированной, а главное полезной для их развития. </w:t>
      </w:r>
    </w:p>
    <w:p>
      <w:pPr>
        <w:pStyle w:val="C3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 создании «Умных планшетов» воспитатель может учитывать возрастной ценз группы (одновозрастная или разновозрастная) и таким образом определять необходимый материал и его количество для размещения на доске.</w:t>
      </w:r>
    </w:p>
    <w:p>
      <w:pPr>
        <w:pStyle w:val="C29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9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9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9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9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В РАМКАХ ПРОЕКТ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екта: долгосрочный, внутригрупповой, образовательны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Форма организации деятельности детей: групповая, индивидуальная, коллективна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проекта создано пять «Умных планшетов» с определенным материальным наполнением (см. таблицу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979"/>
      </w:tblGrid>
      <w:tr>
        <w:trPr>
          <w:trHeight w:val="30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шет №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ковые крышки разных цвет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янное лото с картинкам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янные карандаши разных цвет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 коктейльных трубочек разных цвет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уш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стильная лент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аронные издел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ья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2345690" cy="1416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690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шет №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ные палоч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труктор-липуч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массовые квадратики разных цвет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ы пазл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массовые бигуди двух цвет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ные палочки разных цвет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гу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2344420" cy="1489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шет №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езные ключ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т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реп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говицы разных цветов и размер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2338705" cy="1423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70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шет № 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массовые бигуди разных цвет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еч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пачки от фломастеров разных цвет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ни разных размер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винки грецких орех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ковые кольца для гардин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аронные издел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2341245" cy="1522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24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шет № 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массовые фигурки пегас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массовые буквы и цифр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убк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2347595" cy="1456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759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C3"/>
        <w:shd w:fill="FFFFFF" w:val="clear"/>
        <w:spacing w:lineRule="auto" w:line="360" w:before="0" w:after="0"/>
        <w:ind w:firstLine="567"/>
        <w:jc w:val="both"/>
        <w:rPr/>
      </w:pPr>
      <w:r>
        <w:rPr>
          <w:rStyle w:val="C6"/>
          <w:color w:val="000000"/>
          <w:sz w:val="28"/>
          <w:szCs w:val="28"/>
          <w:shd w:fill="FFFFFF" w:val="clear"/>
        </w:rPr>
        <w:t xml:space="preserve">Ознакомление дошкольников с возможностями «Умных планшетов» </w:t>
      </w:r>
      <w:r>
        <w:rPr>
          <w:rStyle w:val="C0"/>
          <w:color w:val="000000"/>
          <w:sz w:val="28"/>
          <w:szCs w:val="28"/>
        </w:rPr>
        <w:t>заключается в их использовании в разных формах детской деятельности (в образовательном процессе, в самостоятельной и групповой детской деятельности, в индивидуальной работе с детьми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«Умные планшеты» располагаются в групповом помещении и являются элементом развивающей предметно-пространственной среды, отвечающим основным требованиям ФГОС ДО (безопасность, </w:t>
      </w:r>
      <w:r>
        <w:rPr>
          <w:rFonts w:cs="Times New Roman" w:ascii="Times New Roman" w:hAnsi="Times New Roman"/>
          <w:color w:val="000000"/>
          <w:sz w:val="28"/>
          <w:szCs w:val="28"/>
        </w:rPr>
        <w:t>насыщенность, полифункциональность, доступность)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Легкая и мобильная основа безопасно и быстро позволяет  ребенку перемещать «Умные планшеты» в пространстве группы в соответствии с содержанием деятельно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РАБОТЫ ПО ПРОЕКТУ</w:t>
      </w:r>
    </w:p>
    <w:p>
      <w:pPr>
        <w:pStyle w:val="C1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 xml:space="preserve">Участники проекта: </w:t>
      </w:r>
      <w:r>
        <w:rPr>
          <w:rStyle w:val="C0"/>
          <w:sz w:val="28"/>
          <w:szCs w:val="28"/>
        </w:rPr>
        <w:t>воспитанники старшей группы (5-6 лет), родители воспитанников, педагоги.</w:t>
      </w:r>
    </w:p>
    <w:p>
      <w:pPr>
        <w:pStyle w:val="C1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>Этапы реализации проекта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ительный этап 17.08.2020 – 31.08.2020</w:t>
      </w:r>
    </w:p>
    <w:p>
      <w:pPr>
        <w:pStyle w:val="C3"/>
        <w:spacing w:lineRule="auto" w:line="360"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 xml:space="preserve">Для успешной реализации проекта, важным стал подготовительный этап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этап предусматривал</w:t>
      </w:r>
      <w:r>
        <w:rPr/>
        <w:t xml:space="preserve"> участие всех сторон образовательных отношений – детей, их родителей и педагогов (см. таблицу)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91"/>
        <w:gridCol w:w="3278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Участие родителей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Участие детей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Участие педагогов</w:t>
            </w:r>
          </w:p>
        </w:tc>
      </w:tr>
      <w:tr>
        <w:trPr>
          <w:trHeight w:val="1755" w:hRule="atLeast"/>
        </w:trPr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знакомление родителей на родительском собрании с целями и задачами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лечение к процессу подготовки для создания «Умных планшетов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 Привлечение к созданию совместных с детьми «Умных планшетов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 Привлечение к совместным играм детей с родителями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 Знакомство со свойствами различных материалов в процессе проектирования «Умных планшетов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 Совместное планирование расположения материалов на дощечках (рисунки, чертежи, игры)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учение современных источников, связанных с темой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здание проекта и плана его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одготовка и сбор необходим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ов для создания «Умных планше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23" w:hRule="atLeast"/>
        </w:trPr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вместное изготовление «Умных планшетов» воспитателей с детьми.</w:t>
            </w:r>
          </w:p>
        </w:tc>
      </w:tr>
    </w:tbl>
    <w:p>
      <w:pPr>
        <w:pStyle w:val="Style17"/>
        <w:numPr>
          <w:ilvl w:val="0"/>
          <w:numId w:val="4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этап 01.09.2020 – 31.05.2021</w:t>
      </w:r>
    </w:p>
    <w:p>
      <w:pPr>
        <w:pStyle w:val="Style17"/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Каждый «Умный планшет» имеет определенный набор дидактических игр и упражнений, выполнение которых помогает решать задачи развития ребенка в той или иной образовательной области. Содержание и «Умный планшет» выбирает сам ребенок или воспитатель в текущем виде деятельности в соответствии с планированием на неделю (см. таблицу).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/>
        <w:t>Перспективное планирование по реализации проек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обла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*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 (ФЭМП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счет различных предметов   в прямом и обратном порядк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групп предметов разной структуры по  количеств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рительное измерение  величины и формы предметов (короткий-длинный, широкий-узкий, квадратный-треугольный,  маленький-большой и т.д.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ние геометрических фигур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ка по направлениям (правый верхний угол, левый нижний и т.д.)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 (познавательно-исследовательская деятельность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едмета на ощуп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о свойствами разных материалов и их свойствами (полиэтилен, керамика, бумага, дерево, драгоценные металлы и др.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предметов по внешним и внутренним признакам (форме, размеру, весу и т.п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бережного отношение к природе (например, рассказать о том, что некоторые материалы (полиэтилен) отрицательно влияют на окружающую среду.</w:t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9" w:leader="none"/>
              </w:tabs>
              <w:spacing w:before="0" w:after="0"/>
              <w:ind w:left="34" w:hanging="0"/>
              <w:rPr/>
            </w:pPr>
            <w:r>
              <w:rPr>
                <w:sz w:val="20"/>
                <w:szCs w:val="20"/>
              </w:rPr>
              <w:t>тренировка артикуляционного аппарата;</w:t>
            </w:r>
          </w:p>
          <w:p>
            <w:pPr>
              <w:pStyle w:val="Style16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9" w:leader="none"/>
              </w:tabs>
              <w:spacing w:before="0" w:after="0"/>
              <w:ind w:left="34" w:hanging="0"/>
              <w:rPr/>
            </w:pPr>
            <w:r>
              <w:rPr>
                <w:sz w:val="20"/>
                <w:szCs w:val="20"/>
              </w:rPr>
              <w:t>тренировка употребления  в речи имени существительного в форме единственного и множественного числа (один карандаш – два карандаша и т.д.);</w:t>
            </w:r>
          </w:p>
          <w:p>
            <w:pPr>
              <w:pStyle w:val="Style16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9" w:leader="none"/>
              </w:tabs>
              <w:spacing w:before="0" w:after="0"/>
              <w:ind w:left="34" w:hanging="0"/>
              <w:rPr/>
            </w:pPr>
            <w:r>
              <w:rPr>
                <w:sz w:val="20"/>
                <w:szCs w:val="20"/>
              </w:rPr>
              <w:t xml:space="preserve">тренировка употребления  числительных в речи  (первый, второй, третий и т.д.); </w:t>
            </w:r>
          </w:p>
          <w:p>
            <w:pPr>
              <w:pStyle w:val="Style16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9" w:leader="none"/>
              </w:tabs>
              <w:spacing w:before="0" w:after="0"/>
              <w:ind w:left="34" w:hanging="0"/>
              <w:rPr/>
            </w:pPr>
            <w:r>
              <w:rPr>
                <w:sz w:val="20"/>
                <w:szCs w:val="20"/>
              </w:rPr>
              <w:t>обучение образованию глаголов;</w:t>
            </w:r>
          </w:p>
          <w:p>
            <w:pPr>
              <w:pStyle w:val="Style16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9" w:leader="none"/>
              </w:tabs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иалогической речи при описании предмета;</w:t>
            </w:r>
          </w:p>
          <w:p>
            <w:pPr>
              <w:pStyle w:val="Style16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9" w:leader="none"/>
              </w:tabs>
              <w:spacing w:before="0" w:after="0"/>
              <w:ind w:left="34" w:hanging="0"/>
              <w:rPr/>
            </w:pPr>
            <w:r>
              <w:rPr>
                <w:sz w:val="20"/>
                <w:szCs w:val="20"/>
              </w:rPr>
              <w:t>обучение согласованию прилагательного и существительного в роде, числе, падеже.</w:t>
            </w:r>
          </w:p>
        </w:tc>
      </w:tr>
      <w:tr>
        <w:trPr>
          <w:trHeight w:val="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развити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онная гимнасти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гимнасти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.</w:t>
            </w:r>
          </w:p>
        </w:tc>
      </w:tr>
      <w:tr>
        <w:trPr>
          <w:trHeight w:val="9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 развит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у детей находить контакт со сверстниками и воспитателем (играя с планшетом в  подгруппах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едставлений о вежливости, терпении, очередности и др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чувства ответственности за свое поведение.</w:t>
            </w:r>
          </w:p>
        </w:tc>
      </w:tr>
      <w:tr>
        <w:trPr>
          <w:trHeight w:val="6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ланетов как опоры для выстраивания ассоциативного ряда в художественно-эстетической деятельности (создание рисунка, композиции, рассказа и пр.).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ючительный этап (31.05.2021 – 04.06.2021)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картотеки дидактических игр и упражнений для решения образовательных задач в рамках проекта.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РЕЗУЛЬТАТОВ РЕАЛИЗАЦИИ ПРОЕКТА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процессе использования «Умных планшетов» в воспитательно-образовательном процессе и педагогического наблюдения их эффективности, воспитатели создают и модифицируют дидактические игры и упражнения под особенности использования того или иного «Умного планшета». Таким образом, первичный набор дидактических игр и упражнений к концу реализации проекта расширяется и становится общедоступным для воспитанников разных возрастных групп.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РАСПРОСТРАНЕНИЕ РЕЗУЛЬТАТОВ ПРОЕКТА</w:t>
      </w:r>
    </w:p>
    <w:p>
      <w:pPr>
        <w:pStyle w:val="Standard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Проект «Умные планшеты» реализован в 2020-2021 учебном году в старшей группе МБДОУ № 102. Проектная идея была представлена в начале учебного года на педагогическом совете с целью транслирования опыта и привлечения к участию коллег.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а развития проекта может заключаться в создании «Умного планшета» с эффектом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для решения задач по конструированию (использование в создании планшетов конструкторов разного типа).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center"/>
        <w:textAlignment w:val="baseline"/>
        <w:rPr/>
      </w:pPr>
      <w:r>
        <w:rPr/>
        <w:t>УСТОЙЧИВОСТЬ ПРОЕКТА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6253"/>
      </w:tblGrid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0"/>
                <w:szCs w:val="20"/>
              </w:rPr>
              <w:t>Прогноз негативных последствий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0"/>
                <w:szCs w:val="20"/>
              </w:rPr>
              <w:t>Коррекция негативных последствий</w:t>
            </w:r>
          </w:p>
        </w:tc>
      </w:tr>
      <w:tr>
        <w:trPr>
          <w:trHeight w:val="1527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tabs>
                <w:tab w:val="clear" w:pos="708"/>
                <w:tab w:val="left" w:pos="26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>Отсутствие самостоятельной игры с «Умным планшетом».</w:t>
            </w:r>
          </w:p>
          <w:p>
            <w:pPr>
              <w:pStyle w:val="Standard"/>
              <w:tabs>
                <w:tab w:val="clear" w:pos="708"/>
                <w:tab w:val="left" w:pos="267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08"/>
                <w:tab w:val="left" w:pos="267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08"/>
                <w:tab w:val="left" w:pos="267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8"/>
                <w:tab w:val="left" w:pos="26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>Потеря интереса к имеющемуся наполнению «Умных планшетов»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>Максимальное включение «Умного планшета»: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>в образовательную деятельность с акцентом на индивидуальное выполнение заданий и упражнений;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>в игровую групповую деятельность детей.</w:t>
            </w:r>
          </w:p>
          <w:p>
            <w:pPr>
              <w:pStyle w:val="Standard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</w:rPr>
              <w:t>Создание новых или модернизация устаревших версий «Умных планшетов» с учетом запросов детей.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ЮДЖЕТ ПРОЕКТА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реализации проекта организована взаимосвязь с родителями воспитанников по привлечению в проект добровольных пожертвований в виде  бросового материала (камни, ракушки, ткань, бигуди, семечки, колпачки, скорлупа орехов, макароны, жгуты, перышки, крышки, карандаши, ключи, пуговицы, скрепки, фетр, фигурки животных, губки, фигурки букв и цифр, ватные палочки, счетные палочки, пазлы и др.), клея, деревянных полотен. Дополнительный бюджет не предусмотрен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ЛИТЕРАТУРЫ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яченко О.М. Развитие воображения дошкольников. - М.: Педагогика, 2007. - 108 с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заренко О. И. «Артикуляционно-пальчиковая гимнастика»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36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ищева Н. В. «Картотеки подвижных игр, упражнений, физкультминуток, пальчиковой гимнастики»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36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вчинникова Т. С. «Артикуляционная и пальчиковая гимнастика на занятиях в детском саду»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36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сманова Г. А, Позднякова Л. А «Игры и упражнения для развития у детей общих речевых навыков. 5-6 года»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36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узанова Б.П. Дефектология: Словарь-справочник. -М.: Новая школа, 1996.-80с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36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каченко Т. А. «Физкультминутки для развития пальцевой моторики у дошкольников с нарушениями речи»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36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Янушко Е. А. «Развитие мелкой моторики рук у детей 5-7 лет»</w:t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C7">
    <w:name w:val="c7"/>
    <w:qFormat/>
    <w:rPr/>
  </w:style>
  <w:style w:type="character" w:styleId="C6">
    <w:name w:val="c6"/>
    <w:qFormat/>
    <w:rPr/>
  </w:style>
  <w:style w:type="character" w:styleId="C13">
    <w:name w:val="c13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d102krsk@mail.ru" TargetMode="External"/><Relationship Id="rId3" Type="http://schemas.openxmlformats.org/officeDocument/2006/relationships/hyperlink" Target="http://krasdetsad102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0:34:00Z</dcterms:created>
  <dc:creator>User</dc:creator>
  <dc:description/>
  <cp:keywords/>
  <dc:language>en-US</dc:language>
  <cp:lastModifiedBy>79398219029</cp:lastModifiedBy>
  <cp:lastPrinted>2021-10-25T09:57:00Z</cp:lastPrinted>
  <dcterms:modified xsi:type="dcterms:W3CDTF">2022-04-10T08:12:00Z</dcterms:modified>
  <cp:revision>4</cp:revision>
  <dc:subject/>
  <dc:title/>
</cp:coreProperties>
</file>