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тличия причастного от деепричастного оборо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1884045" cy="696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ор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какие вопросы отвеча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какому слову в предложении относит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нтаксическая ро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мер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частный оборот (причастие с зависимыми словам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делающ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 сделавш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й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определяемому слову – существительному или личному местоимению, с которым согласуется причас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бособленное или необособленное определени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 окна был виден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город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sz w:val="32"/>
                <w:szCs w:val="32"/>
                <w:u w:val="wave"/>
              </w:rPr>
              <w:t>сияющий тысячами огне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wave"/>
              </w:rPr>
              <w:t>Украшенная большим банто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короб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тояла на столе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епричастный оборот (деепричастие с зависимыми словам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 дела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то сделав?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 глаголу-сказуемому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бособленное обстоятельство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dotDash"/>
              </w:rPr>
              <w:t>Поздравив друга с празднико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мы </w:t>
            </w:r>
            <w:r>
              <w:rPr>
                <w:rFonts w:cs="Times New Roman" w:ascii="Times New Roman" w:hAnsi="Times New Roman"/>
                <w:sz w:val="32"/>
                <w:szCs w:val="32"/>
                <w:u w:val="double"/>
              </w:rPr>
              <w:t>уехал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бята, </w:t>
            </w:r>
            <w:r>
              <w:rPr>
                <w:rFonts w:cs="Times New Roman" w:ascii="Times New Roman" w:hAnsi="Times New Roman"/>
                <w:sz w:val="32"/>
                <w:szCs w:val="32"/>
                <w:u w:val="dotDash"/>
              </w:rPr>
              <w:t>гуляя в парк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, </w:t>
            </w:r>
            <w:r>
              <w:rPr>
                <w:rFonts w:cs="Times New Roman" w:ascii="Times New Roman" w:hAnsi="Times New Roman"/>
                <w:sz w:val="32"/>
                <w:szCs w:val="32"/>
                <w:u w:val="double"/>
              </w:rPr>
              <w:t>видел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маленьких ёжиков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9:40:00Z</dcterms:created>
  <dc:creator>Хозяин</dc:creator>
  <dc:description/>
  <cp:keywords/>
  <dc:language>en-US</dc:language>
  <cp:lastModifiedBy>Хозяин</cp:lastModifiedBy>
  <dcterms:modified xsi:type="dcterms:W3CDTF">2022-04-10T18:11:00Z</dcterms:modified>
  <cp:revision>2</cp:revision>
  <dc:subject/>
  <dc:title/>
</cp:coreProperties>
</file>