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  <w:tab w:val="left" w:pos="9750" w:leader="none"/>
        </w:tabs>
        <w:ind w:right="-284" w:hanging="0"/>
        <w:jc w:val="center"/>
        <w:rPr>
          <w:b/>
          <w:b/>
          <w:i/>
          <w:i/>
        </w:rPr>
      </w:pPr>
      <w:r>
        <w:rPr>
          <w:b/>
        </w:rPr>
        <w:t>План работы с семьями воспитанников на 2021-2022 учебный год</w:t>
      </w:r>
    </w:p>
    <w:p>
      <w:pPr>
        <w:pStyle w:val="Normal"/>
        <w:tabs>
          <w:tab w:val="clear" w:pos="708"/>
          <w:tab w:val="left" w:pos="7230" w:leader="none"/>
        </w:tabs>
        <w:ind w:right="-284" w:hanging="0"/>
        <w:jc w:val="both"/>
        <w:rPr>
          <w:sz w:val="22"/>
          <w:szCs w:val="28"/>
        </w:rPr>
      </w:pPr>
      <w:r>
        <w:rPr>
          <w:sz w:val="22"/>
          <w:szCs w:val="28"/>
          <w:u w:val="single"/>
        </w:rPr>
        <w:t>Каждый месяц</w:t>
      </w:r>
      <w:r>
        <w:rPr>
          <w:sz w:val="22"/>
          <w:szCs w:val="28"/>
        </w:rPr>
        <w:t xml:space="preserve">:   Рубрика «Здоровячок» (выявление не болевших детей за месяц, вывешивание экрана здоровья на стенд). </w:t>
      </w:r>
      <w:r>
        <w:rPr>
          <w:b/>
          <w:sz w:val="22"/>
          <w:szCs w:val="28"/>
        </w:rPr>
        <w:tab/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049"/>
      </w:tblGrid>
      <w:tr>
        <w:trPr/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5" w:leader="none"/>
                <w:tab w:val="left" w:pos="7230" w:leader="none"/>
              </w:tabs>
              <w:ind w:right="-284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b/>
                <w:szCs w:val="28"/>
              </w:rPr>
              <w:t>Сентябр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орма работ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5" w:leader="none"/>
                <w:tab w:val="left" w:pos="7230" w:leader="none"/>
              </w:tabs>
              <w:ind w:right="-284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Название мероприят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4"/>
              </w:rPr>
              <w:t>Презентация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5" w:leader="none"/>
                <w:tab w:val="left" w:pos="7230" w:leader="none"/>
              </w:tabs>
              <w:ind w:right="-284" w:hanging="0"/>
              <w:rPr>
                <w:color w:val="000000"/>
                <w:szCs w:val="28"/>
                <w:shd w:fill="FFFFFF" w:val="clear"/>
              </w:rPr>
            </w:pPr>
            <w:r>
              <w:rPr>
                <w:szCs w:val="24"/>
              </w:rPr>
              <w:t>Презентация центра интеллектуального развития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амят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5" w:leader="none"/>
                <w:tab w:val="left" w:pos="7230" w:leader="none"/>
              </w:tabs>
              <w:ind w:right="-284" w:hanging="0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"</w:t>
            </w:r>
            <w:r>
              <w:rPr>
                <w:rStyle w:val="C8"/>
                <w:rFonts w:eastAsia="Arial"/>
              </w:rPr>
              <w:t xml:space="preserve">Целевые ориентиры </w:t>
            </w:r>
            <w:r>
              <w:rPr>
                <w:rStyle w:val="C8"/>
                <w:rFonts w:eastAsia="Arial"/>
                <w:bCs/>
                <w:szCs w:val="28"/>
              </w:rPr>
              <w:t>детей дошкольного возраста (5лет-6лет)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5" w:leader="none"/>
                <w:tab w:val="left" w:pos="7230" w:leader="none"/>
              </w:tabs>
              <w:ind w:right="-284" w:hanging="0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"Профилактика энтеровирусной инфекции"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5" w:leader="none"/>
                <w:tab w:val="left" w:pos="7230" w:leader="none"/>
              </w:tabs>
              <w:snapToGrid w:val="false"/>
              <w:ind w:right="-284" w:hanging="0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5" w:leader="none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Педикулез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5" w:leader="none"/>
                <w:tab w:val="left" w:pos="7230" w:leader="none"/>
              </w:tabs>
              <w:snapToGrid w:val="false"/>
              <w:ind w:right="-28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«При возникновении первых симптомов простуды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</w:rPr>
              <w:t>«Если вы обнаружили опасный предмет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5" w:leader="none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5" w:leader="none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Терроризм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5" w:leader="none"/>
                <w:tab w:val="left" w:pos="7230" w:leader="none"/>
              </w:tabs>
              <w:snapToGrid w:val="false"/>
              <w:ind w:right="-28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5" w:leader="none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 xml:space="preserve">"Вы стали очевидцем пожара"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5" w:leader="none"/>
                <w:tab w:val="left" w:pos="7230" w:leader="none"/>
              </w:tabs>
              <w:snapToGrid w:val="false"/>
              <w:ind w:right="-28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5" w:leader="none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"Страшные игрушки - опасно их недооценивать"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5" w:leader="none"/>
                <w:tab w:val="left" w:pos="7230" w:leader="none"/>
              </w:tabs>
              <w:snapToGrid w:val="false"/>
              <w:ind w:right="-28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5" w:leader="none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 xml:space="preserve">Ознакомление родителей с началом профилактической акции по пдд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35" w:leader="none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"Внимание, дети!"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5" w:leader="none"/>
                <w:tab w:val="left" w:pos="7230" w:leader="none"/>
              </w:tabs>
              <w:snapToGrid w:val="false"/>
              <w:ind w:right="-28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35" w:leader="none"/>
                <w:tab w:val="left" w:pos="7230" w:leader="none"/>
              </w:tabs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ц.реклама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</w:rPr>
              <w:t>«Водитель, мы тебе доверяем!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5" w:leader="none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Папа, не спеши!» (по пдд)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/>
            </w:pPr>
            <w:r>
              <w:rPr>
                <w:szCs w:val="28"/>
              </w:rPr>
              <w:t xml:space="preserve">Ознакомить родителей с годовыми задачами на 2019 – 2020 уч.год, расписанием ОД, режимом прогулок, режимом проветривания, расписанием НОД, приказом о запрете сбора денег, ст.29 из ФЗ от 29 декабря 2012 г. N 273-ФЗ "Об образовании в РФ" "Информационная открытость  ОО" (на стенде)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Вовлечение родителей к участию  в родительском собрании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 xml:space="preserve">Анкетирование родителей с целью составления социального паспорта группы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Привлечение родителей к участию в осенней ярмарке "Дары Сибири"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</w:rPr>
              <w:t>Привлечение родителей к участию в выставке рисунков «Золотая осень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Привлечение родителей к участию в выставке поделок из природного материала «Осенний вернисаж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Индивидуальные беседы с родителями по теме: «Одежда детей  в осенний период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Индивидуальные беседы с родителями о вакцинации детей от гриппа</w:t>
            </w:r>
          </w:p>
        </w:tc>
      </w:tr>
      <w:tr>
        <w:trPr/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ктябр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szCs w:val="24"/>
              </w:rPr>
              <w:t>Мастер класс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color w:val="000000"/>
                <w:szCs w:val="28"/>
                <w:shd w:fill="FFFFFF" w:val="clear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Как играть с ребенком в интеллектуальные игры»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амятки: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«Ребенок в автомобиле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color w:val="000000"/>
                <w:szCs w:val="28"/>
                <w:u w:val="single"/>
                <w:shd w:fill="FFFFFF" w:val="clear"/>
              </w:rPr>
            </w:pPr>
            <w:r>
              <w:rPr>
                <w:color w:val="000000"/>
                <w:szCs w:val="28"/>
                <w:u w:val="single"/>
                <w:shd w:fill="FFFFFF" w:val="clear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  <w:u w:val="single"/>
              </w:rPr>
            </w:pPr>
            <w:r>
              <w:rPr>
                <w:color w:val="000000"/>
                <w:szCs w:val="28"/>
                <w:shd w:fill="FFFFFF" w:val="clear"/>
              </w:rPr>
              <w:t>«Пожар легче предупредить, чем погасить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"О чем говорят любимые игрушки вашего ребенка"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Оформление информационного стенда «Внимание – грипп!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Ознакомить родителей со ст.44. из ФЗ "Об образовании в РФ" "</w:t>
            </w:r>
            <w:r>
              <w:rPr>
                <w:bCs/>
                <w:color w:val="000000"/>
                <w:spacing w:val="4"/>
                <w:szCs w:val="28"/>
              </w:rPr>
              <w:t>Права, обязанности и ответственность в сфере образования родителей (законных представителей) несовершеннолетних обучающихся"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>Тест – опрос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очему мой ребенок болеет ОРЗ?»,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Что я делаю, чтобы мой ребенок не болел?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ябр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</w:rPr>
            </w:pPr>
            <w:r>
              <w:rPr>
                <w:szCs w:val="24"/>
              </w:rPr>
              <w:t>Интеллектуальная игра ко Дню матери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b/>
                <w:b/>
                <w:szCs w:val="28"/>
              </w:rPr>
            </w:pPr>
            <w:r>
              <w:rPr>
                <w:szCs w:val="24"/>
              </w:rPr>
              <w:t>«Собери пословицы и поговорки»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/>
            </w:pPr>
            <w:r>
              <w:rPr>
                <w:rStyle w:val="ArialUnicodeMS9pt"/>
              </w:rPr>
              <w:t xml:space="preserve">Вовлечение родителей к участию в  мероприятии </w:t>
            </w:r>
            <w:r>
              <w:rPr/>
              <w:t xml:space="preserve"> физкультурно – оздоровительной направленности «Неделя Здоровья» (Я вырасту здоровым)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/>
            </w:pPr>
            <w:r>
              <w:rPr>
                <w:rStyle w:val="ArialUnicodeMS9pt"/>
              </w:rPr>
              <w:t>Вовлечение родителей в участие в мероприятии «</w:t>
            </w:r>
            <w:r>
              <w:rPr/>
              <w:t>День народного единства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/>
            </w:pPr>
            <w:r>
              <w:rPr>
                <w:rStyle w:val="ArialUnicodeMS9pt"/>
              </w:rPr>
              <w:t xml:space="preserve">Вовлечение родителей в организации выставки книг,  </w:t>
            </w:r>
            <w:r>
              <w:rPr/>
              <w:t xml:space="preserve"> посвященной празднику «День народного единства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</w:rPr>
              <w:t>Привлечение родителей к участию  в спортивном мероприятии, приуроченном к Неделе Здоровь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Привлечение родителей к изготовлению зимнего инвентаря (печаток, карандашей для рисования  на снегу)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Ознакомление родителей с результатами педагогической диагностики по программе «От рождения до школы»</w:t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"Веселые старты" (совместно  с родителями)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амятки: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Грипп – не обычная простуда – опасно его недооценивать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Родителям от ребенка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Воспитывать ребенка – нелегкое дело»</w:t>
            </w:r>
          </w:p>
        </w:tc>
      </w:tr>
      <w:tr>
        <w:trPr>
          <w:trHeight w:val="7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Пять потребностей ребенка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"Светоотражающие элементы для безопасности на дороге"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Чтобы ребенок не стал жертвой преступления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18"/>
              </w:rPr>
              <w:t>Вовлечение родителей в мероприятие «Радуга» (межэтнические отношения)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Привлечение родителей к участию  в выставке рисунков «Права и обязанности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Привлечение родителей к изготовлению коллажей «Я имею право…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 xml:space="preserve">Привлечение родителей к участию в мероприятии, посвященном Дню матери: (музыкальный праздник с приглашением мам, бабушек, конкурсы,  поделки -подарки мамам)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Привлечение родителей к изготовлению кормушек из бросового материала</w:t>
            </w:r>
          </w:p>
        </w:tc>
      </w:tr>
      <w:tr>
        <w:trPr/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Декабрь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>Памятки: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Ой, мороз, мороз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Железное обморожение лизунов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Идем на праздник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уклет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Опасность пиротехники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урнир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4"/>
              </w:rPr>
            </w:pPr>
            <w:r>
              <w:rPr>
                <w:szCs w:val="24"/>
              </w:rPr>
              <w:t>Встреча команд знатоков, посвященная Дню округ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4"/>
              </w:rPr>
              <w:t>«Мир вокруг нас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ц.реклама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Родители! Сделайте правильный выбор» (об автокресле для ребенка)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Привлечение родителей к участию в конкурсе новогодней игрушки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Привлечение родителей к участию  в оформлении зимнего участк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Привлечение родителей к изготовлению коллажа «Я живу в Югре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0"/>
              <w:ind w:right="-284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влечение родителей в мероприятие «День рождения Югры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Вовлечение родителей в мероприятие «День неизвестного солдата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18"/>
              </w:rPr>
              <w:t>Вовлечение родителей в патриотическую акцию «Защищая Москву, сибиряки вошли в бессмертие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Вовлечение родителей в Субботник по постройке зимних участков для детей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Вовлечение родителей в участие в Новогодних утренниках</w:t>
            </w:r>
          </w:p>
        </w:tc>
      </w:tr>
      <w:tr>
        <w:trPr/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Январь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амятки: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Опасное катание зимой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Обморожение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В случае пожар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Вовлечение родителей в мероприятие «Коляда - коляда, открывай ворота!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Выездная библиотека «Уроки этикета. Мир волшебных слов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18"/>
              </w:rPr>
              <w:t xml:space="preserve">Вовлечение родителей в мероприятие «Всемирный день </w:t>
            </w:r>
            <w:r>
              <w:rPr>
                <w:rFonts w:eastAsia="Times-Roman;MS Gothic"/>
                <w:szCs w:val="18"/>
              </w:rPr>
              <w:t>«</w:t>
            </w:r>
            <w:r>
              <w:rPr>
                <w:szCs w:val="18"/>
              </w:rPr>
              <w:t>спасибо</w:t>
            </w:r>
            <w:r>
              <w:rPr>
                <w:rFonts w:eastAsia="Times-Roman;MS Gothic"/>
                <w:szCs w:val="18"/>
              </w:rPr>
              <w:t>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Вовлечение родителей в мероприятие "Спортивная зимняя олимпиада"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кторина, посвященная теме зимы и Нового года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Почемучкины вопросы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>Мастер – класс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</w:rPr>
              <w:t>«Зимние подвижные игры на улице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>«Круглый стол»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 xml:space="preserve">(заседание членов родительского комитета) «Заболеваемость    детей группы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за 1 – ое полугодие»</w:t>
            </w:r>
          </w:p>
        </w:tc>
      </w:tr>
      <w:tr>
        <w:trPr/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Феврал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ц.реклама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Не гоните водители, вы ведь тоже родители!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амятка: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Ветряная осп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икторина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ля пап и мальчиков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4"/>
              </w:rPr>
              <w:t>«Морской бой»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формление фотовыставки: «Наши защитники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color w:val="000000"/>
                <w:szCs w:val="28"/>
                <w:u w:val="single"/>
                <w:shd w:fill="FFFFFF" w:val="clear"/>
              </w:rPr>
            </w:pPr>
            <w:r>
              <w:rPr>
                <w:color w:val="000000"/>
                <w:szCs w:val="28"/>
                <w:u w:val="single"/>
                <w:shd w:fill="FFFFFF" w:val="clear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Привлечение родителей к подготовке детей к конкурсу чтецов «Слава армии родной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Привлечение родителей к участию в выставке рисунков «Солнечный круг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Привлечение родителей к участию в выставке книг "Наша армия"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Привлечение родителей к участию в  конкурсе социальных проектов, направленных на пропаганду интернационализма, дружбы народов, национальной терпимости «Я – гражданин России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 xml:space="preserve">Привлечение родителей (пап) к участию в  спортивной эстафете </w:t>
            </w:r>
          </w:p>
        </w:tc>
      </w:tr>
      <w:tr>
        <w:trPr>
          <w:trHeight w:val="6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Вовлечение родителей в мероприятие «Конкурс строевой песни»</w:t>
            </w:r>
          </w:p>
        </w:tc>
      </w:tr>
      <w:tr>
        <w:trPr/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рт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амятки: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Безопасность в весенний период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кторина для мам и девочек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4"/>
              </w:rPr>
              <w:t>«Модницы»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Вовлечение родителей в мероприятие - КВН «День рождения города Нижневартовска»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Вовлечение родителей в мероприятие «Проводы зимы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Организация  праздника и привлечение  мам и бабушек  к мероприятию «8 Марта -праздник мам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18"/>
              </w:rPr>
            </w:pPr>
            <w:r>
              <w:rPr>
                <w:szCs w:val="18"/>
              </w:rPr>
              <w:t>Привлечение родителей к участию в подготовке к конкурсу чтецов «С днем рождения, любимый город!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18"/>
              </w:rPr>
            </w:pPr>
            <w:r>
              <w:rPr>
                <w:szCs w:val="18"/>
              </w:rPr>
              <w:t>Привлечение родителей к изготовлению коллажей «Берегите Землю»</w:t>
            </w:r>
          </w:p>
        </w:tc>
      </w:tr>
      <w:tr>
        <w:trPr/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Апрель</w:t>
            </w:r>
          </w:p>
        </w:tc>
      </w:tr>
      <w:tr>
        <w:trPr>
          <w:trHeight w:val="26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амятки: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Осторожно, тонкий лед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"Профилактика педикулеза"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Осторожно! Сход снега с крыш, падение сосулек»</w:t>
            </w:r>
          </w:p>
        </w:tc>
      </w:tr>
      <w:tr>
        <w:trPr>
          <w:trHeight w:val="2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Осторожно, ледоход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Безопасность – общая забота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уклет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Меры предупреждения пожар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теллектуальная игра по сказкам программы «Истоки»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4"/>
              </w:rPr>
              <w:t>«В каких сказках спрятались цифры»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/>
            </w:pPr>
            <w:r>
              <w:rPr>
                <w:szCs w:val="28"/>
              </w:rPr>
              <w:t xml:space="preserve">Привлечение родителей к участию во </w:t>
            </w:r>
            <w:r>
              <w:rPr>
                <w:szCs w:val="28"/>
                <w:shd w:fill="FFFFFF" w:val="clear"/>
              </w:rPr>
              <w:t xml:space="preserve">Всемирной экологической акции </w:t>
            </w:r>
            <w:r>
              <w:rPr>
                <w:szCs w:val="28"/>
              </w:rPr>
              <w:t>«Марш парков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  <w:tab w:val="left" w:pos="7230" w:leader="none"/>
              </w:tabs>
              <w:ind w:right="-284" w:hanging="0"/>
              <w:rPr>
                <w:szCs w:val="18"/>
              </w:rPr>
            </w:pPr>
            <w:r>
              <w:rPr>
                <w:szCs w:val="18"/>
              </w:rPr>
              <w:t>Привлечение родителей к участию в Веселых стартах  (Неделя Здоровья)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18"/>
              </w:rPr>
            </w:pPr>
            <w:r>
              <w:rPr>
                <w:szCs w:val="18"/>
              </w:rPr>
              <w:t>Вовлечение родителей в мероприятие  «День смеха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18"/>
              </w:rPr>
            </w:pPr>
            <w:r>
              <w:rPr>
                <w:szCs w:val="18"/>
              </w:rPr>
              <w:t xml:space="preserve">Вовлечение родителей в мероприятия - спортивный праздник посвященный Дню здоровья.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18"/>
              </w:rPr>
            </w:pPr>
            <w:r>
              <w:rPr>
                <w:szCs w:val="18"/>
              </w:rPr>
              <w:t>Вовлечение родителей в мероприятие - Развлечение по ПБ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18"/>
              </w:rPr>
            </w:pPr>
            <w:r>
              <w:rPr>
                <w:szCs w:val="18"/>
              </w:rPr>
              <w:t>Вовлечение родителей в мероприятие  «День сказок разных народов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Привлечение е родителей к мероприятию - Экскурсия в библиотеку «Международный день детской книги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Вовлечение родителей в мероприятие - Выставка книг «Его величество лес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18"/>
              </w:rPr>
              <w:t>Вовлечение родителей в Фестиваль подвижных игр «Папа, мама, я - дружная семья»</w:t>
            </w:r>
          </w:p>
        </w:tc>
      </w:tr>
      <w:tr>
        <w:trPr/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ай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амятки: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«Чужие люди. Опасные встречи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«Памятка по пожарной безопасности для садоводов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color w:val="000000"/>
                <w:szCs w:val="28"/>
                <w:u w:val="single"/>
                <w:shd w:fill="FFFFFF" w:val="clear"/>
              </w:rPr>
            </w:pPr>
            <w:r>
              <w:rPr>
                <w:color w:val="000000"/>
                <w:szCs w:val="28"/>
                <w:u w:val="single"/>
                <w:shd w:fill="FFFFFF" w:val="clear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«Безопасность ребенка вне дома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икторина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color w:val="000000"/>
                <w:szCs w:val="28"/>
                <w:shd w:fill="FFFFFF" w:val="clear"/>
              </w:rPr>
            </w:pPr>
            <w:r>
              <w:rPr>
                <w:szCs w:val="24"/>
              </w:rPr>
              <w:t>«Знатоки города Нижневартовска»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color w:val="000000"/>
                <w:szCs w:val="28"/>
                <w:u w:val="single"/>
                <w:shd w:fill="FFFFFF" w:val="clear"/>
              </w:rPr>
            </w:pPr>
            <w:r>
              <w:rPr>
                <w:color w:val="000000"/>
                <w:szCs w:val="28"/>
                <w:u w:val="single"/>
                <w:shd w:fill="FFFFFF" w:val="clear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«Ребенок и велосипед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color w:val="000000"/>
                <w:szCs w:val="28"/>
                <w:u w:val="single"/>
                <w:shd w:fill="FFFFFF" w:val="clear"/>
              </w:rPr>
            </w:pPr>
            <w:r>
              <w:rPr>
                <w:color w:val="000000"/>
                <w:szCs w:val="28"/>
                <w:u w:val="single"/>
                <w:shd w:fill="FFFFFF" w:val="clear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30" w:leader="none"/>
              </w:tabs>
              <w:ind w:right="-2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ст «Рисунок семьи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bCs/>
                <w:szCs w:val="28"/>
                <w:u w:val="single"/>
              </w:rPr>
            </w:pPr>
            <w:r>
              <w:rPr>
                <w:bCs/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Привлечение родителей к участию в выставке рисунков ко Дню Победы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 xml:space="preserve">Привлечение родителей к участию  в конкурсе чтецов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Привлечение родителей к участию в выставке рисунков  ко  «Дню Семьи» – 15 ма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Ознакомление родителей с результатами педагогической диагностики по программе «От рождения до школы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Привлечение родителей к участию в семейной эстафете на улице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Вовлечение родителей в участие в мероприятии- Декада памяти, посвященная Дню Победы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Вовлечение родителей в участие в мероприятии - Всероссийская акция "Георгиевская ленточка"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Вовлечение родителей в участие в мероприятии -Всероссийская патриотическая акция "Бессмертный полк"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Выездная библиотека «Народные культурные традиции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Вовлечение родителей в участие в мероприятии - Выставка книг «Судьбы, опаленные войной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28"/>
              </w:rPr>
              <w:t>Вовлечение родителей в участие в мероприятии «Международный День семьи»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right="-284" w:hanging="0"/>
              <w:rPr>
                <w:szCs w:val="28"/>
              </w:rPr>
            </w:pPr>
            <w:r>
              <w:rPr>
                <w:szCs w:val="18"/>
              </w:rPr>
              <w:t>Вовлечение родителей в участие в мероприятии - День земли (фольклорный праздник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ialUnicodeMS9pt">
    <w:name w:val="Основной текст + Arial Unicode MS;9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5:19:00Z</dcterms:created>
  <dc:creator>HP</dc:creator>
  <dc:description/>
  <dc:language>en-US</dc:language>
  <cp:lastModifiedBy>HP</cp:lastModifiedBy>
  <dcterms:modified xsi:type="dcterms:W3CDTF">2022-04-10T15:19:00Z</dcterms:modified>
  <cp:revision>1</cp:revision>
  <dc:subject/>
  <dc:title/>
</cp:coreProperties>
</file>