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3 общеразвивающего вида» г. Сыктывкар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ты с родителями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2020-2021 год</w:t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и: Дели Олеся Ивановна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>Злобина Надежда Васильевна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ыктывкар,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работы с родителям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1"/>
                <w:color w:val="000000"/>
                <w:sz w:val="40"/>
                <w:szCs w:val="40"/>
              </w:rPr>
              <w:t>СЕНТЯБР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Сбор информации о семьях воспитанников. Подписание договоров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Оформление «Уголка для родителей»: советы и рекомендации, сетка занятий, режим дня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Анкетирование родителей вновь прибывших детей «Давайте познакомимся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Адаптация ребенка в детском саду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вновь поступающих детей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Что должен уметь ребенок 3 лет, поступающий в детский сад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Одежда детей в группе и на улице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Воспитание культурно – гигиенических навыков у детей младшего дошкольного возраста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Режим дня в жизни ребенка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Приучение к режиму детей 3 лет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необходимости регулярно посещать детский сад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Антропометрические данные детей на 1 полугоди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апка – передвижка «Адаптация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Ежедневные беседы о питании, сне, играх детей, о том, на что родителям следует обратить внимание, об успехах на занятиях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одительские заповеди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одительское собрание «Будем знакомы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На кухне вместе с мамой – растем и развиваемся!»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Плохая погода и выходной день – всё, кроме телевизора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Захватив с собою мяч»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ы с родителями на волнующие темы.</w:t>
            </w:r>
          </w:p>
          <w:p>
            <w:pPr>
              <w:pStyle w:val="Normal"/>
              <w:numPr>
                <w:ilvl w:val="0"/>
                <w:numId w:val="16"/>
              </w:numPr>
              <w:spacing w:before="30" w:after="3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для родителей по теме:</w:t>
            </w:r>
          </w:p>
          <w:p>
            <w:pPr>
              <w:pStyle w:val="C5"/>
              <w:spacing w:before="0" w:after="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 xml:space="preserve">        </w:t>
            </w:r>
            <w:r>
              <w:rPr>
                <w:rStyle w:val="C6"/>
                <w:color w:val="000000"/>
                <w:sz w:val="28"/>
                <w:szCs w:val="28"/>
              </w:rPr>
              <w:t>«Овощи»;</w:t>
            </w:r>
          </w:p>
          <w:p>
            <w:pPr>
              <w:pStyle w:val="C5"/>
              <w:spacing w:lineRule="atLeast" w:line="0" w:before="0" w:after="0"/>
              <w:ind w:left="31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 xml:space="preserve">        </w:t>
            </w:r>
            <w:r>
              <w:rPr>
                <w:rStyle w:val="C6"/>
                <w:color w:val="000000"/>
                <w:sz w:val="28"/>
                <w:szCs w:val="28"/>
              </w:rPr>
              <w:t>«Ягоды».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>
          <w:trHeight w:val="1412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ОКТЯБР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необходимости развития мелкой моторики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Как развивать речь младших дошкольников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Как дошкольнику подружиться с математикой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Кризис ребенка 3-х лет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с родителями «Гигиенические требования к детской одежде и обуви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Воспитание у детей младшего возраста самостоятельности в самообслуживании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Закаливание детей 3- 4 лет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Полезные привычки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Как воспитать у ребенка любовь к книге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мероприятиях, проводимых в детском саду».</w:t>
            </w:r>
          </w:p>
          <w:p>
            <w:pPr>
              <w:pStyle w:val="Normal"/>
              <w:numPr>
                <w:ilvl w:val="0"/>
                <w:numId w:val="2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совместном с детьми наблюдении за осенней природой, погодой».</w:t>
            </w:r>
          </w:p>
          <w:p>
            <w:pPr>
              <w:pStyle w:val="Normal"/>
              <w:numPr>
                <w:ilvl w:val="0"/>
                <w:numId w:val="1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курс поделок из овощей: «Чудеса с грядки».</w:t>
            </w:r>
          </w:p>
          <w:p>
            <w:pPr>
              <w:pStyle w:val="Normal"/>
              <w:numPr>
                <w:ilvl w:val="0"/>
                <w:numId w:val="22"/>
              </w:numPr>
              <w:spacing w:before="30" w:after="30"/>
              <w:ind w:left="786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Поговорим о «пазлах» для малышей».</w:t>
            </w:r>
          </w:p>
          <w:p>
            <w:pPr>
              <w:pStyle w:val="Normal"/>
              <w:numPr>
                <w:ilvl w:val="0"/>
                <w:numId w:val="22"/>
              </w:numPr>
              <w:spacing w:before="30" w:after="30"/>
              <w:ind w:left="786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numPr>
                <w:ilvl w:val="0"/>
                <w:numId w:val="22"/>
              </w:numPr>
              <w:spacing w:before="30" w:after="30"/>
              <w:ind w:left="786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Делать ли прививки ребенку (За и против)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консультации: «Одежда детей в группе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Что за прелесть эти сказки!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Дети и природа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«Нежелательное поведение и как с ним быть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для родителей по теме: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Фрукты»;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Осень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по возникшим вопросам.</w:t>
            </w:r>
          </w:p>
          <w:p>
            <w:pPr>
              <w:pStyle w:val="C37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1"/>
      <w:bookmarkStart w:id="1" w:name="db91f8b4ad182b9d3e8fd459cdb85ccd12af9342"/>
      <w:bookmarkStart w:id="2" w:name="1"/>
      <w:bookmarkStart w:id="3" w:name="db91f8b4ad182b9d3e8fd459cdb85ccd12af9342"/>
      <w:bookmarkEnd w:id="2"/>
      <w:bookmarkEnd w:id="3"/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68"/>
        <w:gridCol w:w="7655"/>
      </w:tblGrid>
      <w:tr>
        <w:trPr>
          <w:trHeight w:val="3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ОЯБР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и о развитии мелкой моторики детей  в домашних услов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Значение «Пальчиковой гимнастики» в развитии детей дошкольного возраст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и о чтении сказок детям до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Дошкольник и его игрушк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обеседовать с родителями на тему: «Развитие логического мышления у детей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и о питании детей в холодный пери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Роль витаминов в детском питан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.  «Если ребенок отказывается от еды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Развитие математических способностей у детей дошкольного возраст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Выставка детских рисунков ко Дню Матер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color w:val="000000"/>
                <w:sz w:val="28"/>
                <w:szCs w:val="28"/>
              </w:rPr>
              <w:t>Папка – передвижка.</w:t>
            </w:r>
            <w:r>
              <w:rPr>
                <w:rStyle w:val="C23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6"/>
                <w:color w:val="000000"/>
                <w:sz w:val="28"/>
                <w:szCs w:val="28"/>
              </w:rPr>
              <w:t>«Нашим дорогим мамам посвящается!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Можно ли обойтись без наказаний?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Подбор художественной литературы для дошкольников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Начинаем утро с зарядк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 «Играйте вместе с детьм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пользе совместного с ребенком чтения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руглый стол для родителей «Полезное питание в кругу семь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важности посещения детьми детского сад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Как вести здоровый образ жизни вместе с ребенком?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Гигиенические навыки и закаливани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ивлечь родителей к изготовлению кормушек для пт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pacing w:before="30" w:after="3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для родителей по теме:</w:t>
            </w:r>
          </w:p>
          <w:p>
            <w:pPr>
              <w:pStyle w:val="C5"/>
              <w:tabs>
                <w:tab w:val="clear" w:pos="708"/>
                <w:tab w:val="left" w:pos="125" w:leader="none"/>
              </w:tabs>
              <w:spacing w:before="0" w:after="0"/>
              <w:ind w:left="12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Игрушка»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Одежда»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Посуда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30" w:after="30"/>
              <w:ind w:left="786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color w:val="000000"/>
                <w:sz w:val="28"/>
                <w:szCs w:val="28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  <w:r>
              <w:rPr>
                <w:rStyle w:val="C35"/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по возникшим вопросам.</w:t>
            </w:r>
          </w:p>
          <w:p>
            <w:pPr>
              <w:pStyle w:val="C3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2"/>
      <w:bookmarkStart w:id="5" w:name="10dc7281e2720c7917b08dec6ffb8777485f79af"/>
      <w:bookmarkStart w:id="6" w:name="2"/>
      <w:bookmarkStart w:id="7" w:name="10dc7281e2720c7917b08dec6ffb8777485f79af"/>
      <w:bookmarkEnd w:id="6"/>
      <w:bookmarkEnd w:id="7"/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68"/>
        <w:gridCol w:w="7655"/>
      </w:tblGrid>
      <w:tr>
        <w:trPr>
          <w:trHeight w:val="6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6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6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6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ДЕКАБР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Как провести закаливание детей дома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Анкета «Закаливание детей дома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Игра – инсценировка как средство развития речи ребенка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Как провести с ребенком выходной день с пользой для здоровья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Развитие математических способностей у детей дошкольного возраста в процессе изучения окружающего мира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Правильно одевайте детей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одительское собрание  «Развитие речи детей в условиях семьи и детского сада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Советы родителям «Закаливание организма ребёнка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Какие игрушки нужны вашим детям!»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совместном с детьми наблюдении за зимней погодой, явлениями, изменениями в природе»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Чесночницы – одна из мер профилактики вирусных инфекций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апка – передвижка «Зимние игры и развлечения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Жизнь по правилам: с добрым утром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оведение акции для родителей и детей «Помогите птицам зимой!».</w:t>
            </w:r>
          </w:p>
          <w:p>
            <w:pPr>
              <w:pStyle w:val="Normal"/>
              <w:numPr>
                <w:ilvl w:val="0"/>
                <w:numId w:val="15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для родителей по теме: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     </w:t>
            </w:r>
            <w:r>
              <w:rPr>
                <w:rStyle w:val="C6"/>
                <w:color w:val="000000"/>
                <w:sz w:val="28"/>
                <w:szCs w:val="28"/>
              </w:rPr>
              <w:t>«Зима»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     </w:t>
            </w:r>
            <w:r>
              <w:rPr>
                <w:rStyle w:val="C6"/>
                <w:color w:val="000000"/>
                <w:sz w:val="28"/>
                <w:szCs w:val="28"/>
              </w:rPr>
              <w:t>«Новый год»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ивлечение родителей к постройкам из снега.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опросить пап сделать лопатки для снега.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ивлечь родителей к украшению участка снежными постройками, гирляндами и игрушками, сделанными своими руками из бросового материала.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5"/>
                <w:color w:val="000000"/>
                <w:sz w:val="28"/>
                <w:szCs w:val="28"/>
              </w:rPr>
              <w:t>Привлечение родителей к совместному украшению группы к празднику, изготовлению костюмов, новогодних подарков.</w:t>
            </w:r>
            <w:r>
              <w:rPr>
                <w:rStyle w:val="C10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курс поделок к Новому году.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Оформить Новогоднее поздравление для родителей.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на тему: «Как провести праздник дома».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Правила поведения на празднике».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ind w:left="16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по возникшим вопросам.</w:t>
            </w:r>
          </w:p>
          <w:p>
            <w:pPr>
              <w:pStyle w:val="C24"/>
              <w:spacing w:lineRule="atLeast" w:line="6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3"/>
      <w:bookmarkStart w:id="9" w:name="e0248b2001f6116cb4a33fc1d6f6d37e40a92d9b"/>
      <w:bookmarkStart w:id="10" w:name="3"/>
      <w:bookmarkStart w:id="11" w:name="e0248b2001f6116cb4a33fc1d6f6d37e40a92d9b"/>
      <w:bookmarkEnd w:id="10"/>
      <w:bookmarkEnd w:id="11"/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ЯНВАР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5"/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Style w:val="C6"/>
                <w:color w:val="000000"/>
                <w:sz w:val="28"/>
                <w:szCs w:val="28"/>
              </w:rPr>
              <w:t>Родительская почта» - тетрадь отзывов и предложени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 «Учите детей любить природу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 «Как правильно наказывать ребенка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Моделирование сказки в формировании математических представлений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Особенности общения с детьми в семье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 «Игротерапия для детей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Что нужно знать о здоровье зубов ваших детей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Закаливание – первый шаг к здоровью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«Игрушка надёжный помощник в воспитании малыша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ивлечь родителей к изготовлению ледяных построек на участке детского сад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оказ выполнения артикуляционной гимнастик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зимнем досуге с детьми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ind w:left="108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для родителей по теме:</w:t>
            </w:r>
          </w:p>
          <w:p>
            <w:pPr>
              <w:pStyle w:val="C36"/>
              <w:spacing w:before="0" w:after="0"/>
              <w:ind w:left="108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Зимние игры и забавы»;</w:t>
            </w:r>
          </w:p>
          <w:p>
            <w:pPr>
              <w:pStyle w:val="C36"/>
              <w:spacing w:before="0" w:after="0"/>
              <w:ind w:left="108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Зимующие птицы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30" w:after="30"/>
              <w:ind w:left="105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овести беседу на тему: «Уважение к старшим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30" w:after="30"/>
              <w:ind w:left="105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Внеплановая консультация или бесед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30" w:after="30"/>
              <w:ind w:left="105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color w:val="000000"/>
                <w:sz w:val="28"/>
                <w:szCs w:val="28"/>
              </w:rPr>
              <w:t>Предложить родителям оказать помощь: сделать кормушку для птиц.</w:t>
            </w:r>
            <w:r>
              <w:rPr>
                <w:rStyle w:val="C35"/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spacing w:before="30" w:after="30"/>
              <w:ind w:left="105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лагоустройство участка для игр детей.</w:t>
            </w:r>
          </w:p>
          <w:p>
            <w:pPr>
              <w:pStyle w:val="Normal"/>
              <w:numPr>
                <w:ilvl w:val="0"/>
                <w:numId w:val="12"/>
              </w:numPr>
              <w:spacing w:before="30" w:after="30"/>
              <w:ind w:left="105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амятка для родителей по правилам дорожного движ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 w:before="30" w:after="30"/>
              <w:ind w:left="105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Ежедневные беседы с родителями о поведении, общении детей в группе друг с другом.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ФЕВРАЛ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для родителей «У многих возникает вопрос – почему ребенок неправильно дышит?»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Плохие слова. Как отучить ребенка ругаться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Дыхательная гимнастика для профилактики простудных заболеваний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 «Будем добры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Пожарная безопасность». Советы доброго доктора. След навсегда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бщение со сверстниками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Выставка детских рисунков  «Мой папа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Оформить праздничное поздравление к празднику пап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одобрать стихи о папе, дедушке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папами «Кого вы считаете главным в воспитании ребенка?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зготовление поделок с папами из бросового материала «Наши руки, не для скуки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амятка для родителей «Несколько советов по организации и проведению детских праздников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и родителям о закреплении знаний детей о времени года «Зима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ы «Читаем детям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консультации по запросам родителей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омощь родителей в расчистке снега на участках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Физкультурное развлечение «Мой папа – самый лучший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для выяснения условий воспитания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на тему: «Детское хочу и родительское снисхождение».</w:t>
            </w:r>
          </w:p>
          <w:p>
            <w:pPr>
              <w:pStyle w:val="Normal"/>
              <w:numPr>
                <w:ilvl w:val="0"/>
                <w:numId w:val="17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для родителей по теме: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23 февраля»;</w:t>
            </w:r>
          </w:p>
          <w:p>
            <w:pPr>
              <w:pStyle w:val="C5"/>
              <w:spacing w:lineRule="atLeast" w:line="0"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Конец зимы».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АРТ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с родителями о внешнем виде детей.</w:t>
            </w:r>
          </w:p>
          <w:p>
            <w:pPr>
              <w:pStyle w:val="Normal"/>
              <w:numPr>
                <w:ilvl w:val="0"/>
                <w:numId w:val="2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на тему: «Ваш ребенок»</w:t>
            </w:r>
          </w:p>
          <w:p>
            <w:pPr>
              <w:pStyle w:val="Normal"/>
              <w:numPr>
                <w:ilvl w:val="0"/>
                <w:numId w:val="2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Оформить выставку работ «Портрет моей мамочки».</w:t>
            </w:r>
          </w:p>
          <w:p>
            <w:pPr>
              <w:pStyle w:val="Normal"/>
              <w:numPr>
                <w:ilvl w:val="0"/>
                <w:numId w:val="2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Оформить памятку «Материнские заповеди».</w:t>
            </w:r>
          </w:p>
          <w:p>
            <w:pPr>
              <w:pStyle w:val="Normal"/>
              <w:numPr>
                <w:ilvl w:val="0"/>
                <w:numId w:val="2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Оформить выставку произведений о маме.</w:t>
            </w:r>
          </w:p>
          <w:p>
            <w:pPr>
              <w:pStyle w:val="Normal"/>
              <w:numPr>
                <w:ilvl w:val="0"/>
                <w:numId w:val="2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Оформить приглашение на праздник – 8 Март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ивлечение родителей к подготовке праздника к 8 мар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аздник, посвященный Женскому дню 8 Марта, с участием родителей.</w:t>
            </w:r>
          </w:p>
          <w:p>
            <w:pPr>
              <w:pStyle w:val="Normal"/>
              <w:numPr>
                <w:ilvl w:val="0"/>
                <w:numId w:val="6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 «Причины плохого поведения ребенка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одительское собрание «Детские капризы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на тему  «Растим детей здоровыми».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color w:val="000000"/>
                <w:sz w:val="28"/>
                <w:szCs w:val="28"/>
              </w:rPr>
              <w:t>Консультация</w:t>
            </w:r>
            <w:r>
              <w:rPr>
                <w:rStyle w:val="C23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6"/>
                <w:color w:val="000000"/>
                <w:sz w:val="28"/>
                <w:szCs w:val="28"/>
              </w:rPr>
              <w:t>«Знакомим детей со временем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структаж по технике безопасности «Чем опасна оттепель на улице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Детское плоскостопие и профилактика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амятка для родителей «Безопасные шаги на пути к безопасности на дороге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Оформление родительского уголка на весеннюю тем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абота с родителями по потребностя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Участие родителей в создании развивающей среды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Как организовать труд детей дома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 совместном с детьми наблюдении за весенней погодой, явлениями, изменениями в природе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по возникшим вопроса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для родителей по теме: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Начало весны»;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Мамин праздник»;</w:t>
            </w:r>
          </w:p>
          <w:p>
            <w:pPr>
              <w:pStyle w:val="C5"/>
              <w:spacing w:lineRule="atLeast" w:line="0"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Перелетные птицы».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АПРЕЛ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на тему «Трудные дети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Антропометрические данные детей на II полугоди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Причины плоскостопия и пути его профилактики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Гимнастика исправит плоскостопие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«Поощрение и наказание ребенка в семье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и по выполнению дыхательной гимнастики с детьми.        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с родителями об использовании нетрадиционных средств в изобразительн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Детский рисунок – ключ к внутреннему миру ребенка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– опрос «Самочувствие вашего ребенка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ивлечь родителей к изготовлению атрибутов для игр на прогулк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амятка для родителей  «Как предупредить авитаминоз весной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color w:val="000000"/>
                <w:sz w:val="28"/>
                <w:szCs w:val="28"/>
              </w:rPr>
              <w:t>Привлечь  родителей к субботнику на участке группы</w:t>
            </w:r>
            <w:r>
              <w:rPr>
                <w:rStyle w:val="C35"/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с родителями  о предстоящей диагностике на конец учебного год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ивлечь родителей к благоустройству группового участк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Как одеть ребенка весной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Наглядная информация «Весенние стихи», «Приметы и пословицы о весне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Внеплановая консультац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на тему: «Берегите нервную систему ребенка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по возникшим вопросам.</w:t>
            </w:r>
          </w:p>
          <w:p>
            <w:pPr>
              <w:pStyle w:val="Normal"/>
              <w:numPr>
                <w:ilvl w:val="0"/>
                <w:numId w:val="8"/>
              </w:numPr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я для родителей по теме:</w:t>
            </w:r>
          </w:p>
          <w:p>
            <w:pPr>
              <w:pStyle w:val="C5"/>
              <w:spacing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Космос»;</w:t>
            </w:r>
          </w:p>
          <w:p>
            <w:pPr>
              <w:pStyle w:val="C5"/>
              <w:spacing w:lineRule="atLeast" w:line="0" w:before="0" w:after="0"/>
              <w:ind w:left="72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«Деревья».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ЕСЯЦ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НАЗВАНИЕ МЕРОПРИЯТИ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  <w:sz w:val="40"/>
                <w:szCs w:val="40"/>
              </w:rPr>
              <w:t>МАЙ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ация  «Воспитание у детей дошкольного возраста здорового образа жизни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Солнце хорошо, но в меру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одительское собрание «Наши успехи и достижения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Наказывая, подумай – Зачем?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Как уберечься от укусов насекомых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формация «Солнце, воздух и вода – наши лучшие друзья!».(Солнечные и воздушные ванны, профилактика теплового удара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«Осторожно: тепловой и солнечный удар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Консультирование родителей по вопросам профилактики кишечных инфекци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ы с родителями о предстоящем летнем периоде: требования к одежде, режим дня в летний период и др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с родителями о соблюдении режима дня в выходные дн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Рекомендации по совместной деятельности с детьм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ивлечь родителей к благоустройству территории  детского сада (ремонт оборудования, посадка цветов на клумбе, работа на огороде и т.д.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Беседа с родителями об активном отдыхе детей в летне - оздоровительный период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редложить родителям принять участие в сборе игрушек, не нужных дома, для игр на прогулке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Поощрить родителей – активистов благодарностями, грамотам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30" w:after="3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Индивидуальные беседы с родителями по возникшим вопросам.</w:t>
            </w:r>
          </w:p>
          <w:p>
            <w:pPr>
              <w:pStyle w:val="C3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8">
    <w:name w:val="c18"/>
    <w:qFormat/>
    <w:rPr/>
  </w:style>
  <w:style w:type="character" w:styleId="C21">
    <w:name w:val="c21"/>
    <w:qFormat/>
    <w:rPr/>
  </w:style>
  <w:style w:type="character" w:styleId="C6">
    <w:name w:val="c6"/>
    <w:qFormat/>
    <w:rPr/>
  </w:style>
  <w:style w:type="character" w:styleId="C10">
    <w:name w:val="c10"/>
    <w:qFormat/>
    <w:rPr/>
  </w:style>
  <w:style w:type="character" w:styleId="C35">
    <w:name w:val="c35"/>
    <w:qFormat/>
    <w:rPr/>
  </w:style>
  <w:style w:type="character" w:styleId="C41">
    <w:name w:val="c41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4:18:00Z</dcterms:created>
  <dc:creator>Your User Name</dc:creator>
  <dc:description/>
  <dc:language>en-US</dc:language>
  <cp:lastModifiedBy>Сергей</cp:lastModifiedBy>
  <cp:lastPrinted>2022-04-10T07:10:00Z</cp:lastPrinted>
  <dcterms:modified xsi:type="dcterms:W3CDTF">2022-04-10T04:18:00Z</dcterms:modified>
  <cp:revision>2</cp:revision>
  <dc:subject/>
  <dc:title>План работы с родителями</dc:title>
</cp:coreProperties>
</file>