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3 общеразвивающего вида» г. Сыктывкар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ты с родителям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21-2022 год</w:t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и: Дели Олеся Иван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обина Надежда Ивановна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ыктывкар,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работы с родителям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ат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Мероприят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Организационное родительское собрание «Путешествие в страну знаний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Беседа с родителями «Одежда детей в разные сезоны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 Консультация для родителей «Осторожно, ядовитые грибы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Консультация «Всё о развитии детской речи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 Папка-передвижка для родителей «Возрастные особенности детей старшего дошкольного возраста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6. Анкетирование родителей. Тема: «Какой вы родитель?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7- Консультация «Всё о детском питании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8. Акция «Витамины круглый год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Консультация «Игра, как средство воспитания дошкольников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Педагогический всеобуч «Что надо знать о своём ребёнке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 Анкетирование родителей. Тема: «Знаете ли вы своего ребёнка?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Коллаж для родителей «Познакомьтесь, это я!». Рисунки родителей и дете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 Папка-передвижка для родителей «Какие родители, такие и дети!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6.  Оформление фотоальбома «Семьи наших воспитанников».</w:t>
            </w:r>
          </w:p>
          <w:p>
            <w:pPr>
              <w:pStyle w:val="C1"/>
              <w:shd w:fill="FFFFFF" w:val="clear"/>
              <w:spacing w:before="0" w:after="0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7. Выставка «Осень на опушке краски разводила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8. Выставка  поделок бабушек «Золотые руки наших мам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Консультация «Как провести выходной день с ребёнком?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Консультация «Одежда детей в группе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апка-передвижка для родителей. Тема: «Помогите детям запомнить правила пожарной безопасности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Выставка детских работ «Чтобы не было пожара, чтобы не было беды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6. Тестирование родителей. Тема: «Откуда опасность?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Консультация «Грипп. Меры профилактик. Симптомы данного заболевания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Родительское собрание. Тема: «Скоро, скоро Новый год!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 Тестирование родителей. Тема: «Состояние здоровья вашего ребёнка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Консультация «Жизнь по правилам: с добрым утром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 Анкетирование родителей. Тема: «Условия здорового образа жизни в семье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6. Памятка для родителей «Как отвечать на детские вопросы?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7. Трудовой десант пошив костюмов для детей к Новому году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8. Развлечение «Огонь - друг, огонь – враг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Консультация «Самостоятельность ребёнка. Её границы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Памятка для родителей. Тема: «Приглашаем к сотрудничеству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 Педагогический всеобуч «Методы, повышающие познавательную активность дошкольников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4. Памятка для родителей. Тема: «Чаще говорите детям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5. Конкурс карнавальных костюмов «Сказочные капельки воды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6. Конкурс поделок из снег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Выставка детских рисунков, тема: «Мой папа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Анкетирование Отцов и дедушек, тема: «Каковы вы мужчины?»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 Беседа «Возможные формы совместного отдыха родителей и детей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Памятка для родителей «Несколько советов по организации и проведению детских праздников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 Выставка рисунков «Папа, мама, я – очень дружная семья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6. Поделки родителей и детей «Наши увлечения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7. Выставка «Военная техника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Плакат для родителей «Дорога не терпит шалости – наказывает без жалости!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Выставка детских работ «Мы едим, едим, едим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 Творческие работы детей к 8 марта «Мама, моё солнышко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Памятка для родителей «Безопасные шаги на пути к безопасности на дороге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 Тематическая выставка «Внимание улица!» книги, дидактические пособия, игры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Беседа «Детский рисунок – ключ к внутреннему миру ребенка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 Памятка для родителей «Как измерить талант?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 Педагогический всеобуч «Музыка и дети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5. Памятка для родителей «Пойте ребенку песни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6. Конкурс «Мисс капелька»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7. Участие в общегородской акции «Эхо войны», «Открытка ветерану»</w:t>
            </w:r>
          </w:p>
          <w:p>
            <w:pPr>
              <w:pStyle w:val="C1"/>
              <w:shd w:fill="FFFFFF" w:val="clear"/>
              <w:spacing w:before="0" w:after="0"/>
              <w:rPr>
                <w:rStyle w:val="C4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Итоговое родительское собрание по теме: «Организация работы с детьми в летний период» с просмотром открытого занятие по математики  для родителей воспитанников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Консультация  «Памятные места нашего города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Памятка для родителей «Изобразительная деятельность дошкольников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Трудовой десант Участие родителей в благоустройстве группы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4:24:00Z</dcterms:created>
  <dc:creator>Your User Name</dc:creator>
  <dc:description/>
  <dc:language>en-US</dc:language>
  <cp:lastModifiedBy>Сергей</cp:lastModifiedBy>
  <cp:lastPrinted>2022-04-10T07:24:00Z</cp:lastPrinted>
  <dcterms:modified xsi:type="dcterms:W3CDTF">2022-04-10T04:26:00Z</dcterms:modified>
  <cp:revision>3</cp:revision>
  <dc:subject/>
  <dc:title>План работы с родителями</dc:title>
</cp:coreProperties>
</file>