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ский сад № 15 «Ладушк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АЗДНИК КРАСИВОЙ РЕЧИ</w:t>
      </w:r>
    </w:p>
    <w:p>
      <w:pPr>
        <w:pStyle w:val="Normal"/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alibri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одготовила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Учитель - логопед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Никулина Н.Н. 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Цель:</w:t>
      </w:r>
      <w:r>
        <w:rPr>
          <w:rFonts w:cs="Times New Roman" w:ascii="Times New Roman" w:hAnsi="Times New Roman"/>
          <w:szCs w:val="24"/>
        </w:rPr>
        <w:t xml:space="preserve">  Подвести итоги </w:t>
      </w:r>
      <w:r>
        <w:rPr>
          <w:rFonts w:eastAsia="Times New Roman" w:cs="Times New Roman" w:ascii="Times New Roman" w:hAnsi="Times New Roman"/>
          <w:szCs w:val="24"/>
          <w:lang w:eastAsia="ru-RU"/>
        </w:rPr>
        <w:t>логопедической работы за учебный год в праздничной обстановке. Совершенствовать правильную, эмоционально насыщенную речь.</w:t>
      </w:r>
    </w:p>
    <w:p>
      <w:pPr>
        <w:pStyle w:val="Normal"/>
        <w:ind w:left="851" w:right="851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ind w:left="851" w:right="851" w:hanging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1"/>
        </w:numPr>
        <w:ind w:left="2055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втоматизировать поставленные звуки в связной речи. </w:t>
      </w:r>
    </w:p>
    <w:p>
      <w:pPr>
        <w:pStyle w:val="Style15"/>
        <w:numPr>
          <w:ilvl w:val="0"/>
          <w:numId w:val="1"/>
        </w:numPr>
        <w:ind w:left="2055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креплять правильные речевые навыки в различных речевых ситуациях. </w:t>
      </w:r>
    </w:p>
    <w:p>
      <w:pPr>
        <w:pStyle w:val="Style15"/>
        <w:numPr>
          <w:ilvl w:val="0"/>
          <w:numId w:val="1"/>
        </w:numPr>
        <w:ind w:left="2055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вать языковое чутьё, память, слуховое внимание.</w:t>
      </w:r>
    </w:p>
    <w:p>
      <w:pPr>
        <w:pStyle w:val="Style15"/>
        <w:numPr>
          <w:ilvl w:val="0"/>
          <w:numId w:val="1"/>
        </w:numPr>
        <w:ind w:left="2055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итывать любовь к родному язы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оспитывать доброжелательное отношение детей друг к другу, смелость, веру в собственные силы, умение работать в коллективе сверстников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влекать родителей к участию в праздниках.</w:t>
      </w:r>
    </w:p>
    <w:p>
      <w:pPr>
        <w:pStyle w:val="Normal"/>
        <w:spacing w:before="280" w:after="280"/>
        <w:ind w:left="851" w:right="851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Cs w:val="24"/>
          <w:lang w:eastAsia="ru-RU"/>
        </w:rPr>
        <w:t>мяч, шапочки-буквы, штурвал, бинокль,  пособие «Цветок – речецветик», карта страны Правильной речи,магнитная доска, предметные картинки, костюмы,  дипломы, прописи-раскраски.</w:t>
      </w:r>
    </w:p>
    <w:p>
      <w:pPr>
        <w:pStyle w:val="Normal"/>
        <w:ind w:right="851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Ход мероприятия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и родители проходят  в празднично украшенный музыкальный зал под музыкальное сопровождение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едущий.</w:t>
      </w:r>
      <w:r>
        <w:rPr>
          <w:rFonts w:cs="Times New Roman" w:ascii="Times New Roman" w:hAnsi="Times New Roman"/>
          <w:szCs w:val="24"/>
        </w:rPr>
        <w:t xml:space="preserve">  Здравствуйте, мы рады видеть гостей на нашем празднике. Вы услышите, как дети научились правильно произносить звуки, слова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Дети, для чего нужно правильно говорить? 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Дети. </w:t>
      </w:r>
      <w:r>
        <w:rPr>
          <w:rFonts w:cs="Times New Roman" w:ascii="Times New Roman" w:hAnsi="Times New Roman"/>
          <w:szCs w:val="24"/>
        </w:rPr>
        <w:t>Чтобы общаться с другими людьми, общаться друг с другом, понимать друг друга.</w:t>
      </w:r>
    </w:p>
    <w:p>
      <w:pPr>
        <w:pStyle w:val="Normal"/>
        <w:ind w:left="851" w:right="851" w:hanging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Ведущий.  </w:t>
      </w:r>
      <w:r>
        <w:rPr>
          <w:rFonts w:cs="Times New Roman" w:ascii="Times New Roman" w:hAnsi="Times New Roman"/>
          <w:szCs w:val="24"/>
        </w:rPr>
        <w:t>Да, дети, красивую речь приятно слушать. Приглашаю вас совершить путешествие по стране «Красивой и правильной речи». Но прежде, чем отправиться в путешествие, давайте вспомним секреты правильной и красивой речи, поможет нам в этом ЦВЕТОК - РЕЧЕЦВЕТИ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</w:rPr>
        <w:t>Дети смотрят на цветок – речецветик, размещённый на магнитной доске, и после того как ведущий показывает на лепесток, хором отвечают) см. приложение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 - Слушаем всегда внимательно логопеда и воспитателя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- Язычком своим играем, напрягаем, выгибаем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- Губами двигаем красиво, плавно и неторопливо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дыхание - Плавно, долго выдыхаем, звук протяжный получаем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</w:rPr>
        <w:t>Рука - С пальчиками мы играем, лучше речь мы развиваем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</w:rPr>
        <w:t>Книга - Книги разные читаем, в них о многом мы узнаем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</w:rPr>
        <w:t xml:space="preserve">Ведущий. </w:t>
      </w:r>
      <w:r>
        <w:rPr>
          <w:rFonts w:cs="Times New Roman" w:ascii="Times New Roman" w:hAnsi="Times New Roman"/>
        </w:rPr>
        <w:t>Эти правила помогут вам в путешествии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 xml:space="preserve">  Я буду вашим капитаном. </w:t>
      </w:r>
      <w:r>
        <w:rPr>
          <w:rFonts w:cs="Times New Roman" w:ascii="Times New Roman" w:hAnsi="Times New Roman"/>
          <w:i/>
        </w:rPr>
        <w:t>(Надевает капитанскую фуражку и под  музыку И.Дунаевского «Песенка отважного капитана», марширует по залу)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ущий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ысокими горами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лубокими морями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ная страна там есть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азванием «Правильная речь»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емся в путешествие: закрываем глаза и дружно скажем: «Один, два, три – волшебство к нам приходи»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уже слышим шум моря, крики чаек, вдыхаем свежий, чистый, морской воздух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глубокий вдох через нос и вдохните в себя доброту и волшебство. Выдохните через рот все огорчения и обиды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делают вдох и выдох по 3 раза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</w:rPr>
        <w:t xml:space="preserve">Ведущий. </w:t>
      </w:r>
      <w:r>
        <w:rPr>
          <w:rFonts w:cs="Times New Roman" w:ascii="Times New Roman" w:hAnsi="Times New Roman"/>
        </w:rPr>
        <w:t xml:space="preserve">Дружно глазки открываем, на корабле в путешествие уплываем. </w:t>
      </w:r>
      <w:r>
        <w:rPr>
          <w:rFonts w:cs="Times New Roman" w:ascii="Times New Roman" w:hAnsi="Times New Roman"/>
          <w:i/>
        </w:rPr>
        <w:t>(Крутит штурвал)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выполняют пальчиковую гимнастику «Кораблик» с проговариванием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и</w:t>
      </w:r>
      <w:r>
        <w:rPr>
          <w:rFonts w:cs="Times New Roman" w:ascii="Times New Roman" w:hAnsi="Times New Roman"/>
        </w:rPr>
        <w:t>. Наш корабль стоял в порту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ярким флагом на борту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лнам теперь плывёт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тешествие нас везёт.</w:t>
      </w:r>
    </w:p>
    <w:p>
      <w:pPr>
        <w:pStyle w:val="Normal"/>
        <w:ind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Ведущий. </w:t>
      </w:r>
      <w:r>
        <w:rPr>
          <w:rFonts w:cs="Times New Roman" w:ascii="Times New Roman" w:hAnsi="Times New Roman"/>
        </w:rPr>
        <w:t xml:space="preserve">Первая остановка </w:t>
      </w:r>
      <w:r>
        <w:rPr>
          <w:rFonts w:cs="Times New Roman" w:ascii="Times New Roman" w:hAnsi="Times New Roman"/>
          <w:b/>
        </w:rPr>
        <w:t>«Остров звуков»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звуков есть на свете: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ест листьев, плеск волны,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вают звуки речи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х точно знать должны!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 звуки встали в ря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чинается пар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Под музыкальное сопровождение выход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ети, у которых на голове шапочки-буквы: «Ш», «С», «Р»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«Л», «З». см. прилож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</w:rPr>
        <w:t>Дети</w:t>
      </w:r>
      <w:r>
        <w:rPr>
          <w:rFonts w:cs="Times New Roman" w:ascii="Times New Roman" w:hAnsi="Times New Roman"/>
        </w:rPr>
        <w:t>. Шуршит опавший лист: ш-ш-ш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а слышен свист: с-с-с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и в саду жужжат: ж-ж-ж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ики громко звенят: з-з-з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самолёт: л-л-л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тор ревёт: р-р-р.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 xml:space="preserve"> Да, как раз произношение этих звуков и осваивали дети на наших логопедических занятиях. Не волнуйтесь, дети, звуки вас полюбили! 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ущий. </w:t>
      </w:r>
      <w:r>
        <w:rPr>
          <w:rFonts w:cs="Times New Roman" w:ascii="Times New Roman" w:hAnsi="Times New Roman"/>
        </w:rPr>
        <w:t>На острове звуков предлагаю поиграть в игру «Замени звук». (</w:t>
      </w:r>
      <w:r>
        <w:rPr>
          <w:rFonts w:cs="Times New Roman" w:ascii="Times New Roman" w:hAnsi="Times New Roman"/>
          <w:i/>
        </w:rPr>
        <w:t>игра с мячом)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 первый звук в слове на звук «Р», «Л», «С». Какое слово получится?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ловят мяч, заменяют первый звук в слове на предложенный ведущим звук и называют получившееся слово, возвращая мяч.</w:t>
      </w:r>
    </w:p>
    <w:p>
      <w:pPr>
        <w:pStyle w:val="Normal"/>
        <w:ind w:right="851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</w:t>
      </w:r>
      <w:r>
        <w:rPr>
          <w:rFonts w:cs="Times New Roman" w:ascii="Times New Roman" w:hAnsi="Times New Roman"/>
        </w:rPr>
        <w:t>«р»                                    «л»                                        «с»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рак                       том-лом                                 моль- соль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-рот                       рама- лама                            мода- сода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ка-рука                  рад- лад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а-рама                кожа-ложа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-рок                      маска- ласка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 xml:space="preserve">Корабль с якоря снимаем, путешествие продолжаем! </w:t>
      </w:r>
      <w:r>
        <w:rPr>
          <w:rFonts w:cs="Times New Roman" w:ascii="Times New Roman" w:hAnsi="Times New Roman"/>
          <w:i/>
          <w:szCs w:val="24"/>
        </w:rPr>
        <w:t>(Крутит штурвал )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 xml:space="preserve">Наш корабль причалил к острову </w:t>
      </w:r>
      <w:r>
        <w:rPr>
          <w:rFonts w:cs="Times New Roman" w:ascii="Times New Roman" w:hAnsi="Times New Roman"/>
          <w:b/>
          <w:szCs w:val="24"/>
        </w:rPr>
        <w:t>« Стихотворный»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бёнок. 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В жизни правильно сказать 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чень просто братцы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до просто не робеть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сто постараться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851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b/>
          <w:szCs w:val="24"/>
        </w:rPr>
        <w:t>Ведущий.</w:t>
      </w:r>
      <w:r>
        <w:rPr>
          <w:rFonts w:cs="Times New Roman" w:ascii="Times New Roman" w:hAnsi="Times New Roman"/>
          <w:szCs w:val="24"/>
        </w:rPr>
        <w:t xml:space="preserve"> А давайте послушаем истории ребят, они расскажут, как научились произносить очень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жный звук «р»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ети читают стихотворения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-й ребёно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чень трудно научиться звук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ычащий, как тигрица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 запиночки сказа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теперь скажу на «пять»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ыба, рысь, ракета, марка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ка, роза и подарк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красиво говорю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ё, что хочешь – повторю!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-й ребёно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меня везде, всегда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буквой «р» была беда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ажу «рак» - выходит «лак»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место «рожь» - выходит «ложь»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щенка, который злился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ычанью научился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теперь всегда, везде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ворю я букву Р.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-й ребёно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ерялась буква Р. Где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рамвае, например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ли мы её вчера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забрали со двора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ронили в гастрономе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ашли за дверью в доме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ли спрятали, проверьте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запечатанном конверте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жет быть, милиционер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несёт нам букву ЭР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 сказала громко Наташа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тыскалась буква наша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мотри, как просто это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ыба! Рак! Река! Ракета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Очень интересные истории рассказали нам дети.  А скажите, что помогло вам научиться правильно произносить звуки?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Дети.</w:t>
      </w:r>
      <w:r>
        <w:rPr>
          <w:rFonts w:cs="Times New Roman" w:ascii="Times New Roman" w:hAnsi="Times New Roman"/>
          <w:szCs w:val="24"/>
        </w:rPr>
        <w:t xml:space="preserve"> Гимнастика для язычка, упражнения, стихи, скороговорки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Ведущий.</w:t>
      </w:r>
      <w:r>
        <w:rPr>
          <w:rFonts w:cs="Times New Roman" w:ascii="Times New Roman" w:hAnsi="Times New Roman"/>
          <w:szCs w:val="24"/>
        </w:rPr>
        <w:t xml:space="preserve"> Давайте послушаем, как вы говорите? Умеете ли вы сказать чётко, ясно, красиво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На острове «Стихотворном» дружно встанем на пригорке, да споём скороговорку!</w:t>
      </w:r>
    </w:p>
    <w:p>
      <w:pPr>
        <w:pStyle w:val="Normal"/>
        <w:ind w:left="851" w:right="851" w:hanging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ти «делятся» на две группы  и встают одна напротив другой. Под музыку Т.Зебряк идут навстречу друг другу обычным шагом , на слово «Егорка» останавливаются и топают левой ногой и хлопают в ладоши.. Затем обе группы расходятся от центра на исходное место. </w:t>
      </w: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В перелеске у пригорка, собирал грибы Егорка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Собирал грибы Егорка, говорил скороговорку!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Ведущий.</w:t>
      </w:r>
      <w:r>
        <w:rPr>
          <w:rFonts w:cs="Times New Roman" w:ascii="Times New Roman" w:hAnsi="Times New Roman"/>
          <w:szCs w:val="24"/>
        </w:rPr>
        <w:t xml:space="preserve">  А, давайте послушаем какую  скороговорку говорил Егорка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Ребёнок Егорка.</w:t>
      </w:r>
      <w:r>
        <w:rPr>
          <w:rFonts w:cs="Times New Roman" w:ascii="Times New Roman" w:hAnsi="Times New Roman"/>
          <w:szCs w:val="24"/>
        </w:rPr>
        <w:t xml:space="preserve">   Три сороки тараторки, тараторили на горке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едущий предлагает родителям в быстром темпе проговорить следующие скороговорки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ыпь в суп всех круп.</w:t>
        <w:br/>
        <w:t>Водовоз вез воду из водопровода.</w:t>
        <w:br/>
        <w:t>Вор у вора веревку своровал.</w:t>
        <w:br/>
        <w:t>Фотограф Пров готовил плов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Молодцы ребята и родители, хорошо потрудились. Корабль с якоря снимаем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утешествие продолжаем! </w:t>
      </w:r>
      <w:r>
        <w:rPr>
          <w:rFonts w:cs="Times New Roman" w:ascii="Times New Roman" w:hAnsi="Times New Roman"/>
          <w:i/>
          <w:szCs w:val="24"/>
        </w:rPr>
        <w:t>(Крутит штурвал)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Плыли, плыли и остановились в бухте </w:t>
      </w:r>
      <w:r>
        <w:rPr>
          <w:rFonts w:cs="Times New Roman" w:ascii="Times New Roman" w:hAnsi="Times New Roman"/>
          <w:b/>
          <w:szCs w:val="24"/>
        </w:rPr>
        <w:t>«Пропавших слов».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едущий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ть ещё игра для вас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начну стихи сейчас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начну, а вы кончайте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ром слово добавляйте!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Поднимаем выше руки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оизносим громко…..</w:t>
      </w:r>
      <w:r>
        <w:rPr>
          <w:rFonts w:cs="Times New Roman" w:ascii="Times New Roman" w:hAnsi="Times New Roman"/>
          <w:i/>
          <w:szCs w:val="24"/>
        </w:rPr>
        <w:t xml:space="preserve"> звук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 становится приятен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шь тогда, когда …….</w:t>
      </w:r>
      <w:r>
        <w:rPr>
          <w:rFonts w:cs="Times New Roman" w:ascii="Times New Roman" w:hAnsi="Times New Roman"/>
          <w:i/>
          <w:szCs w:val="24"/>
        </w:rPr>
        <w:t>понятен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квы видеть, звуки слышать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писать, произносить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могает нам без бед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ш учитель………</w:t>
      </w:r>
      <w:r>
        <w:rPr>
          <w:rFonts w:cs="Times New Roman" w:ascii="Times New Roman" w:hAnsi="Times New Roman"/>
          <w:i/>
          <w:szCs w:val="24"/>
        </w:rPr>
        <w:t>логопед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Для язычка нужна нежная пластика-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ртикуляционная…….. </w:t>
      </w:r>
      <w:r>
        <w:rPr>
          <w:rFonts w:cs="Times New Roman" w:ascii="Times New Roman" w:hAnsi="Times New Roman"/>
          <w:i/>
          <w:szCs w:val="24"/>
        </w:rPr>
        <w:t>гимнастика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Чтобы чётко говорить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ужно с пальцами ……..</w:t>
      </w:r>
      <w:r>
        <w:rPr>
          <w:rFonts w:cs="Times New Roman" w:ascii="Times New Roman" w:hAnsi="Times New Roman"/>
          <w:i/>
          <w:szCs w:val="24"/>
        </w:rPr>
        <w:t>дружить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Чтоб звуки правильно могли ребята различать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и должны с учителем, свой слух фонематический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ердно …….</w:t>
      </w:r>
      <w:r>
        <w:rPr>
          <w:rFonts w:cs="Times New Roman" w:ascii="Times New Roman" w:hAnsi="Times New Roman"/>
          <w:i/>
          <w:szCs w:val="24"/>
        </w:rPr>
        <w:t>развива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дем вместе мы беречь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ашу правильную…….. </w:t>
      </w:r>
      <w:r>
        <w:rPr>
          <w:rFonts w:cs="Times New Roman" w:ascii="Times New Roman" w:hAnsi="Times New Roman"/>
          <w:i/>
          <w:szCs w:val="24"/>
        </w:rPr>
        <w:t>речь.</w:t>
      </w:r>
      <w:r>
        <w:rPr>
          <w:rFonts w:cs="Times New Roman" w:ascii="Times New Roman" w:hAnsi="Times New Roman"/>
          <w:b/>
          <w:szCs w:val="24"/>
        </w:rPr>
        <w:t xml:space="preserve">    (</w:t>
      </w:r>
      <w:r>
        <w:rPr>
          <w:rFonts w:cs="Times New Roman" w:ascii="Times New Roman" w:hAnsi="Times New Roman"/>
          <w:i/>
          <w:szCs w:val="24"/>
        </w:rPr>
        <w:t>Дети внимательно слушают и добавляют  хором нужное слово)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Молодцы друзья мо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заданием справиться смогли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 xml:space="preserve">А сейчас на корабле </w:t>
      </w:r>
      <w:r>
        <w:rPr>
          <w:rFonts w:cs="Times New Roman" w:ascii="Times New Roman" w:hAnsi="Times New Roman"/>
          <w:b/>
          <w:szCs w:val="24"/>
        </w:rPr>
        <w:t>музыкальная пауза.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Эй, девчушки - веселушки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евайте-ка частушки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евайте веселей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б порадовать гостей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</w:t>
      </w:r>
      <w:r>
        <w:rPr>
          <w:rFonts w:cs="Times New Roman" w:ascii="Times New Roman" w:hAnsi="Times New Roman"/>
          <w:i/>
          <w:szCs w:val="24"/>
        </w:rPr>
        <w:t>Под музыкальное сопровождение дети исполняют частушки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Дет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месте дружно занимались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и изучать старались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ворим теперь на пять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жем дикторами ста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 xml:space="preserve">Следующая остановка </w:t>
      </w:r>
      <w:r>
        <w:rPr>
          <w:rFonts w:cs="Times New Roman" w:ascii="Times New Roman" w:hAnsi="Times New Roman"/>
          <w:b/>
          <w:szCs w:val="24"/>
        </w:rPr>
        <w:t>«Город Грамотеев»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, налетел в городе ветерок, разлетелся наш волшебный цвето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ерите  лепестки-картинки, названия которых начинаются на звуки « Р», « Л», «Ш», «С», и у вас получится цветок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бедит тот, кто быстрее справится с заданием и правильно соберёт цветок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ети выполняют задание под музыкальное сопровождение.)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В городе Грамотеев очень любят пословицы. Пословицы украшают нашу речь, делают её ярче, выразительнее . Без углов дом не строится, без пословицы речь не молвится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Дети, помогите  мне закончить пословицу</w:t>
      </w:r>
      <w:r>
        <w:rPr>
          <w:rFonts w:cs="Times New Roman" w:ascii="Times New Roman" w:hAnsi="Times New Roman"/>
          <w:i/>
          <w:szCs w:val="24"/>
        </w:rPr>
        <w:t>. (Ведущий начинает, а дети говорят окончание пословицы)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меро одного………………</w:t>
      </w:r>
      <w:r>
        <w:rPr>
          <w:rFonts w:cs="Times New Roman" w:ascii="Times New Roman" w:hAnsi="Times New Roman"/>
          <w:i/>
          <w:szCs w:val="24"/>
        </w:rPr>
        <w:t>не ждут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Делу время……………………</w:t>
      </w:r>
      <w:r>
        <w:rPr>
          <w:rFonts w:cs="Times New Roman" w:ascii="Times New Roman" w:hAnsi="Times New Roman"/>
          <w:i/>
          <w:szCs w:val="24"/>
        </w:rPr>
        <w:t>потехе час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лков бояться……………</w:t>
      </w:r>
      <w:r>
        <w:rPr>
          <w:rFonts w:cs="Times New Roman" w:ascii="Times New Roman" w:hAnsi="Times New Roman"/>
          <w:i/>
          <w:szCs w:val="24"/>
        </w:rPr>
        <w:t>в лес не ход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ение свет…………………</w:t>
      </w:r>
      <w:r>
        <w:rPr>
          <w:rFonts w:cs="Times New Roman" w:ascii="Times New Roman" w:hAnsi="Times New Roman"/>
          <w:i/>
          <w:szCs w:val="24"/>
        </w:rPr>
        <w:t>не учение тьма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Дело мастера……………..</w:t>
      </w:r>
      <w:r>
        <w:rPr>
          <w:rFonts w:cs="Times New Roman" w:ascii="Times New Roman" w:hAnsi="Times New Roman"/>
          <w:i/>
          <w:szCs w:val="24"/>
        </w:rPr>
        <w:t>боится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одцы, все пословицы знаете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Корабль с якоря снимаем путешествовать продолжаем</w:t>
      </w:r>
      <w:r>
        <w:rPr>
          <w:rFonts w:cs="Times New Roman" w:ascii="Times New Roman" w:hAnsi="Times New Roman"/>
          <w:i/>
          <w:szCs w:val="24"/>
        </w:rPr>
        <w:t>. (Крутит штурвал).</w:t>
      </w:r>
    </w:p>
    <w:p>
      <w:pPr>
        <w:pStyle w:val="Normal"/>
        <w:ind w:right="851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У нас по курсу </w:t>
      </w:r>
      <w:r>
        <w:rPr>
          <w:rFonts w:cs="Times New Roman" w:ascii="Times New Roman" w:hAnsi="Times New Roman"/>
          <w:i/>
          <w:szCs w:val="24"/>
        </w:rPr>
        <w:t>(смотрит в бинокль)</w:t>
      </w:r>
      <w:r>
        <w:rPr>
          <w:rFonts w:cs="Times New Roman" w:ascii="Times New Roman" w:hAnsi="Times New Roman"/>
          <w:szCs w:val="24"/>
        </w:rPr>
        <w:t xml:space="preserve"> всего один остров, там очень красивое озеро «Театральное»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т мы и причалили. На этом острове живут замечательные артисты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 xml:space="preserve">Слышите музыку? Это песня бродячих артистов. </w:t>
      </w:r>
      <w:r>
        <w:rPr>
          <w:rFonts w:cs="Times New Roman" w:ascii="Times New Roman" w:hAnsi="Times New Roman"/>
          <w:i/>
          <w:szCs w:val="24"/>
        </w:rPr>
        <w:t>(Звучит фонограмма песни «Бродячие артисты» ВИА «Весёлые ребята»)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сценировки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«Серый кот и старушка-говорушка»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ребёнок:- Серый кот вернись к старушке, одинокой говорушке!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2-й ребёнок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- Ни за что я не вернусь, под забором я свернусь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</w:t>
      </w:r>
      <w:r>
        <w:rPr>
          <w:rFonts w:cs="Times New Roman" w:ascii="Times New Roman" w:hAnsi="Times New Roman"/>
          <w:szCs w:val="24"/>
        </w:rPr>
        <w:t>По утрам и вечерам в твоём доме тарарам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ребёнок:- Не ходи ты под забор, с кем вести мне разговор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</w:t>
      </w:r>
      <w:r>
        <w:rPr>
          <w:rFonts w:cs="Times New Roman" w:ascii="Times New Roman" w:hAnsi="Times New Roman"/>
          <w:szCs w:val="24"/>
        </w:rPr>
        <w:t>У старушки - говорушки- серый кот – одна подружка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 ребёнок: - Я вернусь, но, чур – чур – чур! Не ругать за МУР- МУР - мур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У старушки – говорушки будет котик – говорушка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851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  <w:u w:val="single"/>
        </w:rPr>
        <w:t>«Обидчивый Федул»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1-й ребёнок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- Федул, что губы надул?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2-й ребёнок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- Кафтан прожёг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ребёнок: - Можно зашить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 ребёнок: - Да иглы нет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ребёнок: - А велика ли дыра?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2-й ребёнок: - Один ворот на мне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«Штранная история»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Ведущий:</w:t>
      </w:r>
      <w:r>
        <w:rPr>
          <w:rFonts w:cs="Times New Roman" w:ascii="Times New Roman" w:hAnsi="Times New Roman"/>
          <w:szCs w:val="24"/>
        </w:rPr>
        <w:t xml:space="preserve"> Встретил жук в густом лесу симпатичную осу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1-й ребёнок: - Ах, какая модница, пожвольте  пожнакомиться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 ребёнок: - Увазаемый прохозий, ну на сто это похозе?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</w:t>
      </w:r>
      <w:r>
        <w:rPr>
          <w:rFonts w:cs="Times New Roman" w:ascii="Times New Roman" w:hAnsi="Times New Roman"/>
          <w:szCs w:val="24"/>
        </w:rPr>
        <w:t>Вы не представляете, как вы сепелявите!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Ведущий</w:t>
      </w:r>
      <w:r>
        <w:rPr>
          <w:rFonts w:cs="Times New Roman" w:ascii="Times New Roman" w:hAnsi="Times New Roman"/>
          <w:szCs w:val="24"/>
        </w:rPr>
        <w:t>: И красавица оса улетела в небеса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ребёнок: - Штранная гражданка, наверно иноштранка!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 xml:space="preserve">Вот, что бывает, когда звуки речи не исправляют, придавайте большое значение правильности звукопроизношения!  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>Ведущий.</w:t>
      </w:r>
      <w:r>
        <w:rPr>
          <w:rFonts w:cs="Times New Roman" w:ascii="Times New Roman" w:hAnsi="Times New Roman"/>
          <w:szCs w:val="24"/>
        </w:rPr>
        <w:t xml:space="preserve"> Пора нам, дети, возвращаться в детский сад. А поможет нам вернуться песня. Звуки очень любят песни, с песней жить нам интересней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i/>
          <w:szCs w:val="24"/>
          <w:u w:val="single"/>
        </w:rPr>
        <w:t>(</w:t>
      </w:r>
      <w:r>
        <w:rPr>
          <w:rFonts w:cs="Times New Roman" w:ascii="Times New Roman" w:hAnsi="Times New Roman"/>
          <w:i/>
          <w:szCs w:val="24"/>
        </w:rPr>
        <w:t>Под фонограмму  песни» Маленькая страна» И.Николаева дети исполняют песню)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Песня «Маленькая страна»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В эту страну попасть непросто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мота там живёт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по тропе красивой реч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она поведёт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до всем детям научиться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ьно говор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у страну тот час умчимся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дем всегда там ж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пев: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ленькая страна,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ьная страна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м говорят и пишут верно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уки и все слова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й стране не будет места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убым и злым словам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ности и ошибки реч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приживутся там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логопед научил все звуки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ётко произнос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удем всегда и везде стараться 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ьно говор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Припев:</w:t>
      </w:r>
    </w:p>
    <w:p>
      <w:pPr>
        <w:pStyle w:val="Normal"/>
        <w:ind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едущий.  </w:t>
      </w:r>
      <w:r>
        <w:rPr>
          <w:rFonts w:cs="Times New Roman" w:ascii="Times New Roman" w:hAnsi="Times New Roman"/>
          <w:szCs w:val="24"/>
        </w:rPr>
        <w:t>Молодцы, дети, очень красивая песня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т и подошло к концу наше путешествие.</w:t>
      </w:r>
    </w:p>
    <w:p>
      <w:pPr>
        <w:pStyle w:val="Normal"/>
        <w:ind w:right="851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</w:t>
      </w:r>
    </w:p>
    <w:p>
      <w:pPr>
        <w:pStyle w:val="Normal"/>
        <w:ind w:left="851" w:righ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едущий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й из нас пришёл на свет на этот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ить добро, надеяться, люби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меяться, плакать, но при всём при этом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ЖНЫ МЫ ЧЁТКО И КРАСИВО ГОВОРИТЬ!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b/>
          <w:szCs w:val="24"/>
        </w:rPr>
        <w:t xml:space="preserve">Ведущий. </w:t>
      </w:r>
      <w:r>
        <w:rPr>
          <w:rFonts w:cs="Times New Roman" w:ascii="Times New Roman" w:hAnsi="Times New Roman"/>
          <w:szCs w:val="24"/>
        </w:rPr>
        <w:t>Дорогие дети!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Вы   много трудились на протяжении года над развитием своей речи. Это было не так просто. Приходилось много работать, проявлять терпение, волю, верить в победу!  Гости и родители увидели прекрасный результат огромного труда: как вы правильно, красиво произносите звуки, следите за произношением, легко выполняете задания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тели города Грамотеев дарят вам прописи-раскраски, чтобы вы и дальше совершенствовали свои знания и умения. Научились красиво писать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Вручение подарков и дипломов под музыкальное сопровождение).</w:t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851" w:hanging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Литература: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С.М. Валявко, Т.Н. Васильева, О.А.Супрыкина. </w:t>
      </w:r>
      <w:r>
        <w:rPr>
          <w:rFonts w:cs="Times New Roman" w:ascii="Times New Roman" w:hAnsi="Times New Roman"/>
          <w:szCs w:val="24"/>
        </w:rPr>
        <w:t>Путешествие в Стране шумов, звуков и букв.- М.: «Издательство ГНОМ и Д», 2000.</w:t>
      </w:r>
    </w:p>
    <w:p>
      <w:pPr>
        <w:pStyle w:val="Normal"/>
        <w:ind w:left="851" w:right="851" w:hanging="0"/>
        <w:rPr/>
      </w:pPr>
      <w:r>
        <w:rPr>
          <w:rFonts w:cs="Times New Roman" w:ascii="Times New Roman" w:hAnsi="Times New Roman"/>
          <w:szCs w:val="24"/>
        </w:rPr>
        <w:t>2. Пожиленко Е.А. Волшебный мир звуков. М.,1999.</w:t>
      </w:r>
    </w:p>
    <w:p>
      <w:pPr>
        <w:pStyle w:val="Normal"/>
        <w:ind w:left="851" w:righ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Крупенчук О.И. Научите меня говорить правильно. СПб., 20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31:00Z</dcterms:created>
  <dc:creator>Admin</dc:creator>
  <dc:description/>
  <cp:keywords/>
  <dc:language>en-US</dc:language>
  <cp:lastModifiedBy>Пользователь</cp:lastModifiedBy>
  <dcterms:modified xsi:type="dcterms:W3CDTF">2022-04-05T16:21:00Z</dcterms:modified>
  <cp:revision>3</cp:revision>
  <dc:subject/>
  <dc:title/>
</cp:coreProperties>
</file>