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Тема</w:t>
      </w:r>
      <w:r>
        <w:rPr>
          <w:rFonts w:cs="Times New Roman" w:ascii="Times New Roman" w:hAnsi="Times New Roman"/>
          <w:sz w:val="28"/>
          <w:szCs w:val="28"/>
        </w:rPr>
        <w:t>: «Изменение существительных по падежам»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ип урока</w:t>
      </w:r>
      <w:r>
        <w:rPr>
          <w:rFonts w:cs="Times New Roman" w:ascii="Times New Roman" w:hAnsi="Times New Roman"/>
          <w:sz w:val="24"/>
          <w:szCs w:val="24"/>
        </w:rPr>
        <w:t>: урок формирования новых знаний.</w:t>
      </w:r>
    </w:p>
    <w:p>
      <w:pPr>
        <w:pStyle w:val="Style15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Цели:</w:t>
      </w:r>
    </w:p>
    <w:p>
      <w:pPr>
        <w:pStyle w:val="Style15"/>
        <w:numPr>
          <w:ilvl w:val="0"/>
          <w:numId w:val="5"/>
        </w:numPr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накомство с понятием “изменение слова по падежам”;</w:t>
      </w:r>
    </w:p>
    <w:p>
      <w:pPr>
        <w:pStyle w:val="Style15"/>
        <w:numPr>
          <w:ilvl w:val="0"/>
          <w:numId w:val="5"/>
        </w:numPr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блюдение за употреблением в предложениях текста одного и того же слова в формах разных падежей;</w:t>
      </w:r>
    </w:p>
    <w:p>
      <w:pPr>
        <w:pStyle w:val="Style15"/>
        <w:numPr>
          <w:ilvl w:val="0"/>
          <w:numId w:val="5"/>
        </w:numPr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ить решать проблемные задачи.</w:t>
      </w:r>
    </w:p>
    <w:p>
      <w:pPr>
        <w:pStyle w:val="Style15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етапредметные результаты.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егулятивные УУД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определять и формулировать цель деятельности на уроке; проговаривать последовательность действий на уроке; учиться высказывать свое предположение на основе работы с материалом учебника; учиться работать по предложенному плану.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ознавательные УУД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риентироваться в учебнике, находить ответы на вопросы в тексте; делать выводы в результате совместной работы.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Коммуникативные действия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формлять свои мысли в устной и письменной форме; учиться работать в паре; развивать умение договариваться, распределять роли, осуществлять совместный поиск решения.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Личностные результаты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ознавать роль языка и речи в жизни людей; пробудить познавательную активность.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борудование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учебники русского языка В.П.Канакиной, В.Г.Горецкого, тетради на печатной основе, таблица “Изменение имен существительных по падежам”, карточки для работы в паре.</w:t>
      </w:r>
    </w:p>
    <w:p>
      <w:pPr>
        <w:pStyle w:val="Style15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Style15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Ход урока</w:t>
      </w:r>
    </w:p>
    <w:p>
      <w:pPr>
        <w:pStyle w:val="Normal"/>
        <w:spacing w:lineRule="auto" w:line="240"/>
        <w:ind w:left="-180" w:hanging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. Орг. момент. (Слайд №2)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инается урок, он пойдёт, ребята, впрок.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райтесь всё понять, учитесь тайны открывать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бята, вы знаете, что наши знания – это богатство, которое мы складываем в наш сундучок, а когда нужно, достаём и используем. Я надеюсь, что сегодня каждый из вас сможет поделиться с остальными богатством из своих сундучков.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>. Чистописание  (Слайд №3)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читайте слова: лиса, лису, лисичка, лисы, лисой. Как вы думаете, какое слово здесь лишнее?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Что вы можете сказать об остальных словах? Какое слово стоит в начальной форме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 сейчас догадайтесь, какую букву мы будем писать на чистописании. Эта буква обозначает глухой непарный звук. Какая это буква и в каком слове она находится?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i/>
          <w:sz w:val="24"/>
          <w:szCs w:val="24"/>
        </w:rPr>
        <w:t>чк  чн    //     ча    чу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>.Орфографическая минутка (Слайд №4)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пишите слова, вставьте пропущенные гласные буквы: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Мсц,  звд,  двчк, Рсс,  врн,  чнк,  Мскв,  грх. (месяц, завод, девочка, Россия, ученик, Москва, горох)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sz w:val="24"/>
          <w:szCs w:val="24"/>
        </w:rPr>
        <w:t>. Актуализация знани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то объединяет все эти слова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Я предлагаю разделить вам эти слова на две группы. По какому признаку вы это сделаете?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ушевленные и неодушевленные.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ственные и нарицательные.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ществительные мужского и женского род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к вы думаете, а всё ли мы знаем об имени существительном? А хотите узнать что-то новое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. Введение в новую тему.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1) Знакомство со склонением имён существительных. (Слайд №5) стр.36 упр. 64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точка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на любит расти на сухих песках. Хвоя  (сосна) ____________ всегда зелёная. Прилетел   к (сосна) __________ дятел. Села   на (сосна) ______________ синичка. Растут  под (сосна)______________ маслята. Резвые белки играли  на (сосна)________________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то заметили в этом тексте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к вы думаете, что надо сделать? Что значит «изменить слово»? Напишите на месте пропуска слово в правильной форме.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Давайте проверим. </w:t>
      </w:r>
      <w:r>
        <w:rPr>
          <w:rFonts w:cs="Times New Roman" w:ascii="Times New Roman" w:hAnsi="Times New Roman"/>
          <w:b/>
          <w:sz w:val="24"/>
          <w:szCs w:val="24"/>
        </w:rPr>
        <w:t>(Слайд №6)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бята, что же происходит со словом «сосна» в каждом предложении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 почему оно изменяет свои окончания?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пишите из каждого предложения словосочетания со словом «сосна» вместе с вопросом, который вы будете задавать от главного слова, выделите окончания</w:t>
      </w:r>
      <w:r>
        <w:rPr>
          <w:rFonts w:cs="Times New Roman" w:ascii="Times New Roman" w:hAnsi="Times New Roman"/>
          <w:b/>
          <w:sz w:val="24"/>
          <w:szCs w:val="24"/>
        </w:rPr>
        <w:t>.(Проверка. Слайд №7)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кой мы можем сделать вывод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ЫВОД: </w:t>
      </w:r>
      <w:r>
        <w:rPr>
          <w:rFonts w:cs="Times New Roman" w:ascii="Times New Roman" w:hAnsi="Times New Roman"/>
          <w:i/>
          <w:sz w:val="24"/>
          <w:szCs w:val="24"/>
        </w:rPr>
        <w:t>Имена существительные изменяют свои окончания,  когда оказываются в предложении рядом с другими словами и отвечают на разные вопросы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родолжите высказывания:  </w:t>
      </w:r>
      <w:r>
        <w:rPr>
          <w:rFonts w:cs="Times New Roman" w:ascii="Times New Roman" w:hAnsi="Times New Roman"/>
          <w:b/>
          <w:sz w:val="24"/>
          <w:szCs w:val="24"/>
        </w:rPr>
        <w:t>(Слайд №8)</w:t>
      </w:r>
    </w:p>
    <w:p>
      <w:pPr>
        <w:pStyle w:val="Style15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мена существительные могут отвечать на вопросы: </w:t>
      </w:r>
    </w:p>
    <w:p>
      <w:pPr>
        <w:pStyle w:val="Style15"/>
        <w:ind w:left="720" w:hanging="0"/>
        <w:rPr/>
      </w:pPr>
      <w:r>
        <w:rPr>
          <w:rFonts w:cs="Times New Roman" w:ascii="Times New Roman" w:hAnsi="Times New Roman"/>
          <w:i/>
          <w:sz w:val="24"/>
          <w:szCs w:val="24"/>
        </w:rPr>
        <w:t>кто?, что?, кого?, чего?, кому?, чему?, кого?, что?, кем?, чем?, о ком?, о чём?</w:t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изменении существительного по вопросам изменяется его ………</w:t>
      </w:r>
    </w:p>
    <w:p>
      <w:pPr>
        <w:pStyle w:val="Style15"/>
        <w:ind w:left="720" w:hanging="0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окончание</w:t>
      </w:r>
    </w:p>
    <w:p>
      <w:pPr>
        <w:pStyle w:val="Style15"/>
        <w:ind w:left="72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)Определение темы урок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то из вас может определить тему урока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 вы знаете, что в русском языке эту длинную фразу можно заменить одним словом? Хотите узнать это слово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I.</w:t>
      </w:r>
      <w:r>
        <w:rPr>
          <w:rFonts w:cs="Times New Roman" w:ascii="Times New Roman" w:hAnsi="Times New Roman"/>
          <w:b/>
          <w:sz w:val="24"/>
          <w:szCs w:val="24"/>
        </w:rPr>
        <w:t xml:space="preserve"> Работа по теме урока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накомство с материалом в учебник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читайте статью в учебнике на стр.36 и вы узнаете, как называется такое словоизменение существительных.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вечаем на вопросы </w:t>
      </w:r>
      <w:r>
        <w:rPr>
          <w:rFonts w:cs="Times New Roman" w:ascii="Times New Roman" w:hAnsi="Times New Roman"/>
          <w:b/>
          <w:sz w:val="24"/>
          <w:szCs w:val="24"/>
        </w:rPr>
        <w:t xml:space="preserve">(Слайд №9) </w:t>
      </w:r>
    </w:p>
    <w:p>
      <w:pPr>
        <w:pStyle w:val="Style15"/>
        <w:numPr>
          <w:ilvl w:val="0"/>
          <w:numId w:val="6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к называется изменение имён существительных по вопросам?</w:t>
      </w:r>
    </w:p>
    <w:p>
      <w:pPr>
        <w:pStyle w:val="Style15"/>
        <w:numPr>
          <w:ilvl w:val="0"/>
          <w:numId w:val="6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колько падежей в русском языке?</w:t>
      </w:r>
    </w:p>
    <w:p>
      <w:pPr>
        <w:pStyle w:val="Style15"/>
        <w:numPr>
          <w:ilvl w:val="0"/>
          <w:numId w:val="6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то такое склонение?</w:t>
      </w:r>
    </w:p>
    <w:p>
      <w:pPr>
        <w:pStyle w:val="Style15"/>
        <w:numPr>
          <w:ilvl w:val="0"/>
          <w:numId w:val="6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>От чего произошло название слова «падеж»?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Cлово </w:t>
      </w:r>
      <w:r>
        <w:rPr>
          <w:rFonts w:cs="Times New Roman" w:ascii="Times New Roman" w:hAnsi="Times New Roman"/>
          <w:b/>
          <w:sz w:val="24"/>
          <w:szCs w:val="24"/>
        </w:rPr>
        <w:t>падеж</w:t>
      </w:r>
      <w:r>
        <w:rPr>
          <w:rFonts w:cs="Times New Roman" w:ascii="Times New Roman" w:hAnsi="Times New Roman"/>
          <w:sz w:val="24"/>
          <w:szCs w:val="24"/>
        </w:rPr>
        <w:t xml:space="preserve"> произошло от латинского </w:t>
      </w:r>
      <w:r>
        <w:rPr>
          <w:rFonts w:eastAsia="Times New Roman" w:cs="Times New Roman" w:ascii="Times New Roman" w:hAnsi="Times New Roman"/>
          <w:b/>
          <w:i/>
          <w:iCs/>
          <w:color w:val="000000"/>
          <w:sz w:val="24"/>
          <w:szCs w:val="24"/>
          <w:lang w:eastAsia="ru-RU"/>
        </w:rPr>
        <w:t>casus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 (казус - падение). В русском языке это слово было переведено как «падеж». Ещё греческие учёные заметили, что имя существительное имеет прямую (основную) форму и косвенную, то есть как бы отклоняющуюся от прямой. Отсюда и известный термин склонение. Слова, употребляясь в речи, «падают» той или иной формой.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сматривание таблицы на стр.37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Что вы можете рассказать по этой таблице? </w:t>
      </w:r>
      <w:r>
        <w:rPr>
          <w:rFonts w:cs="Times New Roman" w:ascii="Times New Roman" w:hAnsi="Times New Roman"/>
          <w:b/>
          <w:sz w:val="24"/>
          <w:szCs w:val="24"/>
        </w:rPr>
        <w:t>(Слайд №10)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ждый падеж имеет своё название и сокращённое обозначени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ждый падеж имеет свои вопросы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лушайте сказку Е.Мережинской  «Откуда пошли названия падежей»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н ещё не родился, а уже думали, какое имя ему дать, и решили назвать — именительный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одился — стал родительный. Это имя ему ещё больше понравилось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о он был малышом, ему всё давали, и он стал дательным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о он был ещё и большим озорником, за всякие проделки его винили, и он стал винительным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том подрос, стал творить добрые дела и называться стал  творительным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н всем предлагал свою помощь, о нём заговорили и назвали теперь предложным.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b/>
          <w:sz w:val="24"/>
          <w:szCs w:val="24"/>
        </w:rPr>
        <w:t>. Заполнение таблицы «ЗХУ» (Слайд №11)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авайте определим, что мы уже знаем по нашей теме урока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такое «склонение», «падеж»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называются падежи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просы падеже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то вы ещё хотите узнать на уроке? Это будет следующей целью нашего урока.</w:t>
      </w:r>
    </w:p>
    <w:p>
      <w:pPr>
        <w:pStyle w:val="Style15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изменять слово по падежам (склонять).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III</w:t>
      </w:r>
      <w:r>
        <w:rPr>
          <w:rFonts w:cs="Times New Roman" w:ascii="Times New Roman" w:hAnsi="Times New Roman"/>
          <w:b/>
          <w:sz w:val="24"/>
          <w:szCs w:val="24"/>
        </w:rPr>
        <w:t>. Упражнение в склонении существительных.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1)  Коллективная работа по таблице.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Рассмотрите ещё одну таблицу. У каждого падежа  есть своё слово – подсказка. </w:t>
      </w:r>
      <w:r>
        <w:rPr>
          <w:rFonts w:cs="Times New Roman" w:ascii="Times New Roman" w:hAnsi="Times New Roman"/>
          <w:b/>
          <w:sz w:val="24"/>
          <w:szCs w:val="24"/>
        </w:rPr>
        <w:t>(Слайд №12)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раздаю каждому ученику таблицу падежей)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ейчас, пользуясь таблицей, мы с вами просклоняем слово «зима». </w:t>
      </w:r>
      <w:r>
        <w:rPr>
          <w:rFonts w:cs="Times New Roman" w:ascii="Times New Roman" w:hAnsi="Times New Roman"/>
          <w:b/>
          <w:sz w:val="24"/>
          <w:szCs w:val="24"/>
        </w:rPr>
        <w:t>(Слайд №13)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ИЗМИНУТКА ДЛЯ ГЛАЗ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) Самостоятельная работа. Стр. 38 упр. 66.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- С какой целью мы выполняли это упражнение? (Чтобы запомнить падежи, падежные вопросы и научиться склонять существительные.)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X</w:t>
      </w:r>
      <w:r>
        <w:rPr>
          <w:rFonts w:cs="Times New Roman" w:ascii="Times New Roman" w:hAnsi="Times New Roman"/>
          <w:b/>
          <w:sz w:val="24"/>
          <w:szCs w:val="24"/>
        </w:rPr>
        <w:t>. Итоги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Давайте вернёмся к нашей таблице «ЗХУ». Что же мы узнали и чему научились на уроке?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(Слайд №15)</w:t>
      </w:r>
    </w:p>
    <w:p>
      <w:pPr>
        <w:pStyle w:val="Style15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нение существительного по вопросам называется «изменением по падежам» или «склонением».</w:t>
      </w:r>
    </w:p>
    <w:p>
      <w:pPr>
        <w:pStyle w:val="Style15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каждого падежа есть своё название, вопрос и слово-подсказка.</w:t>
      </w:r>
    </w:p>
    <w:p>
      <w:pPr>
        <w:pStyle w:val="Style15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склонении существительного меняется его окончани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ы ещё не до конца исследовали эту тему, на следующем уроке мы разработаем с вами алгоритм, как определять падеж существительных.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b/>
          <w:sz w:val="24"/>
          <w:szCs w:val="24"/>
        </w:rPr>
        <w:t>. Рефлекси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бята, я хочу, чтобы вы оценили наш урок. Каждый для себя пусть выберет фразу и продолжит её.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Слайд №16 )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- А сейчас мы поднимемся по лесенке успеха. Я предлагаю вам оценить свою работу на уроке. </w:t>
      </w:r>
      <w:r>
        <w:rPr>
          <w:rFonts w:cs="Times New Roman" w:ascii="Times New Roman" w:hAnsi="Times New Roman"/>
          <w:b/>
          <w:sz w:val="24"/>
          <w:szCs w:val="24"/>
        </w:rPr>
        <w:t>(Слайд №17 )</w:t>
      </w:r>
    </w:p>
    <w:p>
      <w:pPr>
        <w:pStyle w:val="Normal"/>
        <w:rPr>
          <w:rFonts w:ascii="Helvetica" w:hAnsi="Helvetica" w:cs="Helvetica"/>
          <w:b/>
          <w:b/>
          <w:color w:val="444444"/>
          <w:sz w:val="21"/>
          <w:szCs w:val="21"/>
          <w:shd w:fill="FFFFFF" w:val="clear"/>
        </w:rPr>
      </w:pPr>
      <w:r>
        <w:rPr>
          <w:rFonts w:cs="Helvetica" w:ascii="Helvetica" w:hAnsi="Helvetica"/>
          <w:b/>
          <w:color w:val="444444"/>
          <w:sz w:val="21"/>
          <w:szCs w:val="21"/>
          <w:shd w:fill="FFFFFF" w:val="clear"/>
        </w:rPr>
      </w:r>
    </w:p>
    <w:p>
      <w:pPr>
        <w:pStyle w:val="Style15"/>
        <w:rPr>
          <w:rFonts w:ascii="Times New Roman" w:hAnsi="Times New Roman" w:cs="Times New Roman"/>
          <w:color w:val="444444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444444"/>
          <w:sz w:val="24"/>
          <w:szCs w:val="24"/>
          <w:shd w:fill="FFFFFF" w:val="clear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C0">
    <w:name w:val="c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9T21:49:00Z</dcterms:created>
  <dc:creator>Windows User</dc:creator>
  <dc:description/>
  <dc:language>en-US</dc:language>
  <cp:lastModifiedBy>Lenovo</cp:lastModifiedBy>
  <dcterms:modified xsi:type="dcterms:W3CDTF">2022-04-09T21:49:00Z</dcterms:modified>
  <cp:revision>2</cp:revision>
  <dc:subject/>
  <dc:title/>
</cp:coreProperties>
</file>