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рмаков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56"/>
          <w:szCs w:val="56"/>
        </w:rPr>
        <w:t>Свалки проблема 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Работу выполнил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щенко Станисла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9 класса Б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Гольцева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left="284" w:right="-1" w:hanging="284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..3</w:t>
        <w:tab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Глава 1. Литературный обзор………………………………………………….3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Определение и классификация отходов…………………………………..4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отходами……………………………………………………..5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Утилизация упаковочных отходов………………………………………...7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Влияние отходов на окружающую среду и здоровье человека ....……..1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Утилизация упаковочных отходов………………….…………………….1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тивная ответственность……………………………………...11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Глава 2. Методы исследования и результаты………………………………...12</w:t>
      </w:r>
    </w:p>
    <w:p>
      <w:pPr>
        <w:pStyle w:val="Normal"/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места исследования……………………………………...12</w:t>
      </w:r>
    </w:p>
    <w:p>
      <w:pPr>
        <w:pStyle w:val="Normal"/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2 Методика отбора проб……………………………………………………...13</w:t>
      </w:r>
    </w:p>
    <w:p>
      <w:pPr>
        <w:pStyle w:val="Normal"/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3 Методы определения химического состава почвы……………………….14</w:t>
      </w:r>
    </w:p>
    <w:p>
      <w:pPr>
        <w:pStyle w:val="Normal"/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ы определения химического состава почвы…………………..16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Заключение……………………………………………………………………...20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Выводы………………………………………………………………………......21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Литература ……………………………………………………………………...22</w:t>
      </w:r>
    </w:p>
    <w:p>
      <w:pPr>
        <w:pStyle w:val="Normal"/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.23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"/>
        <w:spacing w:before="0" w:after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A"/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9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4962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 w:before="0" w:after="0"/>
        <w:ind w:left="4962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ind w:left="4962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ind w:left="4962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ind w:left="4962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A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30480" distB="3175" distL="163195" distR="114935" simplePos="0" locked="0" layoutInCell="0" allowOverlap="1" relativeHeight="4">
            <wp:simplePos x="0" y="0"/>
            <wp:positionH relativeFrom="column">
              <wp:posOffset>-59690</wp:posOffset>
            </wp:positionH>
            <wp:positionV relativeFrom="paragraph">
              <wp:posOffset>-125730</wp:posOffset>
            </wp:positionV>
            <wp:extent cx="6065520" cy="1282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before="0" w:after="0"/>
        <w:ind w:left="-142" w:firstLine="284"/>
        <w:rPr>
          <w:sz w:val="28"/>
          <w:szCs w:val="28"/>
        </w:rPr>
      </w:pPr>
      <w:r>
        <w:rPr>
          <w:sz w:val="28"/>
          <w:szCs w:val="28"/>
        </w:rPr>
        <w:t xml:space="preserve">Проблема защиты природы от влияния отходов человеческой деятельности с каждым днем становится все более актуальной. </w:t>
      </w:r>
    </w:p>
    <w:p>
      <w:pPr>
        <w:pStyle w:val="Normal"/>
        <w:spacing w:before="0" w:after="0"/>
        <w:ind w:left="-142" w:firstLine="284"/>
        <w:jc w:val="both"/>
        <w:rPr/>
      </w:pPr>
      <w:r>
        <w:rPr>
          <w:sz w:val="28"/>
          <w:szCs w:val="28"/>
        </w:rPr>
        <w:t>В последние десятилетия вокруг нашего села  и поселков появилось много свалок бытового и строительного мусора. С этим сталкивается практически каждый житель нашего района в частности и края в целом. Не секрет, что практически любая лесная дорожка или тропинка, по которой способен проехать небольшой грузовой автомобиль, заканчивается кучей мусора. При этом, в отличие от прошлых лет, в составе мусора преобладают полимерные материалы, не способные к природному саморазложению на протяжении десятков и даже сотен лет. Количество этих свалок и их масштаб имеют тенденцию к интенсивному росту. В почвенном покрове под влиянием бытового мусора изменяется химическая среда: накапливаются тяжелые металлы, соли различных металлов,  всё это способствует изменению состава почвы, влияет  растения, грибы, и всех живых организмов, включая человека.</w:t>
      </w:r>
    </w:p>
    <w:p>
      <w:pPr>
        <w:pStyle w:val="Normal"/>
        <w:spacing w:before="0" w:after="0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с полным основанием говорить о захламлении и экологическом бедствии природных  территорий окрестностей с. Ермаковское.</w:t>
      </w:r>
    </w:p>
    <w:p>
      <w:pPr>
        <w:pStyle w:val="TextBody"/>
        <w:spacing w:before="0" w:after="0"/>
        <w:ind w:left="-142" w:firstLine="28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ыли выбраны свалки бытового мусора, с. Ермаковское, и его окрестностей.</w:t>
      </w:r>
    </w:p>
    <w:p>
      <w:pPr>
        <w:pStyle w:val="A"/>
        <w:spacing w:lineRule="auto" w:line="276" w:before="0" w:after="0"/>
        <w:ind w:left="-142" w:firstLine="2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почва  под свалками.</w:t>
      </w:r>
    </w:p>
    <w:p>
      <w:pPr>
        <w:pStyle w:val="Normal"/>
        <w:spacing w:before="0" w:after="0"/>
        <w:ind w:left="-142" w:firstLine="27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изменение химического состава почв несанкционированных свалок бытовых отходов с. Ермаковского влияющих на здоровье населения. </w:t>
      </w:r>
    </w:p>
    <w:p>
      <w:pPr>
        <w:pStyle w:val="A"/>
        <w:spacing w:lineRule="auto" w:line="276" w:before="0" w:after="0"/>
        <w:ind w:left="-142"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2"/>
        </w:numPr>
        <w:spacing w:before="0" w:after="0"/>
        <w:ind w:left="-142" w:firstLine="284"/>
        <w:contextualSpacing/>
        <w:rPr/>
      </w:pPr>
      <w:r>
        <w:rPr>
          <w:sz w:val="28"/>
          <w:szCs w:val="28"/>
        </w:rPr>
        <w:t>изучить литературу по влиянию отходов на окружающую среду;</w:t>
      </w:r>
    </w:p>
    <w:p>
      <w:pPr>
        <w:pStyle w:val="Style18"/>
        <w:numPr>
          <w:ilvl w:val="0"/>
          <w:numId w:val="2"/>
        </w:numPr>
        <w:spacing w:before="0" w:after="0"/>
        <w:ind w:left="-142"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 сравнить химический состав  образцов почвы; </w:t>
      </w:r>
    </w:p>
    <w:p>
      <w:pPr>
        <w:pStyle w:val="Style18"/>
        <w:numPr>
          <w:ilvl w:val="0"/>
          <w:numId w:val="2"/>
        </w:numPr>
        <w:spacing w:before="0" w:after="0"/>
        <w:ind w:left="-142" w:firstLine="284"/>
        <w:contextualSpacing/>
        <w:jc w:val="both"/>
        <w:rPr/>
      </w:pPr>
      <w:r>
        <w:rPr>
          <w:sz w:val="28"/>
          <w:szCs w:val="28"/>
        </w:rPr>
        <w:t xml:space="preserve">определить степень угрозы  для растений и здоровья населения данной местности; </w:t>
      </w:r>
    </w:p>
    <w:p>
      <w:pPr>
        <w:pStyle w:val="Style18"/>
        <w:numPr>
          <w:ilvl w:val="0"/>
          <w:numId w:val="2"/>
        </w:numPr>
        <w:spacing w:before="0" w:after="0"/>
        <w:ind w:left="-142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выпустить буклет по результатам исследовательской работы.</w:t>
      </w:r>
    </w:p>
    <w:p>
      <w:pPr>
        <w:pStyle w:val="A"/>
        <w:spacing w:lineRule="auto" w:line="276" w:before="0" w:after="0"/>
        <w:ind w:left="-142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значимость</w:t>
      </w:r>
      <w:r>
        <w:rPr>
          <w:bCs/>
          <w:color w:val="000000"/>
          <w:sz w:val="28"/>
          <w:szCs w:val="28"/>
        </w:rPr>
        <w:t xml:space="preserve"> работы </w:t>
      </w:r>
      <w:r>
        <w:rPr>
          <w:color w:val="000000"/>
          <w:sz w:val="28"/>
          <w:szCs w:val="28"/>
        </w:rPr>
        <w:t>заключается в поисках решения по устранению проблемы несанкционированных свалок на территории Ермаковского района.</w:t>
      </w:r>
    </w:p>
    <w:p>
      <w:pPr>
        <w:pStyle w:val="TextBody"/>
        <w:spacing w:before="0" w:after="0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етический анализ литературы позволил выдвинуть в качестве рабочей </w:t>
      </w:r>
      <w:r>
        <w:rPr>
          <w:b/>
          <w:bCs/>
          <w:sz w:val="28"/>
          <w:szCs w:val="28"/>
        </w:rPr>
        <w:t xml:space="preserve">гипотезы </w:t>
      </w:r>
      <w:r>
        <w:rPr>
          <w:bCs/>
          <w:sz w:val="28"/>
          <w:szCs w:val="28"/>
        </w:rPr>
        <w:t xml:space="preserve"> предположение о том, что продукты разложения бытового мусора несанкционированных свалок  влияют изменения химического состава почвы и здоровье человека.</w:t>
      </w:r>
    </w:p>
    <w:p>
      <w:pPr>
        <w:pStyle w:val="TextBody"/>
        <w:spacing w:before="0" w:after="0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сследования был подобран </w:t>
      </w:r>
      <w:r>
        <w:rPr>
          <w:b/>
          <w:bCs/>
          <w:sz w:val="28"/>
          <w:szCs w:val="28"/>
        </w:rPr>
        <w:t>комплекс методов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наблюдение, измерение, анализа и сравнение результатов  исследовательской  деятельности. </w:t>
      </w:r>
      <w:r>
        <w:rPr>
          <w:bCs/>
          <w:sz w:val="28"/>
          <w:szCs w:val="28"/>
        </w:rPr>
        <w:t xml:space="preserve">Исследование проводились в Красноярском крае, селе Ермаковское  в сентябре   2016 года. </w:t>
      </w:r>
    </w:p>
    <w:p>
      <w:pPr>
        <w:pStyle w:val="Normal"/>
        <w:spacing w:before="0" w:after="0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30480" distB="3175" distL="163195" distR="114935" simplePos="0" locked="0" layoutInCell="0" allowOverlap="1" relativeHeight="5">
            <wp:simplePos x="0" y="0"/>
            <wp:positionH relativeFrom="column">
              <wp:posOffset>-96520</wp:posOffset>
            </wp:positionH>
            <wp:positionV relativeFrom="paragraph">
              <wp:posOffset>-48260</wp:posOffset>
            </wp:positionV>
            <wp:extent cx="6065520" cy="1282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Литературный обзор</w:t>
      </w:r>
    </w:p>
    <w:p>
      <w:pPr>
        <w:pStyle w:val="Style18"/>
        <w:numPr>
          <w:ilvl w:val="1"/>
          <w:numId w:val="5"/>
        </w:numPr>
        <w:spacing w:before="0" w:after="0"/>
        <w:ind w:left="0" w:firstLine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и классификация отходов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с 1988 г. отходами считают вещества, растворы, смеси или другие предметы, для которых не находят прямого использования, но которые можно подвергнуть переработке, сбрасыванию па свалки, сжиганию или уничтожению и удалению другими способами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лее чётким представляется определение отходов, данное Федеральным законом Российском Федерации «Об отходах производства и потребления» от 22.05.1998 г. В соответствии с последним «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». Очевидно также, что к отходам относятся и нецелевые продукты процессов производства, например шлаки, пыли, шламы, отходящие газы, переработка или использование которых в данный момент неэффективны в силу экономических, социальных и других причин. (1)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из понятия отходы вычленяют отбросы и мусор. К первым относят отходы производства и потребления, применение которых в народном хозяйстве в настоящее время невозможно или экономически нецелесообразно. К мусору причисляют смесь твердых бытовых и строительных отбросов случайного состав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сточников загрязнения урбанизированных территорий являются промышленные, образующиеся в результате производственного процесса, и твердые бытовые отходы (ТБО), возникающие в процессе жизни человека в жилище и амортизации предметов быта. Не меньшее значение как загрязнитель окружающей среды имеют и сточные городские воды, объединяющие производственные, бытовые и дождевые воды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образования отходов весьма значительны: твердых 2,1 млрд т, промышленных И бытовых стоков - до 700 км , газообразных веществ - около 20 млрд т, на 90% представленных углекислым газом. В развитых странах в пересчете на одного жителя ежегодно образуется 300-750 кг коммунальных и 1,0-2,5 т промышленных отходов. В Российской Федерации складировано более 50 млрд т отходов, под которыми занято более 250 тыс. г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делятся на два основных класса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тходы производства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ходы потребления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потребления включают в себя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вердые бытовые отходы (ТБО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зношенная сложная бытовая техника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тходы от ремонта жилого фонда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тходы подразделяются на пять классов опасности по воздействию на окружающую природную среду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класс опасности ─ чрезвычайно опасные. Период восстановления отсутствует (мышьяк, кадмий, ртуть, селен, цинк, свинец, фтор, бензопирен).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I класс опасности ─ высоко опасные. Период восстановления не менее 30 лет (бор, кобальт, молибден, никель, медь, сурьма, хром)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II класс опасности ─ умеренно опасные. Период восстановления не менее 10 лет (барий, вольфрам, ванадий, марганец, стронций, ацетофенон)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V класс опасности ─ малоопасные. Период самовосстановления не менее 3-х лет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V класс опасности ─ практически неопасные. Воздействие на окружающую природную среду практически не нарушен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Промышленные отходы ─ к промышленным отходам относятся продукты, материалы, изделия и вещества, образующиеся в результате производственной деятельности человека, оказывающие негативное влияние на окружающую среду, вторичное использование которых на данном предприятии нерентабельно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токсичным промышленным отходам относятся физиологически активные вещества, образующиеся в процессе технологического производственного цикла и обладающие выраженным токсическим действием на теплокровных животных, а также на человек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Строительные отходы ─ к ним относятся твердые минеральные отходы (керамзит, керамика, асбоцемент, гипс, отходы бетона), древесина и другие материалы, применяющиеся в строительстве. Эти отходы приравниваются к V классу опасности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ые бытовые отходы ─ основная масса ТБО состоит из макулатуры, стеклянного боя, не пригодных к дальнейшему употреблению вещей домашнего обихода, пищевых отходов, квартирного и уличного смета, строительного мусора, оставшегося от текущего ремонта квартир, сломанной бытовой техники. (2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rPr/>
      </w:pPr>
      <w:r>
        <w:rPr>
          <w:b/>
          <w:sz w:val="28"/>
          <w:szCs w:val="28"/>
        </w:rPr>
        <w:t>1.2. Обращение с отходами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с отходами ─ деятельность, связанная с образованием, сбором, перевозкой, хранением и обезвреживанием отходов. Отходы и наше обращение с ними привели к ряду экологических проблем, например, к выбросу газов, вызывающих парниковой эффект, тяжелых металлов и других экологически вредных химических веществ. Опасные отходы содержат ядовитые вещества.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асные отходы - отходы, которые содержат в своем составе вещества, обладающие каким-либо опасным свойством или их совокупностью (токсичность, инфицированность, взрывоопасность, пожароопасность, высокая реакционная способность или иные подобные свойства). Присутствующие в таком виде, что эти отходы самостоятельно или при вступлении в контакт с другими веществами могут представлять непосредственную или потенциальную опасность, причинение вреда окружающей среде, здоровью человека или имуществу лиц. С ними нельзя обращаться так же, как с обычными потребительскими отходами, поскольку это может привести к серьезному загрязнению окружающей среды или нанести вред людям или животным. Сейчас мы знаем больше об опасных свойствах многих химических веществ. Все больше и больше опасных веществ, которые раньше размещались на свалках, сейчас собираются и обрабатываются должным образом, но далеко не все. Например, отслужившие электрические приборы и электроника (телевизоры, холодильники и т.д.) продолжают свозиться на свалку, хотя в них присутствуют вредные вещества. Старые свалки содержат большое количество вредных отходов и ядовитых химических веществ, которые годами размещались на них и проникали в окружающую среду. (4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оксичные отходы представляют значительную опасность для окружающей среды, в том числе и для здоровья человека, то их утилизация и захоронение должны проводиться в строгом соответствии с существующими правилами и стандартами. Например, на полигонах ТБО принимаются токсичные отходы только III и IV классов опасности, причем отдельные группы и виды отходов принимаются на полигоны в ограниченном количестве и складируются с соблюдением особых условий. Перечень промышленных отходов, разрешенных к размещению на полигонах (таблица 1) ТБО, регламентируется нормативными документами. К таким отходам, например, относятся: асбоцементный лом, отработанный графит, формовые и стержневые смеси, шлаки (котельных, ТЭЦ, чугунолитейных производств), отходы шлифовальных и абразивных материалов, отходы полимерных, резинотехнических, текстильных, электроизоляционных и других материалов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Таблица 1</w:t>
      </w:r>
    </w:p>
    <w:p>
      <w:pPr>
        <w:pStyle w:val="Normal"/>
        <w:spacing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ая классификация не утилизируемых промышленных отходов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е утилизируемых промышленных отходов Рекомендуемые методы складирования или обезврежи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инертные. Совместное складирование с ТБ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 окисляемые легко разлагающиеся органические вещества. Складирование или переработка совместно с ТБ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ксичные малорастворимые в воде, в том числе при взаимодействии с органическими кислотами.</w:t>
              <w:tab/>
              <w:t>Складирование совместно с ТБ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маслоподобные, не подлежащие регенерации в соответствии с действующими указаниями.</w:t>
              <w:tab/>
              <w:t>Сжигание, в том числе совместно с твердыми бытовыми отход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, со слабым загрязнением воздуха (превышение ПДК в 2-3 раза). Складирование на специальном полигоне промышленных отхо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.</w:t>
              <w:tab/>
              <w:t>Групповое или индивидуальное обезвреживание на специальных сооружениях</w:t>
            </w:r>
          </w:p>
        </w:tc>
      </w:tr>
    </w:tbl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илизация─применение или расходование отходов после соответствующей обработки (переработка, обезвреживание, а также все виды использования, в том числе закладка выработанного пространства)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 ликвидации отходов в настоящее время первое место принадлежит полигонам твердых бытовых отходов, на которые вывозят порядка 90-95% отходов (сжигание составляет не выше 10%). При этом сложилось устойчивое мнение: будь-то бы, если ТБО складируются, то тем самым они обезвреживаются. Это далеко от истины. Полигоны - мины замедленного действия, которые будут действовать десятки лет, нанося огромный экологический и социальный ущерб природной среде и, тем самым, населению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 различных авторов, исследовавших все аспекты размещения ТБО на полигонах, отмечается не только сильное поверхностное загрязнение почв на больших территориях, но и подземных вод и грунтов до глубин более 20 м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отходов ─ временное содержание отходов в санкционированных местах их размещения в соответствии с установленными правилами и сроками до их извлечения с целью обезвреживания или использовани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 Захоронение отходов ─ изоляция отходов, исключающая возможность дальнейшего их использования и направления на предотвращение взаимодействия этих отходов с окружающей средой, при котором может возникнуть опасность причинения вреда здоровью человека или имуществу лиц. При захоронении отходов, содержащих слаборастворимые вещества I-го класса опасности, должны быть предусмотрены дополнительные меры по гидроизоляции стен и дна котлованов с обеспечением коэффициента фильтрации не более 10-6 см\с. Твердые пастообразные отходы, содержащие растворимые вещества II-III классов опасности нерастворимые в воде, хранят в котлованах с гидроизоляцией дна и боковых стенок. Отходы производства и потребления III-IV классов опасности разрешается складировать вместе с твердыми коммунальными отходами в соотношении не более 30% от массы ТКО. Промышленные отходы, допускаемые для совместного складирования с ТКО, не должны быть взрывоопасными, самовозгораемыми и с влажностью не более 85%. Объекты должны быть обеспеченны централизованными сетями водоснабжения и канализации, допускается использование привозной воды для хозяйственно-бытовых целей в соответствии с гигиеническим заключением. (1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отходов на территории определяется предприятием по согласованию с органами и учреждениями надзора на основе классификации отходов: по классу опасности отходов, по их физико-химическим свойствам - агрегатному состоянию (твердые, жидкие), летучести, возможности химических реакций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отходов в воду на болотистых и заливаемых паводковыми водами участках не допускаютс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ым направлением утилизации ТБО является переработка в органическое удобрение (компост). Из известных методов переработки (с продувкой воздуха в штабелях, в сетчатых камерах, на жалюзийных полках, в вертикальных башнях) наиболее эффективным и гигиеничным на сегодняшний день является метод биопереработки во вращающихся цилиндрических барабанах (диаметром до 4 метров и длиной до 30-60 метров). Процесс происходит в полной изоляции от человек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Трудность осуществления данного метода состоит в необходимости сложной сортировки и предварительной переработки ТБО, т. к.  отсутствует система целевого сбора отсортированного и незагрязненного вторичного сырья у населения, что влечет за собой необходимость строительства дополнительного завода по сортировке мусора для разделения и сбора вторичного сырья: пленка, бумага, черные и цветные металлы, стекло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з-за низкой экологической культуры населения в бытовые отходы попадают краски, батарейки, люминесцентные лампы и многое другое, что может привести к перенасыщению компоста тяжелыми металлами и вредными компонентами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работе предлагается метод безотходной утилизации ТБО. Суть предлагаемого решения сводится к проведению ряда технологических стадий переработки органических отходов в зависимости от агрегатного состояния. Твердые органические отходы в смеси с окисью кальция переводятся в карбид кальция. Жидкие и газообразные отходы превращаются в синтетические нефтепродукты путем пропускания их через карбид кальция в сверхкритических для ацетилена условиях T&gt;=500°C и P&gt;=0,2МПа и последующей конденсацией и сепарацией полученных продуктов. Использование предлагаемого способа переработки мусора позволяет не только утилизировать бытовые отходы, но и получать ценные углеводороды нефтяного ряда, вследствие чего значительно сократятся расходы на переработку мусора и, в конечном счете, приведет к экономии энергетических ресурсов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тки деревьев, листва и древесина используется для получения щепы - дополнительная энергия, которая используется для отопления самого завода по переработке мусора. Этот способ, получения энергии, является экологически чистым и безопасным. (1)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before="0" w:after="0"/>
        <w:ind w:left="0" w:firstLine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щением с отходами </w:t>
      </w:r>
    </w:p>
    <w:p>
      <w:pPr>
        <w:pStyle w:val="Style20"/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ереработка каждой из фракций ТБО не составляет проблемы, это достаточно выгодное дело. Так, из макулатуры получают новую бумагу, из автомобильных шин - крошку, которая незаменима в составе покрытий для спортивных площадок. Органические отходы можно компостировать и производить удобрения, повышающие плодородие почв. Пластики прессуют и из них делают садовые скамейки и тазики. И тем не менее, проблема ТБО остро стоит во многих странах, особенно в России (2</w:t>
      </w:r>
      <w:r>
        <w:rPr>
          <w:b/>
          <w:bCs/>
          <w:sz w:val="28"/>
          <w:szCs w:val="28"/>
        </w:rPr>
        <w:t>).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пять основных способов утилизации  ТБО: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хоронение;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жигание;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тировка и переработка;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остирование;</w:t>
      </w:r>
    </w:p>
    <w:p>
      <w:pPr>
        <w:pStyle w:val="Style18"/>
        <w:numPr>
          <w:ilvl w:val="0"/>
          <w:numId w:val="4"/>
        </w:numPr>
        <w:ind w:left="0" w:firstLine="284"/>
        <w:rPr/>
      </w:pPr>
      <w:r>
        <w:rPr>
          <w:sz w:val="28"/>
          <w:szCs w:val="28"/>
        </w:rPr>
        <w:t>- вторичное использование  упаковок или отслуживших свой век вещей</w:t>
      </w:r>
      <w:r>
        <w:rPr>
          <w:b/>
          <w:sz w:val="28"/>
          <w:szCs w:val="28"/>
        </w:rPr>
        <w:t>.</w:t>
      </w:r>
    </w:p>
    <w:p>
      <w:pPr>
        <w:pStyle w:val="Style20"/>
        <w:spacing w:lineRule="auto" w:line="276" w:before="0" w:after="0"/>
        <w:ind w:firstLine="284"/>
        <w:jc w:val="both"/>
        <w:rPr/>
      </w:pPr>
      <w:r>
        <w:rPr>
          <w:bCs/>
          <w:color w:val="000000"/>
          <w:sz w:val="28"/>
          <w:szCs w:val="28"/>
        </w:rPr>
        <w:t>Захоронение</w:t>
      </w:r>
      <w:r>
        <w:rPr>
          <w:color w:val="000000"/>
          <w:sz w:val="28"/>
          <w:szCs w:val="28"/>
        </w:rPr>
        <w:t xml:space="preserve">. Это самый антиэкологический вариант. При обычном захоронении отходов на свалке из нее вытекают ядовитые  воды, а в атмосферу попадает метан, который способствует усилению парникового эффекта (сегодня метан «берет на себя 20% эффекта потепления климата»). Если используется современный полигон для хранения ТБО (это «ванна» с дном и бортами из глины и полиэтиленовой пленки, в которой уплотненные слои ТБО пересыпают слоями почвы), то инфильтрационные воды окружающую среду не загрязняют - их собирают и очищают. Тем не менее, метан в атмосферу все-таки попадает, а объем мусора нарастает так быстро, что через несколько лет любой полигон заполняется, и нужно строить новый (1). </w:t>
      </w:r>
    </w:p>
    <w:p>
      <w:pPr>
        <w:pStyle w:val="Style20"/>
        <w:spacing w:lineRule="auto" w:line="276" w:before="0" w:after="0"/>
        <w:ind w:firstLine="284"/>
        <w:jc w:val="both"/>
        <w:rPr/>
      </w:pPr>
      <w:r>
        <w:rPr>
          <w:bCs/>
          <w:color w:val="000000"/>
          <w:sz w:val="28"/>
          <w:szCs w:val="28"/>
        </w:rPr>
        <w:t>Сжигание</w:t>
      </w:r>
      <w:r>
        <w:rPr>
          <w:color w:val="000000"/>
          <w:sz w:val="28"/>
          <w:szCs w:val="28"/>
        </w:rPr>
        <w:t xml:space="preserve">. При сжигании ТБО на мусоросжигательных заводах удается уменьшить их объем и получить некоторое количество энергии. Одна тонна мусора может дать 400 КВт/час. Однако даже при самой совершенной технологии сжигания эти заводы загрязняют атмосферу. </w:t>
      </w:r>
      <w:r>
        <w:rPr>
          <w:sz w:val="28"/>
          <w:szCs w:val="28"/>
        </w:rPr>
        <w:t xml:space="preserve">В печи МСЗ даже безобидные на первый взгляд бытовые отходы превращаются в настоящий “коктейль” опасных ядов. МСЗ считаются главными источниками загрязнения органическим хлором, а также диоксинами и фуранами – двумя наиболее токсичными элементами, известными человечеству. Они являются сильными канцерогенами и воздействуют на репродуктивную и иммунную системы человека. И ни один даже самый совершенный фильтр от них не спасает. </w:t>
      </w:r>
      <w:r>
        <w:rPr>
          <w:color w:val="000000"/>
          <w:sz w:val="28"/>
          <w:szCs w:val="28"/>
        </w:rPr>
        <w:t xml:space="preserve"> Кроме того, значительное количество образующейся золы требует захоронения. За последние 20 лет интерес к сжиганию мусора снизился. В США закрыли половину ранее построенных заводов и прекратили строить новые. В Европе также не строят мусоросжигающие заводы и постепенно закрывают имеющиеся (4).  </w:t>
      </w:r>
    </w:p>
    <w:p>
      <w:pPr>
        <w:pStyle w:val="Style20"/>
        <w:spacing w:lineRule="auto" w:line="276" w:before="0" w:after="0"/>
        <w:ind w:firstLine="284"/>
        <w:jc w:val="both"/>
        <w:rPr/>
      </w:pPr>
      <w:r>
        <w:rPr>
          <w:bCs/>
          <w:color w:val="000000"/>
          <w:sz w:val="28"/>
          <w:szCs w:val="28"/>
        </w:rPr>
        <w:t>Сортировка и переработка</w:t>
      </w:r>
      <w:r>
        <w:rPr>
          <w:color w:val="000000"/>
          <w:sz w:val="28"/>
          <w:szCs w:val="28"/>
        </w:rPr>
        <w:t>. Это самый экологичный вариант обращения с ТБО, при котором не увеличивается их объем и снижается выход первичных ресурсов. Для того, чтобы начать переработку, нужны большие финансовые вложения. Но после этого мусороперерабатывающие заводы становятся экономически нерентабельными. Перерабатывать ТБО выгодно на вторичное сырьё - бумагу, стекло, пластик, алюминий, цветные металлы и др. - всегда есть спрос (4). В России планируется строительство мусороперерабатывающих заводов в Калининграде, Нижнем Новгороде, Брянске, Смоленске.</w:t>
      </w:r>
    </w:p>
    <w:p>
      <w:pPr>
        <w:pStyle w:val="Heading5"/>
        <w:spacing w:lineRule="auto" w:line="276" w:before="0" w:after="0"/>
        <w:ind w:firstLine="284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омпостирование.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Четвёртый метод избавления от твердых отходов – компостирование, то есть создание благоприятных условий, при которых твердые бытовые отходы могут разлагаться почвенными микроорганизмами до простых химических элементов. С помощью компостирования можно избавиться от большинства органических материалов, таких как листья, древесина, пищевые, садовые и сельскохозяйственные отходы. В противоположность процессу гниения, который идет анаэробно с образованием биогаза, для эффективного компостирования необходим кислород. В результате получается компост или гумус, по структуре и запаху напоминающий почву, который можно продавать для использования в качестве удобрения или мульчи. Исстари так и поступали с органическим мусором российские крестьяне, так поступают и сейчас многие владельцы домов и дач. Довольно рациональный способ ликвидации отходов, почти не оказывающий отрицательного влияния на окружающую среду. Однако что хорошо подходит для садового участка, совершенно не годится для неразделенного городского мусора – уж слишком он загрязнен тяжелыми металлами и другими токсичными веществами. Существует, например, завод под Санкт-Петербургом, где весь мусор без разбору направляется в огромную трубу. Труба постоянно вращается, мусор перемешивается, создаются подходящие условия тепла и влажности для деятельности микроорганизмов и через короткий срок из другого конца трубы выходит компост. Через систему сит компост отделяют от неразложившегося мусора, который разбирают, отделяя ценные компоненты, а компост продают дачникам и колхозам. Однако опыт показал, что такое удобрение не пользуется большим спросом, а разборка остатков оказалась экономически невыгодна. В результате на заводе образовались две огромные кучи – мусорная и компостная. Чтобы избавиться от мусорной и компостной куч, завод собирается смонтировать две мощные термохимические установки для сжиг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торичное использование  упаковок или отслуживших свой век вещей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большее значение приобретает вторичное использование отходов, так как это экономит сырьевые ресурсы нашей планеты.</w:t>
      </w:r>
      <w:r>
        <w:rPr>
          <w:sz w:val="28"/>
          <w:szCs w:val="28"/>
        </w:rPr>
        <w:t xml:space="preserve"> Пластиковые бутылки можно использовать в качестве удобных воронок, совков, импровизированных дачных рукомойников, материала для производства теплиц, вазочек для цветов и даже плотов. Автопокрышки - популярный материал для ограждения газонов (от тех же автомобилей), мини-клумб и микробассейнов для малышей; а в стаканчиках из под кисломолочных продуктов принято выращивать рассаду, и так далее, и тому подобное. Перечисление может длиться бесконечно. Каждый из  вас может проявить фантазию и вдохнуть вторую жизнь в предметы обихода. С точки зрения охраны природы, эта вторая жизнь, пусть даже небольшого количества вещей, конечно, предпочтительнее вывоза на свалку или, тем более, сжигания </w:t>
      </w:r>
      <w:r>
        <w:rPr>
          <w:color w:val="000000"/>
          <w:sz w:val="28"/>
          <w:szCs w:val="28"/>
        </w:rPr>
        <w:t>(5)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тходами производства и потребления базируется на основных принципах государственной политики в области обращения с отходами, которые закреплены в ст. 3 Федерального закона: «Об отходах производства и потребления»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государственной политики в области обращения с отходами в Российской Федерации являются: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храна здоровья человека, поддержание или восстановление благоприятного состояния окружающей среды и сохранение биологического разнообразия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учно обоснованное сочетание экологических и экономических интересов в целях обеспечения устойчивого развития общества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пользование новейших научно-технических достижений для реализации малоотходных и безотходных технологий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мплексная переработка материально-сырьевых ресурсов для уменьшения количества отходов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оступ в соответствии с законодательством Российской Федерации к информации в области обращения с отходами;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частие в международном сотрудничестве Российской Федерации в области обращения с отходами (Лотош В.Е., 2000). (5)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b/>
          <w:sz w:val="28"/>
          <w:szCs w:val="28"/>
        </w:rPr>
        <w:t>1.4 Влияние отходов на окружающую среду и здоровье человека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отходов, на сегодняшний день, означает либо их захоронение на свалке, либо сжигание, и два этих вида окончательной обработки оказывают разное, но в обоих случаях негативное, влияние на окружающую среду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ходов на свалках ведет к выделению метана - одного из парниковых газов и опасных химических веществ, которые оказывают вредное воздействие на окружающую среду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жигание отходов ведет к выбросу газов из труб сжигающих их заводов. Эти газы содержат опасные химические вещества, такие как кадмий, ртуть и свинец. Токсичность тяжелых металлов при их изолированном действии на теплокровный организм достаточно изучена. Известно, что при поступлении в организм они могут оказывать влияние на функцию кроветворения, вызывать изменения морфологического состава периферической крови, блокировать сульфгидрильные группы, представлять опасность, способствуя развитию канцерогенного, генетических и других отдаленных биологических эффектов. Помимо этого на природную среду оказывает влияние выделение биогаза - метана, кислорода, углекислого газа, содержание которых может составлять десятки процентов. Эти величины превышают санитарные нормы и могут вызвать удушье человека. Биохимическое разложение и химическое окисление материала свалки может сопровождаться образованием очагов выделения тепла с повышением температур до 75°С, т.е. возможно самовозгорание отходов. Гниение материала ТБО сопровождается распространением запаха на расстояние более 1 км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на человека ─ воздействие факторов среды обитания, создающее угрозу жизни и здоровью человека, либо угрозу жизни или здоровью человека будущих поколений. (4)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Утилизация упаковочных отходов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Проблема утилизации упаковочных отходов не решена не только на территории Ермаковского района, но и в России в целом. Так, по данным Комитета Совета Федерации по науке, культуре, образованию, здравоохранения и экологии упаковочные отходы являются одним из важнейших факторов загрязнения окружающей среду в РФ, где ежегодно образуется 140 млн. м2 твердых бытовых отходов, из которых только 3% перерабатывается промышленными методами, остальные вывозят на полигоны или сжигаются. Под полигоны и свалки ТБО ежегодно отчуждается до 10 тыс. га земель, включая плодородные земли, изымаемые из с/х оборота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оло 50-60% объёма ТБО составляет упаковочные отходы. 40-50%, в отдельных случаях и до 100% упаковочных отходов представляют собой ценное вторичное сырьё (бумага картон, металлы, пластмасса, древесина), которые после сортировки и последующей переработки могут быть снова вовлечёны в хозяйственный оборот в виде товаров народного потребления (строительных материалов, малых архитектурных форм, тароупаковочных материалов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В РФ динамично развивается рынок упаковки и упаковочных материалов – темпы его роста составляют 5-6 % в год. в настоящее время объем этого рынка превышает 3,5млрд.дол. Импорт упаковочных материалов по отдельным позициям достигает 70%. Значительная часть производителей и потребителей упаковки на российском рынке – зарубежные компании (Кокка-Колла, Пепсикола, Проктер энд Гембл, Юнилевер, Тетра Пак, Данон)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фера обращения с упаковочными отходами относится к тем областям природоохранной деятельности, где практически отсутствуют меры государственного регулирования, что наносит ощутимый экономический эффект государству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все расходы на сбор и утилизацию упаковочных отходов прямо или косвенно осуществляются за счёт государственных ассигнований, что отвлекает необходимые ресурсы, которые могли бы быть направлены на финансирования социальных программ, сельского хозяйства, науки, а отечественные зарубежные фирмы, использующие упаковку для реализации своей продукции на российском рынке. Это также не участвует в расширении задач по оптимизации обращения упаковки и упаковочных отходов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 рубежом, в частности в европейских странах, государство не принимает на себя финансирование расходов на сбор и утилизацию упаковочных отходов, поскольку все затраты, связанные с этими процессами, несут производители и промышленные потребители упаковки, включая в стоимость товара затраты на сбор и утилизацию упаковки. Эти товары маркируются товарным знаком «Зелёная точка». Россия до настоящего времени не является лицензиатом «Зелёной точки». Это приводит к тому, что, хотя на территорию России поступает значительное количество импортных потребительских товаров, маркированных товарным знаком «Зелёная точка», средства на сбор и утилизацию использованной упаковки, которые были «заложены» в цену продукции, остаются за рубежом.</w:t>
      </w:r>
    </w:p>
    <w:p>
      <w:pPr>
        <w:pStyle w:val="Normal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овременном этапе развития экономики назрела настоятельная необходимость в производственной  области упаковки и упаковочных отходов, включая разработку и принятие федерального закона «Об упаковке и упаковочных отходах» с включением статьи о введении ответственности производителя за произведенный продукт на всех стадиях, включая его утилизацию после утраты потребительских свойств (5)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Административная ответственность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Административные правонарушения против экологической безопасности, окружающей среды. Название статьи</w:t>
        <w:tab/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21. Нарушение порядка использования лесного фонда.</w:t>
        <w:tab/>
        <w:t>Наложение штрафа в размере от пяти до тридцати базовых величин, на индивидуального предпринимателя - от 10 до 100 базовых велич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15.30. Загрязнение леса и иной древесно-кустарниковой растительности.</w:t>
        <w:tab/>
        <w:t>Загрязнение бытовыми отходами - штраф в размере до 20 базовых величин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48. Загрязнение атмосферы</w:t>
        <w:tab/>
        <w:t>Штраф от 4 до 20 базовых величин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51. Загрязнение вод</w:t>
        <w:tab/>
        <w:t>Штраф от 4 до 20 базовых велич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15.58. Разжигание костров в запрещенных местах, влечет предупреждение или наложение штрафа до 20 базовых величин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63. Нарушение законодательства РБ об отходах</w:t>
        <w:tab/>
        <w:t>Штраф от 20 до 50 базовых величин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2 Нарушение требований экологической безопасности</w:t>
        <w:tab/>
        <w:t>Штраф от 10 до 40 базовых величин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4 Нарушение правил безопасности при обращении с генно-инженерными организмами, экологически опасными веществами и отходам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1. нарушение правил хранения, использования, транспортировки, захоронения или иного обращения с радиоактивными, бактериологическими, химическими веществами или отходами производства и потребления.</w:t>
        <w:tab/>
        <w:t>Влечет наложения штрафа от 10 до 50 базовых величин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15.5 Нарушение порядка захоронения радиоактивных отходов, продуктов, материалов и др. предметов.</w:t>
        <w:tab/>
        <w:t>Влечет наложения штрафа от 10 до 50 базовых величин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лица могу составлять протоколы и налагать штраф на нарушителя экологической безопасности окружающей среды. Если мы с вами будем аккуратно относится к природе, она еще долго будет радовать наш глаз красивыми пейзажами, человек в праве контролировать свои поступки. (6)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drawing>
          <wp:anchor behindDoc="0" distT="30480" distB="3175" distL="163195" distR="114935" simplePos="0" locked="0" layoutInCell="0" allowOverlap="1" relativeHeight="3">
            <wp:simplePos x="0" y="0"/>
            <wp:positionH relativeFrom="column">
              <wp:posOffset>-59690</wp:posOffset>
            </wp:positionH>
            <wp:positionV relativeFrom="paragraph">
              <wp:posOffset>-213360</wp:posOffset>
            </wp:positionV>
            <wp:extent cx="6065520" cy="12827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ЛАВА 2.Методы исследования и результат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истика места исследования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рмаковском районе Красноярского края на согласно справке с Ермаковского Сельского Совета на 2016 год в целях соблюдения санитарных условий, под свалку твёрдых бытовых отходов, отведен участок, расположенный в северо – западном, направлении от села Ермаковское, часто мы её называем «Николаевская свалка», так как она расположена по дороге село Ермаковское – деревня Николаевка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рритория свалки расположена вне пределов водоохраной зоны, на равнинной местности. С запада проходит автотрасса с. Ермаковское – д. Николаевка, с севера, юга и востока расположена лесная зона. Территория свалки не обвалована земляным валом. Для контроля за гидрологическим режимом и химическим составом грунтовых вод на объекте размещения отходов не построены наблюдательные скважины. Для определения влияния размещения отходов в окружающую среду должны постоянно проводятся мониторинговые наблюдения за химическим составом почвы и грунтовых вод (2 раза в год весна – осень)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этапом нашей работы был поиск несанкциониров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алок на территории села Ермаковское и его окрестностей,  анализируя полученный результат в Приложении 2 мы узнали в нашем селе в частном секторе отмечено большее количество свалок бытовых отходов  по сравнению с центральными улицами, и микрорайонами. Распространёнными местами свалок являются: овраги, обочины дорог, пустыри, парки, места для отдыха. Наиболее большой неразрешенной (несанкционированной) свалкой на территории окрестностей нашего села считается свалка, расположенная в южном направлении от села Ермаковское, по дороге в деревню Семениково. Начинается она  в метре от автотрассы, и продолжается вглубь по лесной дороге, до 20м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ющие на свалку отходы образуются в результате жизнедеятельности населения, работы производств, существующих в селе, очистки территории от несанкционированных свалок, которые стихийно образуются в основном в частном секторе. Сортировки и обработки отходов на свалке не производится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свалку вывозятся следующие виды отходов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·  мусор строительный от разборки здан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·  обрезки и обрывки тканей хлопчатобумажных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·  обрезки и обрывки тканей смешанных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·  отходы (мусор) от жилищ несортирован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·  отходы упаковочной бумаги незагрязнённые, пластиковые бутылки и др.;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·  электрические лампы накаливания отработанные в брак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ка отбора проб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методом отбора смешанных почвенных образцов является метод «конверта»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роб образцов мы проводили на территории несанкционированной свалки, которая расположена в 1-2 метрах от  дороги с. Ермаковское – д. Семениково. Данная территория в течение многих лет используются населением для конечного размещения бытового мусора.  При отборе проб мы использовали методом «Конверта»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ный (фоновый) участок мы  выбирали, пройдя 500 метров севернее границ свалки, для   соблюдения основных требований идентичности почвенных условий по отношению к объектам исследования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две пробы: экспериментальную пробу (№ 1) – на территории свалки, и фоновую пробу (№2)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разцы мы поместили в полиэтиленовый мешочек с этикеткой, на которой указали: пункт отбора (адрес); горизонт и глубину взятия образца; дату и фамилию исследователя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разцы  довели до воздушно-сухого состояния, выдерживая его при температуре 100-105 градусов по Цельсию в течение не менее трёх часов в эмалированной кювете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ушенный и охлаждённый до комнатной температуры почвенный образец использовали для химического анализа. Хранить подготовленные таким образом почвенные образцы можно в полотняных мешочках в сухом месте. Срок хранения образцов не ограничен (1)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ы определения химического состава почв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состав почвы неоднороден и может существенно изменяться в зависимости от территорий. Почва активно подвергается воздействию со стороны хозяйственной и промышленной деятельности человека. В неё может попадать целый ряд опасных загрязняющих веществ, например  нефтепродукты и тяжелые металлы. В нашей работе мы решили исследовать химический состав почвы,   он позволяет выяснить общее содержание в почве различных элементов. Дает представление о содержании в почве водо растворимых веществ (солей металлов), поглотительной способности, питательных веществ, усваиваемых растениями. А также определить находящиеся в почве тяжелые металлы, оказывающие токсическое воздействие на растения, грибы, животных и человека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содержания элементов в почве и загрязнённости почв вообще пользуются понятием контрастности, понимая под этим отношение фактического содержания элементов к фоновому (1)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нашей работы было приготовление водной вытяжки. Для этого мы использовали 20 г сухой просеянной почвы, со свалки и 20г почвы с чистого (фонового) участка,  помещали в колбу на 100 мл, добавляли 50 мл дистиллированной воды и взбалтывали в течение 5–10 минут, а затем фильтровали (3).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>Далее мы определяли кислотность почвы в водной вытяжке, для этого  в жидкость вносили полоску индикаторной бумаги и, сравнивали её цвет с цветной таблицей, делая вывод о величине pH почвы. Реакция почвенного раствора исследуемых  образцов варьировала  от 7 до 6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торым этапом нашей работы было  обнаружение карбонатов в почве. Из исследуемых образцов мы  брали  небольшое, равное, количество почвы. На почву из пипетки капали несколько капель 10 % соляной кислоты. Если почва содержит карбонат – ион, то под действием кислоты начинается выделение углекислого газа. Кислоту добавляют до прекращения выделения пузырьков углекислого газа. По интенсивности выделения углекислого газа и по количеству израсходованной соляной кислоты судят о более или менее значительном содержании карбонатов (3)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 xml:space="preserve">Уравнение реакци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Н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в нашей работе мы определяли содержание сульфат ионов в почве. К 5 мл. почвенной вытяжки прилили несколько капель концентрированной соляной кислоты и 2 – 3 мл 20 % хлорида бария. Раствор в пробирке нагревали до кипения. При наличии сульфатов происходит реакци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 В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360"/>
        <w:jc w:val="both"/>
        <w:rPr/>
      </w:pPr>
      <w:r>
        <w:rPr>
          <w:sz w:val="28"/>
          <w:szCs w:val="28"/>
        </w:rPr>
        <w:t>Сульфат бария должен выпадать в виде белого осадка. Помутнение раствора также указывает на содержание сульфатов – сотые доли процента. Слабое помутнение, заметное лиши на черном фоне, бывает при незначительном содержании сульфатов – тысячные доли процента.</w:t>
      </w:r>
    </w:p>
    <w:p>
      <w:pPr>
        <w:pStyle w:val="Normal"/>
        <w:spacing w:before="0" w:after="0"/>
        <w:jc w:val="both"/>
        <w:rPr>
          <w:i/>
          <w:i/>
          <w:color w:val="76923C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Также мы определяли содержание   железа (II и III валентного), в две пробирки вносили по 3мл вытяжки. В первую пробирку приливали несколько капель раствора красной кровяной соли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Fe(CN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], во вторую – несколько капель 10%–го раствора роданида калия (желтой кровяной соли) KSCN. Появившееся синее окрашивание в первой пробирке и красное во второй свидетельствует о наличии в почве соединений железа (II) и железа (III). По интенсивности окрашивания можно судить об их количестве(3)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тяжёлых элементов в почве в условиях школы мы не смогли, поэтому обратились за помощью в «Федеральную службу по надзору в сфере природопользования» Филиал «ЦЛАТИ по Енисейскому региону» Отдел лабораторного анализа и технических измерений по Республике Хакасия. Измерение в почве тяжелых металлов проводили с помощью Атомно-абсорбированного спектрофотометра «КВАНТ-АФА». Протокол анализа, дата и средства измерения в  Приложении 3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отокола анализа мы поняли, что общими показателями экологической нормы  в исследуемой почве служат коэффициенты концентрации элементов, с помощью которых можно оценить накопление твёрдых металлов в почвах Ермаковского района под влиянием свалок бытового мусора (3)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30480" distB="3175" distL="163195" distR="114935" simplePos="0" locked="0" layoutInCell="0" allowOverlap="1" relativeHeight="9">
            <wp:simplePos x="0" y="0"/>
            <wp:positionH relativeFrom="column">
              <wp:posOffset>-59690</wp:posOffset>
            </wp:positionH>
            <wp:positionV relativeFrom="paragraph">
              <wp:posOffset>130175</wp:posOffset>
            </wp:positionV>
            <wp:extent cx="6065520" cy="12827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2.4 Результаты.</w:t>
      </w:r>
    </w:p>
    <w:p>
      <w:pPr>
        <w:pStyle w:val="Normal"/>
        <w:spacing w:before="0" w:after="0"/>
        <w:ind w:firstLine="708"/>
        <w:rPr/>
      </w:pPr>
      <w:r>
        <w:rPr/>
        <w:t xml:space="preserve">Реакция рН почвы оказывает большое влияние на развитие растений и почвенных микроорганизмов, влияет на скорость и направленность происходящих в ней химических </w:t>
      </w:r>
    </w:p>
    <w:p>
      <w:pPr>
        <w:pStyle w:val="Normal"/>
        <w:spacing w:before="0" w:after="0"/>
        <w:rPr/>
      </w:pPr>
      <w:r>
        <w:rPr/>
        <w:t>и биохимических процессов. А также мы определили связь между кислотностью почвы и величиной рН результаты в таблице 1.</w:t>
      </w:r>
    </w:p>
    <w:p>
      <w:pPr>
        <w:pStyle w:val="Normal"/>
        <w:spacing w:before="0" w:after="0"/>
        <w:ind w:right="566" w:hanging="0"/>
        <w:jc w:val="right"/>
        <w:rPr/>
      </w:pPr>
      <w:r>
        <w:rPr/>
        <w:t>Таблица 2.</w:t>
      </w:r>
    </w:p>
    <w:p>
      <w:pPr>
        <w:pStyle w:val="Normal"/>
        <w:spacing w:before="0" w:after="0"/>
        <w:ind w:right="566" w:hanging="0"/>
        <w:jc w:val="center"/>
        <w:rPr/>
      </w:pPr>
      <w:r>
        <w:rPr/>
        <w:t>Результаты реакции почвы</w:t>
      </w:r>
    </w:p>
    <w:p>
      <w:pPr>
        <w:pStyle w:val="Normal"/>
        <w:spacing w:before="0" w:after="0"/>
        <w:ind w:right="566" w:hanging="0"/>
        <w:jc w:val="center"/>
        <w:rPr/>
      </w:pPr>
      <w:r>
        <w:rPr/>
      </w:r>
    </w:p>
    <w:tbl>
      <w:tblPr>
        <w:tblW w:w="865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559"/>
        <w:gridCol w:w="3969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бы поч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ь кислотности почв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1 эксперимент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-7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елочные почвы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  <w:r>
              <w:rPr/>
              <w:t>2 фо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лизкие к нейтральным почвы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По величине рН почвы можно предсказать наличие тех или иных микроэлементов в почве, а также оценить их подвижность Таблица 3.  </w:t>
      </w:r>
    </w:p>
    <w:p>
      <w:pPr>
        <w:pStyle w:val="Normal"/>
        <w:spacing w:before="0" w:after="0"/>
        <w:ind w:right="56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before="0" w:after="0"/>
        <w:ind w:right="5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ижность микроэлементов в зависимости от кислотности почвы</w:t>
      </w:r>
    </w:p>
    <w:p>
      <w:pPr>
        <w:pStyle w:val="Normal"/>
        <w:spacing w:before="0" w:after="0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850"/>
        <w:gridCol w:w="567"/>
        <w:gridCol w:w="567"/>
        <w:gridCol w:w="709"/>
        <w:gridCol w:w="709"/>
        <w:gridCol w:w="850"/>
        <w:gridCol w:w="85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я поч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left="-108" w:righ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0"/>
              <w:ind w:left="-108" w:righ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0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ад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ые поч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34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left="-108" w:righ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0"/>
              <w:ind w:right="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тральные поч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34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left="-108" w:righ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0"/>
              <w:ind w:right="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ые поч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34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pacing w:before="0" w:after="0"/>
              <w:ind w:left="139" w:right="566" w:hanging="1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left="-108" w:righ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0"/>
              <w:ind w:right="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микроэлементов в зависимости от кислотности почвы  ПН – практически неподвижные; СП – слабо подвижные; П – подвижны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ую таблицу можно увидеть, что в данном интервале рН неподвижны некоторые твёрдые металлы  (ртуть и хром), или слабо подвижны это свинец, никель, медь, кадмий, подвижными в щелочной среде считаются мышьяк, цинк, сера и ванадий. Также мы выяснили, что щелочная среда  негативно влияют  на растения и почвенные микроорганизмы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карбонат ионов оказалось в пробе №2 (фоновой) выделение оксида углерода не наблюдалось, а в пробе №1(экспериментальной) происходило выделение углекислого газа, что говорит о наличии в почве карбонат ионов. Наиболее вредными для растений солями являются карбонаты и сульфаты натрия, хлориды натрия, магния, кальц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льфат ионы при проведении качественной реакции не проявились, в растворах №1 и №2 помутнения растворов не наблюдали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химического анализа мы обнаружили в почве с мест свалок ионы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х.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х. валентного).  Железо могло попасть в почву в результате ржавления железного лома. Опасность нахождения ионов железа в почве заключается в том, что с водой железо смывается в водоемы, попадает в грунтовые воды.  По последним данным ученых, избыток железа в организме человека  может спровоцировать рак кишечника, печени, легких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тделу лабораторного анализа и технических измерений по Республике Хакасия, мы узнали о содержании в экспериментальной и фоновой почве тяжёлых металлов.</w:t>
      </w:r>
      <w:r>
        <w:rPr>
          <w:color w:val="000000"/>
          <w:sz w:val="28"/>
          <w:szCs w:val="28"/>
        </w:rPr>
        <w:t xml:space="preserve"> Тяжелыми металлами называют цветные металлы, плотность которых больше плотности железа. К ним относятся: свинец, медь, цинк, никель, кадмий, кобальт, хром, ртуть. Особенностью тяжелых металлов является то, что в небольших количествах почти все они необходимы для растений и живых организмов. Однако превышение допустимого их количества приводит к серьезным заболевания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яжелых металлов в лаборатории  проводили с помощью Атомно-абсорбированного спектрофотометра «КВАНТ-АФА». Протокол анализа, дата и средства измерения в  Приложении 2. Результаты анализа мы показали на таблице 4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4.</w:t>
      </w:r>
    </w:p>
    <w:p>
      <w:pPr>
        <w:pStyle w:val="Normal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яжелых металлов в образцах почвы</w:t>
      </w:r>
    </w:p>
    <w:p>
      <w:pPr>
        <w:pStyle w:val="Normal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09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мпонента химического состав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нализа (С мг/кг)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(подвижные фо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мг/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мг/к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(подвижные фо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мг/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г/к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(подвижные фо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 мг/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 мг/к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 (подвижные фо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г/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г/кг</w:t>
            </w:r>
          </w:p>
        </w:tc>
      </w:tr>
    </w:tbl>
    <w:p>
      <w:pPr>
        <w:pStyle w:val="Normal"/>
        <w:spacing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выяснилось, что на участке №1 почве взятой на территории свалки бытовых отходов  содержание ионов меди, цинка, свинца, никеля повышено, по сравнению с почвой участка №2 – взятой  500 метров севернее территории свалки в чистой среде. Мы составили график содержания тяжёлых металлов в образцах почвы. График 1.</w:t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>
          <w:sz w:val="28"/>
          <w:szCs w:val="28"/>
        </w:rPr>
      </w:pPr>
      <w:r>
        <w:rPr>
          <w:sz w:val="28"/>
          <w:szCs w:val="28"/>
        </w:rPr>
        <w:t>График 1.</w:t>
      </w:r>
    </w:p>
    <w:p>
      <w:pPr>
        <w:pStyle w:val="Normal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яжелых металлов в образцах почвы</w:t>
      </w:r>
    </w:p>
    <w:p>
      <w:pPr>
        <w:pStyle w:val="Normal"/>
        <w:spacing w:before="0" w:after="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55pt;margin-top:10.9pt;width:469pt;height:260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98624470" r:id="rId6"/>
        </w:object>
      </w:r>
    </w:p>
    <w:p>
      <w:pPr>
        <w:pStyle w:val="Normal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00"/>
        <w:jc w:val="right"/>
        <w:rPr/>
      </w:pPr>
      <w:r>
        <w:rPr/>
        <w:t xml:space="preserve"> 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численный индекс соответствует концентрации (с) данного элемента. В состав аномалий входят металлы, для которых с&gt;1,5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Оказывается, что очень токсичным для живых организмов является свинец. Огромное количество свинца выделяется в атмосферу вместе с выхлопными газами автомобилей. Загрязнение почвы и растений свинцом вдоль автомобильных дорог распространяется на расстояние до 200 метров. Попадание свинца в организм человека через сельскохозяйственные продукты может привести к поражению центральной нервной системы, печени, почек и мозга. 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грязнение почвы медью и цинком ежегодно составляет 35 и 27 кг/км соответственно. Повышение концентраций этих металлов в почве приводит к замедлению роста растений и снижению урожайности сельскохозяйственных культур. Поэтому существование свалок угрожает в первую очередь нормальному развитию фитоценозов.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>Свинец и его соединения нарушают обмен веществ, вызывая у детей умственную отсталость и заболевания мозга. Свинец может заменять кальций в костях, становясь постоянным источником отравления. Органические соединения свинца еще более токсичны. Свинец оказывает необратимое воздействие на нервную систему, вызывая анемию, приводит к разрушению эритроцитов и ухудшению работы почек у детей.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Установлено, что ртуть в почву поступает с некоторыми пестицидами, бытовыми отходами и вышедшими из строя измерительными приборами. Например, одна люминесцентная лампа содержит 80 мг ртути. Суммарные неконтролируемые выбросы ртути составляют 4 - 5 тыс. в год. При постоянном поступлении ртути в организм в малых количествах происходит поражение нервной системы, приводящей к легкой возбудимости и ослаблению памяти.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Все перечисленное позволяет рассматривать несанкционированные свалки бытовых отходов как особый источник загрязнения почв, который, с одной стороны, является точечным, локальным, но с другой стороны имеет повсеместное распространение и бесконтрольный характер, что весьма </w:t>
      </w:r>
      <w:r>
        <w:rPr>
          <w:color w:val="000000"/>
          <w:sz w:val="28"/>
          <w:szCs w:val="28"/>
        </w:rPr>
        <w:t>способствует ухудшению эколого-геохимической обстановк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30480" distB="3175" distL="163195" distR="114935" simplePos="0" locked="0" layoutInCell="0" allowOverlap="1" relativeHeight="8">
            <wp:simplePos x="0" y="0"/>
            <wp:positionH relativeFrom="column">
              <wp:posOffset>-96520</wp:posOffset>
            </wp:positionH>
            <wp:positionV relativeFrom="paragraph">
              <wp:posOffset>167005</wp:posOffset>
            </wp:positionV>
            <wp:extent cx="6065520" cy="12827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еле Ермаковское в частном секторе отмечено большее количество несанкционированных свалок по сравнению с центральными улицами, и микрорайонами. Наиболее распространёнными местами свалок являются: овраги, обочины дорог, пустыри, парки, места для отдыха. Наиболее большой несанкционированной свалкой на территории окрестностей с. Ермаковское считается свалка, расположенная в южном направлении от села. По дороге село Ермаковское – деревня Семениково, начинается в метре от автотрассы, и продолжается  по лесной дороге  до 20 метров.</w:t>
      </w:r>
    </w:p>
    <w:p>
      <w:pPr>
        <w:pStyle w:val="Normal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валок большую долю занимают отходы, имеющие большой срок разложения в природной среде (полиэтилен 10-20 лет, алюминиевая банка 200 лет,  а стеклянные и пластиковые бутылки более  1000 лет).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>При изучении химического состава почвы мы выяснили что, экспериментальная почва имеет щелочную реакцию и  в данном интервале рН 6-7, неподвижны некоторые твёрдые металлы  (ртуть и хром), или слабо подвижны это свинец, никель, медь, кадмий, подвижными в щелочной среде считаются мышьяк, цинк, сера и ванадий. Также мы выяснили, что щелочная среда  негативно влияют  на растения и почвенные микроорганизмы.</w:t>
      </w:r>
    </w:p>
    <w:p>
      <w:pPr>
        <w:pStyle w:val="Normal"/>
        <w:spacing w:before="0" w:after="0"/>
        <w:ind w:firstLine="357"/>
        <w:jc w:val="both"/>
        <w:rPr/>
      </w:pPr>
      <w:r>
        <w:rPr>
          <w:sz w:val="28"/>
          <w:szCs w:val="28"/>
        </w:rPr>
        <w:t xml:space="preserve">Определили что, исследуемая почва свалок содержит карбонат ионы. Наиболее вредными для растений являются соли карбонатов и сульфатов натрия, магния, кальция. Сульфат ионы при проведении качественной реакции не проявились. В ходе химического анализа мы обнаружили в почве с мест свалок ионы желе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х.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х. валентного. По последним данным ученых, избыток железа, попадающий в организм с  грунтовыми  водами  может спровоцировать рак кишечника, печени, легких.</w:t>
      </w:r>
    </w:p>
    <w:p>
      <w:pPr>
        <w:pStyle w:val="Normal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лагодаря отделу лабораторного анализа и технических измерений по Республике Хакасия, мы узнали о содержании в экспериментальной и фоновой почве тяжёлых металлов.</w:t>
      </w:r>
      <w:r>
        <w:rPr>
          <w:color w:val="000000"/>
          <w:sz w:val="28"/>
          <w:szCs w:val="28"/>
        </w:rPr>
        <w:t xml:space="preserve"> Тяжелыми металлами называют цветные металлы, плотность которых больше плотности железа. К ним относятся: свинец, медь, цинк, никель, кадмий, кобальт, хром, ртуть.</w:t>
      </w:r>
      <w:r>
        <w:rPr>
          <w:sz w:val="28"/>
          <w:szCs w:val="28"/>
        </w:rPr>
        <w:t xml:space="preserve"> На участке №1 почве взятой на территории свалки бытовых отходов  содержание ионов меди, цинка, свинца, никеля повышено, по сравнению с почвой участка №2 – взятой  500 метров севернее территории свалки в чистой среде.</w:t>
      </w:r>
      <w:r>
        <w:rPr>
          <w:color w:val="000000"/>
          <w:sz w:val="28"/>
          <w:szCs w:val="28"/>
        </w:rPr>
        <w:t xml:space="preserve"> Особенностью тяжелых металлов является то, что в небольших количествах почти все они необходимы для растений и живых организмов. Однако превышение допустимого их количества приводит к серьезным заболевания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мы считаем, наша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о том, </w:t>
      </w:r>
      <w:r>
        <w:rPr>
          <w:bCs/>
          <w:sz w:val="28"/>
          <w:szCs w:val="28"/>
        </w:rPr>
        <w:t>что продукты разложения бытового мусора несанкционированных свалок  влияют на изменения химического состава почвы и здоровье человека подтвердилась.</w:t>
      </w:r>
    </w:p>
    <w:p>
      <w:pPr>
        <w:pStyle w:val="Style18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0480" distB="3175" distL="16319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13335</wp:posOffset>
            </wp:positionV>
            <wp:extent cx="6065520" cy="1282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284" w:firstLine="424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амой большой несанкционированной свалкой на территории окрестностей села Ермаковское считается свалка, по дороге село Ермаковское – деревня Семениково; </w:t>
      </w:r>
    </w:p>
    <w:p>
      <w:pPr>
        <w:pStyle w:val="Style18"/>
        <w:ind w:left="28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Экспериментальная почва имеет щелочную реакцию, содержит карбонат ионы, ионы железа двух и трёх валентного, содержание ионов меди, цинка, свинца, никеля повышено, по сравнению с фоновым участком;</w:t>
      </w:r>
    </w:p>
    <w:p>
      <w:pPr>
        <w:pStyle w:val="Style18"/>
        <w:spacing w:before="0" w:after="0"/>
        <w:ind w:left="284" w:firstLine="424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небольших количествах тяжелые металлы необходимы для растений и живых организмов, но их превышение приводит к серьезным заболеваниям.</w:t>
      </w:r>
    </w:p>
    <w:p>
      <w:pPr>
        <w:pStyle w:val="Normal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30480" distB="3175" distL="163195" distR="114935" simplePos="0" locked="0" layoutInCell="0" allowOverlap="1" relativeHeight="6">
            <wp:simplePos x="0" y="0"/>
            <wp:positionH relativeFrom="column">
              <wp:posOffset>-59690</wp:posOffset>
            </wp:positionH>
            <wp:positionV relativeFrom="paragraph">
              <wp:posOffset>-132715</wp:posOffset>
            </wp:positionV>
            <wp:extent cx="6065520" cy="12827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2" r="-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клад о состоянии и об охране окружающей среды РФ в 2002., Москва 2003</w:t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раэль Ю.А. Экология и контроль состояния природной среды. – М.: Гидрометеоиздат, 1984. – С. 56.</w:t>
      </w:r>
    </w:p>
    <w:p>
      <w:pPr>
        <w:pStyle w:val="Style18"/>
        <w:numPr>
          <w:ilvl w:val="0"/>
          <w:numId w:val="3"/>
        </w:numPr>
        <w:spacing w:before="0" w:after="0"/>
        <w:ind w:left="426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рыев Б.Б., Ляндзберг А.Р., Муравьев А.Г. Оценка экологического со стояния почвы: Практическое руководство. — СПб., 2000. </w:t>
      </w:r>
    </w:p>
    <w:p>
      <w:pPr>
        <w:pStyle w:val="Style18"/>
        <w:numPr>
          <w:ilvl w:val="0"/>
          <w:numId w:val="3"/>
        </w:numPr>
        <w:spacing w:before="0" w:after="0"/>
        <w:ind w:left="426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анализ почв. Часть 2: Лабораторный практикум для вузов. Затулей Т.И. Прожорина; Е.Д., 2009г </w:t>
      </w:r>
    </w:p>
    <w:p>
      <w:pPr>
        <w:pStyle w:val="Style18"/>
        <w:numPr>
          <w:ilvl w:val="0"/>
          <w:numId w:val="3"/>
        </w:numPr>
        <w:spacing w:before="0" w:after="0"/>
        <w:ind w:left="426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йков Ю.С. Экологический мониторинг (учебное пособие). — Изд-во Нижневолжского центра экологическою образования. — Астрахань: Волга, 2001. — 104 с.</w:t>
      </w:r>
    </w:p>
    <w:p>
      <w:pPr>
        <w:pStyle w:val="Normal"/>
        <w:numPr>
          <w:ilvl w:val="0"/>
          <w:numId w:val="3"/>
        </w:numPr>
        <w:spacing w:before="0" w:after="0"/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на уроках географии: Вестник АсЭкО, выпуск 3-4, 16с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70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80" w:hanging="0"/>
      <w:jc w:val="both"/>
    </w:pPr>
    <w:rPr>
      <w:sz w:val="32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A">
    <w:name w:val="a"/>
    <w:basedOn w:val="Normal"/>
    <w:qFormat/>
    <w:pPr>
      <w:spacing w:lineRule="auto" w:line="240" w:before="30" w:after="3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24:00Z</dcterms:created>
  <dc:creator>Ирина Викторовна</dc:creator>
  <dc:description/>
  <cp:keywords/>
  <dc:language>en-US</dc:language>
  <cp:lastModifiedBy>Паша</cp:lastModifiedBy>
  <dcterms:modified xsi:type="dcterms:W3CDTF">2022-04-10T15:01:00Z</dcterms:modified>
  <cp:revision>8</cp:revision>
  <dc:subject/>
  <dc:title>Несанкционированные свалки на территории Ермаковского района</dc:title>
</cp:coreProperties>
</file>