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</w:rPr>
        <w:t>«Детский сад «Газовичок» г. Надым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</w:rPr>
        <w:t>Технологическая карта ООД со строительным материалом для детей 2-3 лет на тему «Волшебный сундуч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дготовила: Цибульская Т.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дым, 2022</w:t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буждать совместно с взрослым обыгрывать постройки, использовать для игр сюжетные игрушки.</w:t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развитию познавательной активности. Воспитывать желание слушать. Формировать слуховую сосредоточенность,  желание и умение повторять рифмующиеся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ширять представления о свойствах предмета (форма, цвет) и умение выделять и объединять предметы по общим призн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буждать детей к обследованию деталей и экспериментированию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овать умения детей самостоятельно сооружать элементарные  постройки, используя полученные ранее навыки конструирования; воспитывать интерес к играм со строительным материалом путем обыгрывания построек.</w:t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доброжелательное отношение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умение взаимодействовать с взрослыми и друг с другом в выполнении определённых заданий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240"/>
        <w:gridCol w:w="3240"/>
        <w:gridCol w:w="3960"/>
      </w:tblGrid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довательность)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пушке дом стоит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ожить ладони домиком над головой) 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верях замок висит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мкнуть ладони в «замок») 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верями стоит стол,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крыть ладонью правой руки кулачок левой) 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круг дома частокол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ки перед собой, пальцы растопырены) 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к – тук – тук! Дверь открой!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стучать кулачком одной ладони о другую) 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одите, я не злой!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ки в стороны, ладони вверх тыльной стороной) 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okmanOldStyle"/>
                <w:rFonts w:cs="Times New Roman" w:ascii="Times New Roman" w:hAnsi="Times New Roman"/>
                <w:i w:val="false"/>
              </w:rPr>
              <w:t>Воспитатель приветствует детей, настраивает их на совместную деятельность, создает эмоциональный настр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дороваются с гостями, выполняют движения согласно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оваривание стихов одновременно с движениями делает речь детей более ритмичной, громкой, четкой, эмоциональной, способствует развитию слухового восприятия.</w:t>
            </w:r>
          </w:p>
        </w:tc>
      </w:tr>
      <w:tr>
        <w:trPr>
          <w:trHeight w:val="3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дравствуйте ребята! У меня есть волшебный сундучок. В нем кто-то живет. Как вы думаете, кто там живет? Хотите посмотреть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13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Воспитатель обращает внимание детей на сундучок, эмоционально вовлекает детей в диалог .</w:t>
            </w:r>
            <w:r>
              <w:rPr>
                <w:rStyle w:val="BookmanOldStyle"/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Style w:val="BookmanOldStyle"/>
                <w:rFonts w:cs="Times New Roman" w:ascii="Times New Roman" w:hAnsi="Times New Roman"/>
                <w:i w:val="false"/>
              </w:rPr>
              <w:t>Создает эмоциональный настрой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тивирует на совместную деятельность, задает вопрос стимулирующий процесс мышления. Если дети затрудняются с ответом, воспитатель помогает им.</w:t>
            </w:r>
            <w:r>
              <w:rPr>
                <w:rStyle w:val="13"/>
                <w:sz w:val="24"/>
                <w:szCs w:val="24"/>
              </w:rPr>
              <w:t xml:space="preserve"> Конструктивно комментирует работу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идят необычный предмет-сундучок, проявляют интерес к нему, рассматривают, думаю – кто же там живет? Предлагают варианты ответов.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Создание хорошего настроения. Проявление интереса к предстоящей деятельности.</w:t>
            </w:r>
          </w:p>
        </w:tc>
      </w:tr>
      <w:tr>
        <w:trPr>
          <w:trHeight w:val="3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7"/>
              <w:spacing w:before="0" w:after="0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1.Зайка</w:t>
            </w:r>
          </w:p>
          <w:p>
            <w:pPr>
              <w:pStyle w:val="C1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ебята! Слышите, кто-то плачет. Из сундучка выглядывает зайка. Он плачет. (Ответы детей).</w:t>
            </w:r>
          </w:p>
          <w:p>
            <w:pPr>
              <w:pStyle w:val="C1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йку бросила хозяйка.</w:t>
            </w:r>
          </w:p>
          <w:p>
            <w:pPr>
              <w:pStyle w:val="C1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д дождём остался зайка.</w:t>
            </w:r>
          </w:p>
          <w:p>
            <w:pPr>
              <w:pStyle w:val="C1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 скамейки слезть не смог,</w:t>
            </w:r>
          </w:p>
          <w:p>
            <w:pPr>
              <w:pStyle w:val="C1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есь до ниточки промок.</w:t>
            </w:r>
          </w:p>
          <w:p>
            <w:pPr>
              <w:pStyle w:val="C1c7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Давайте пожалеем зайку и построим для него домик.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е плач зайка. Вот для тебя домик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C0c2"/>
              <w:spacing w:lineRule="auto" w:line="360" w:before="0" w:after="0"/>
              <w:jc w:val="both"/>
              <w:rPr>
                <w:rStyle w:val="C3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Style w:val="C3"/>
                <w:b/>
                <w:color w:val="000000"/>
                <w:sz w:val="20"/>
                <w:szCs w:val="20"/>
                <w:u w:val="single"/>
              </w:rPr>
              <w:t>2. Лошадка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>Ребята, а хотите посмотреть, кто же еще живет в сундучке.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 xml:space="preserve">Из сундучка раздается звук. «И-го-го, и-го-го». Кто это так кричит? 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</w:r>
          </w:p>
          <w:p>
            <w:pPr>
              <w:pStyle w:val="C0c2"/>
              <w:spacing w:before="0" w:after="0"/>
              <w:jc w:val="both"/>
              <w:rPr/>
            </w:pPr>
            <w:r>
              <w:rPr>
                <w:rStyle w:val="C3"/>
              </w:rPr>
              <w:t>Я люблю свою лошадку,</w:t>
            </w:r>
          </w:p>
          <w:p>
            <w:pPr>
              <w:pStyle w:val="C0c2"/>
              <w:spacing w:before="0" w:after="0"/>
              <w:jc w:val="both"/>
              <w:rPr/>
            </w:pPr>
            <w:r>
              <w:rPr>
                <w:rStyle w:val="C3"/>
              </w:rPr>
              <w:t>Причешу ей шерстку гладко,</w:t>
            </w:r>
          </w:p>
          <w:p>
            <w:pPr>
              <w:pStyle w:val="C0c2"/>
              <w:spacing w:before="0" w:after="0"/>
              <w:jc w:val="both"/>
              <w:rPr/>
            </w:pPr>
            <w:r>
              <w:rPr>
                <w:rStyle w:val="C3"/>
              </w:rPr>
              <w:t>Гребешком приглажу хвостик,</w:t>
            </w:r>
          </w:p>
          <w:p>
            <w:pPr>
              <w:pStyle w:val="C0c2"/>
              <w:spacing w:before="0" w:after="0"/>
              <w:jc w:val="both"/>
              <w:rPr/>
            </w:pPr>
            <w:r>
              <w:rPr>
                <w:rStyle w:val="C3"/>
              </w:rPr>
              <w:t>И верхом поеду в гости.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>Ребята, вы хотите построить для нашей лошадки дорожку? Ровная дорожка получилась. Красная (желтая) дорожка. Кто пойдет по дорожке. Лошадка.</w:t>
            </w:r>
          </w:p>
          <w:p>
            <w:pPr>
              <w:pStyle w:val="C0c2"/>
              <w:spacing w:before="0" w:after="0"/>
              <w:jc w:val="both"/>
              <w:rPr/>
            </w:pPr>
            <w:r>
              <w:rPr>
                <w:rStyle w:val="C3"/>
                <w:b/>
                <w:u w:val="single"/>
              </w:rPr>
              <w:t>3.Петушок</w:t>
            </w:r>
          </w:p>
          <w:p>
            <w:pPr>
              <w:pStyle w:val="C0c2"/>
              <w:spacing w:before="0" w:after="0"/>
              <w:ind w:firstLine="708"/>
              <w:jc w:val="both"/>
              <w:rPr/>
            </w:pPr>
            <w:r>
              <w:rPr>
                <w:rStyle w:val="C3"/>
              </w:rPr>
              <w:t xml:space="preserve">Ребята, слышите, кто-то стучит? Раздается звук: «Кукареку». Что это такое, кто это кричит. Из сундучка выглядывает петушок.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«Петя, петя, петушок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Золотой гребешок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Маслена головушка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Шелкова бородушка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Что ты рано встаёшь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Громко песни поёшь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Деткам спать не даешь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Ку-ка-ре-ку»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 xml:space="preserve">Ой, ребята петушок может улететь! Что нужно сделать, чтоб петушок не улетел? Если дети не отвечают, воспитатель сам дает ответ. Давайте построим заборчик. 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>Петушок теперь не улетит, мы построили для него заборчик.</w:t>
            </w:r>
          </w:p>
          <w:p>
            <w:pPr>
              <w:pStyle w:val="Style14"/>
              <w:spacing w:before="0" w:after="0"/>
              <w:ind w:firstLine="72"/>
              <w:rPr/>
            </w:pPr>
            <w:r>
              <w:rPr>
                <w:b/>
                <w:u w:val="single"/>
              </w:rPr>
              <w:t>4. Кот.</w:t>
            </w:r>
          </w:p>
          <w:p>
            <w:pPr>
              <w:pStyle w:val="Style14"/>
              <w:spacing w:before="0" w:after="0"/>
              <w:ind w:firstLine="708"/>
              <w:rPr/>
            </w:pPr>
            <w:r>
              <w:rPr/>
              <w:t xml:space="preserve">Слышите? Кто-то скребется в сундучке. Из сундука раздается звук «Мяу- мяу». Кто же это? Ответы детей (Котик). 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ет, напрасно мы решил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катить кота в машин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от кататься не привык –</w:t>
            </w:r>
          </w:p>
          <w:p>
            <w:pPr>
              <w:pStyle w:val="Style14"/>
              <w:spacing w:before="0" w:after="0"/>
              <w:rPr/>
            </w:pPr>
            <w:r>
              <w:rPr/>
              <w:t>Опрокинул грузовик.</w:t>
            </w:r>
          </w:p>
          <w:p>
            <w:pPr>
              <w:pStyle w:val="Style14"/>
              <w:spacing w:before="0" w:after="0"/>
              <w:ind w:firstLine="708"/>
              <w:jc w:val="both"/>
              <w:rPr/>
            </w:pPr>
            <w:r>
              <w:rPr/>
              <w:t>Давайте построим для кота грузовик и научим его на нем ездить? На кирпичик я положила кубик. Получилась маленькая машинка-грузовичок для котика. Посадим на нее нашего котика, чтобы он покатался. Поехала наша машинка би-би-би.</w:t>
            </w:r>
          </w:p>
          <w:p>
            <w:pPr>
              <w:pStyle w:val="Style14"/>
              <w:spacing w:before="0" w:after="0"/>
              <w:rPr>
                <w:b/>
                <w:b/>
                <w:u w:val="single"/>
                <w:shd w:fill="FFFFF0" w:val="clear"/>
              </w:rPr>
            </w:pPr>
            <w:r>
              <w:rPr>
                <w:b/>
                <w:u w:val="single"/>
                <w:shd w:fill="FFFFF0" w:val="clear"/>
              </w:rPr>
              <w:t xml:space="preserve">5.Мишка </w:t>
            </w:r>
          </w:p>
          <w:p>
            <w:pPr>
              <w:pStyle w:val="Style14"/>
              <w:spacing w:before="0" w:after="0"/>
              <w:ind w:firstLine="708"/>
              <w:rPr/>
            </w:pPr>
            <w:r>
              <w:rPr/>
              <w:t>Кто-то опять стучится из сундучка. Давайте посмотрим. Из сундука выглядывает мишка. Кто это? Ответы детей. Ой, а, что это с ним приключилось. (Лапа оторвана)</w:t>
            </w:r>
          </w:p>
          <w:p>
            <w:pPr>
              <w:pStyle w:val="Normal"/>
              <w:shd w:fill="FFFFFF" w:val="clear"/>
              <w:spacing w:lineRule="atLeast" w:line="16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нили мишку на 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tLeast" w:line="16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рвали мишке лап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tLeast" w: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вно его не брошу -</w:t>
            </w:r>
          </w:p>
          <w:p>
            <w:pPr>
              <w:pStyle w:val="Normal"/>
              <w:shd w:fill="FFFFFF" w:val="clear"/>
              <w:spacing w:lineRule="atLeast" w: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он хороший.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>Давайте ребята пожалеем мишку. Построим для него стол и стул и напоим его чаем.</w:t>
            </w:r>
          </w:p>
          <w:p>
            <w:pPr>
              <w:pStyle w:val="Heading3"/>
              <w:shd w:fill="FFFFFF" w:val="clear"/>
              <w:spacing w:lineRule="atLeast" w:line="162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Мишка пьет горячий чай</w:t>
            </w:r>
          </w:p>
          <w:p>
            <w:pPr>
              <w:pStyle w:val="Heading3"/>
              <w:shd w:fill="FFFFFF" w:val="clear"/>
              <w:spacing w:lineRule="atLeast" w:line="162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И сосёт конфетку.</w:t>
            </w:r>
          </w:p>
          <w:p>
            <w:pPr>
              <w:pStyle w:val="Heading3"/>
              <w:shd w:fill="FFFFFF" w:val="clear"/>
              <w:spacing w:lineRule="atLeast" w:line="162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Не облейся, дорогой,</w:t>
            </w:r>
          </w:p>
          <w:p>
            <w:pPr>
              <w:pStyle w:val="Heading3"/>
              <w:shd w:fill="FFFFFF" w:val="clear"/>
              <w:spacing w:lineRule="atLeast" w:line="162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На тебе салфетку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/>
            </w:pPr>
            <w:r>
              <w:rPr/>
              <w:t>Молодцы ребята.</w:t>
            </w:r>
          </w:p>
          <w:p>
            <w:pPr>
              <w:pStyle w:val="C1c7"/>
              <w:spacing w:before="0" w:after="0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Style w:val="13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Воспитатель обращает внимание детей на зайку, который выглядывает из сундучка.. Задает вопросы стимулирующие процесс мышления, эмоционально включает в действие. Мотивирует на совместную деятельность. Конструктивно комментирует работу детей Способствует тому, чтобы дети самостоятельно разрешили возникшую проблему. Поощряет, хвалит детей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13"/>
                <w:sz w:val="24"/>
                <w:szCs w:val="24"/>
              </w:rPr>
              <w:t>Воспитатель обращает внимание детей на сундучок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13"/>
                <w:sz w:val="24"/>
                <w:szCs w:val="24"/>
              </w:rPr>
              <w:t>Предлагает ответить на поставленный вопрос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Style w:val="13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Воспитатель наблюдает за детьми во время выполнения заданий., разрешает возникающие трудности и искренне хвалит детей. Конструктивно комментирует работу детей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доносящийся зв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 xml:space="preserve">Задает вопросы стимулирующие процесс мышления, эмоционально включает в действ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детей в игру. Мотивирует на совмест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Наблюдает за действиями детей, при необходимости оказывает помощь. Предоставляет достаточно времени для обыгрывания построй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доносящийся зв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 xml:space="preserve">Задает вопросы стимулирующие процесс мышления, эмоционально включает в действ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детей в игру. Мотивирует на совмест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13"/>
                <w:sz w:val="24"/>
                <w:szCs w:val="24"/>
              </w:rPr>
              <w:t>Наблюдает за действиями детей, при необходимости оказывает помощь. Конструктивно комментирует работу детей Предоставляет достаточно времени для обыгрывания постройки Хвалит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доносящийся зв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 xml:space="preserve">Задает вопросы стимулирующие процесс мышления, эмоционально включает в действ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детей в игру. Мотивирует на совмест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 xml:space="preserve">Наблюдает за действиями детей, при необходимости оказывает помощь. Предоставляет достаточно времени для обыгрывания построй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яет де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знают зайку. Совместно с воспитателем проговаривают текст стихотворения. Гладят зайку по голове, проявляют сопереживание. Строят для зайчика домик используя кубики и призмы. Обыгрываю постройку.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животное – лошадка. Совместно с воспитателем проговаривают текст стихотворения. Активно выполняют задание, строят из кирпичиков дорожку для лошадки. Обыгрывают задание. Лошадки скачют по дорожке в гости –« И-го-го».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узнают петушка. Называют и рассматривают его. Совместно с воспитателем проговаривают стихотворение, выполняя движения согласно текста.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 активно выполняют поставленную задачу – строительство заборчика для петушков..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угадывают доносящийся звук, принимают игровую ситу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 с воспитателем проговаривают стихотворение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оят из кирпичика и кубика грузовик для кота. Обыгрывают самостоятельно постройку.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угадывают доносящийся звук, принимают игровую ситу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 с воспитателем проговаривают стихотворение. Жалеют мишку, гладят его по голове.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строят из кирпичиков и кубиков стол и стул для мишки. Обыгрывают самостоятельно построй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ят мишку чаем, угощают конфетк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ознавательной и двигательной актив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сл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слуховой сосредоточенности, желания и умения повторять рифмующиеся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свойствах предмета (форма, цвет) и умение выделять и объединять предметы по общи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уждать детей к обследованию деталей и экспериментированию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ствовать развитию внимания, познавательной мотивации, мышления, принимать активное участие в обыгрывании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доброжелательное отношение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умение взаимодействовать с взрослыми и друг с другом в выполнении определённых заданий</w:t>
            </w:r>
          </w:p>
          <w:p>
            <w:pPr>
              <w:pStyle w:val="Normal"/>
              <w:spacing w:lineRule="auto" w:line="240" w:before="0" w:after="0"/>
              <w:ind w:left="120" w:hanging="0"/>
              <w:contextualSpacing/>
              <w:rPr/>
            </w:pPr>
            <w:r>
              <w:rPr>
                <w:rStyle w:val="13"/>
                <w:sz w:val="24"/>
                <w:szCs w:val="24"/>
              </w:rPr>
              <w:t>-Развивать готовность к совместной деятельности.</w:t>
            </w:r>
          </w:p>
          <w:p>
            <w:pPr>
              <w:pStyle w:val="Normal"/>
              <w:spacing w:lineRule="auto" w:line="240" w:before="0" w:after="0"/>
              <w:ind w:left="120" w:hanging="0"/>
              <w:contextualSpacing/>
              <w:rPr/>
            </w:pPr>
            <w:r>
              <w:rPr>
                <w:rStyle w:val="13"/>
                <w:sz w:val="24"/>
                <w:szCs w:val="24"/>
              </w:rPr>
              <w:t>-Создание хорошего на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-Понимание элементарных инструкций, обусловленных ситу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обсуждение, поощряет речевую активность, хвалит детей. Проявляет уважение к высказываниям де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животных, постройки – домики, заборчик, дорожку, столы и стульч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результат свое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! Вы помогли животным, а теперь вы можете поиграть с новыми друзь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ыгрывают самостоятельно построй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гр в самостоятельной деятельност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outlineLvl w:val="2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i/>
      <w:i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C0">
    <w:name w:val="c0"/>
    <w:basedOn w:val="Style13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eastAsia="en-US" w:bidi="ar-SA"/>
    </w:rPr>
  </w:style>
  <w:style w:type="character" w:styleId="13">
    <w:name w:val="Основной текст + 1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метка уровня 1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0"/>
    </w:pPr>
    <w:rPr>
      <w:rFonts w:ascii="Verdana" w:hAnsi="Verdana" w:eastAsia="Times New Roman" w:cs="Verdana"/>
      <w:sz w:val="24"/>
      <w:szCs w:val="24"/>
    </w:rPr>
  </w:style>
  <w:style w:type="paragraph" w:styleId="21">
    <w:name w:val="Заметка уровня 2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1"/>
    </w:pPr>
    <w:rPr>
      <w:rFonts w:ascii="Verdana" w:hAnsi="Verdana" w:eastAsia="Times New Roman" w:cs="Verdana"/>
      <w:sz w:val="24"/>
      <w:szCs w:val="24"/>
    </w:rPr>
  </w:style>
  <w:style w:type="paragraph" w:styleId="31">
    <w:name w:val="Заметка уровня 3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2"/>
    </w:pPr>
    <w:rPr>
      <w:rFonts w:ascii="Verdana" w:hAnsi="Verdana" w:eastAsia="Times New Roman" w:cs="Verdana"/>
      <w:sz w:val="24"/>
      <w:szCs w:val="24"/>
    </w:rPr>
  </w:style>
  <w:style w:type="paragraph" w:styleId="41">
    <w:name w:val="Заметка уровня 4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3"/>
    </w:pPr>
    <w:rPr>
      <w:rFonts w:ascii="Verdana" w:hAnsi="Verdana" w:eastAsia="Times New Roman" w:cs="Verdana"/>
      <w:sz w:val="24"/>
      <w:szCs w:val="24"/>
    </w:rPr>
  </w:style>
  <w:style w:type="paragraph" w:styleId="51">
    <w:name w:val="Заметка уровня 5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4"/>
    </w:pPr>
    <w:rPr>
      <w:rFonts w:ascii="Verdana" w:hAnsi="Verdana" w:eastAsia="Times New Roman" w:cs="Verdana"/>
      <w:sz w:val="24"/>
      <w:szCs w:val="24"/>
    </w:rPr>
  </w:style>
  <w:style w:type="paragraph" w:styleId="61">
    <w:name w:val="Заметка уровня 6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5"/>
    </w:pPr>
    <w:rPr>
      <w:rFonts w:ascii="Verdana" w:hAnsi="Verdana" w:eastAsia="Times New Roman" w:cs="Verdana"/>
      <w:sz w:val="24"/>
      <w:szCs w:val="24"/>
    </w:rPr>
  </w:style>
  <w:style w:type="paragraph" w:styleId="71">
    <w:name w:val="Заметка уровня 7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6"/>
    </w:pPr>
    <w:rPr>
      <w:rFonts w:ascii="Verdana" w:hAnsi="Verdana" w:eastAsia="Times New Roman" w:cs="Verdana"/>
      <w:sz w:val="24"/>
      <w:szCs w:val="24"/>
    </w:rPr>
  </w:style>
  <w:style w:type="paragraph" w:styleId="81">
    <w:name w:val="Заметка уровня 8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7"/>
    </w:pPr>
    <w:rPr>
      <w:rFonts w:ascii="Verdana" w:hAnsi="Verdana" w:eastAsia="Times New Roman" w:cs="Verdana"/>
      <w:sz w:val="24"/>
      <w:szCs w:val="24"/>
    </w:rPr>
  </w:style>
  <w:style w:type="paragraph" w:styleId="91">
    <w:name w:val="Заметка уровня 9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8"/>
    </w:pPr>
    <w:rPr>
      <w:rFonts w:ascii="Verdana" w:hAnsi="Verdana" w:eastAsia="Times New Roman" w:cs="Verdana"/>
      <w:sz w:val="24"/>
      <w:szCs w:val="24"/>
    </w:rPr>
  </w:style>
  <w:style w:type="paragraph" w:styleId="C1c7">
    <w:name w:val="c1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2">
    <w:name w:val="c0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1:52:00Z</dcterms:created>
  <dc:creator>User</dc:creator>
  <dc:description/>
  <cp:keywords/>
  <dc:language>en-US</dc:language>
  <cp:lastModifiedBy>Admin</cp:lastModifiedBy>
  <dcterms:modified xsi:type="dcterms:W3CDTF">2022-04-10T06:55:00Z</dcterms:modified>
  <cp:revision>10</cp:revision>
  <dc:subject/>
  <dc:title/>
</cp:coreProperties>
</file>