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B050"/>
          <w:sz w:val="32"/>
          <w:szCs w:val="32"/>
        </w:rPr>
        <w:t xml:space="preserve"> </w:t>
      </w:r>
      <w:r>
        <w:rPr/>
        <w:t>Занимательные задачи в стихах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78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этого цветк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Четыре лепестка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сколько лепестк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 двух таких цветков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сть игрушки у меня: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аровоз и два коня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еребристый самолет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ракеты, вездеход..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вместе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узнат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огите сосчитать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none"/>
              </w:tabs>
              <w:spacing w:lineRule="exact" w:line="2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 шустрых порося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none"/>
              </w:tabs>
              <w:spacing w:lineRule="exact" w:line="226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ак замерзли, что дрожа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none"/>
              </w:tabs>
              <w:spacing w:lineRule="exact" w:line="226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читайте и скажит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none"/>
              </w:tabs>
              <w:spacing w:lineRule="exact" w:line="226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валенок купить им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гуся летят над нами,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других - за облаками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ва спустились на ручей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было всех гус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ва снегиря и шесть синиц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бята, сколько всего птиц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 траве бежал котенок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за ним бежал щенок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то, ребята, сосчитает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там бежало ног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Что подарил нам сосновый бор?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семь маслят и один мухомор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днажды три цыпленка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с ними три мышонка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 ними три веселых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тых поросенка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жали спозаранку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з дома на полянку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читайте поскорей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было всех друз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у Вани моделей машин?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осемь грузовых и «Мерседес» оди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но-рано, в пять утр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леталась птичья детвора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оробушки, галчат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Чижи, стрижи, щеглят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роки, воронят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иницы и скворцы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колько видов птиц слетелось?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меня на опушке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е их живет в избушке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 три стула и три кружки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кровати, три подушки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адайте без подсказк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то герои этой сказк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етень взлетел петух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стречал еще там двух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тало петухов?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ого ответ готов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яблока из сада ежик притащил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е румяное белке подарил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достью подарок получила белка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Сосчитайте яблоки у ежа в тарелке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голубя белых на крыше сидели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голубя снялись и улетели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, скажи мне поскорей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осталось сидеть голуб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, сколько здесь ребят</w:t>
              <w:br/>
              <w:t>На горе катается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е в саночках сидят, один дожидается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пушистых кошечки улеглись в лукошечке</w:t>
              <w:br/>
              <w:t>Тут одна к ним прибежала -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месте кошек ста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сороки пришли на урок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из сорок не знала урок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колько прилежно училось сорок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зайца шли из школы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друг на них напали пчелы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зайчика спаслись едва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А сколько не успело? </w:t>
            </w:r>
            <w:r>
              <w:rPr>
                <w:i/>
                <w:iCs/>
                <w:sz w:val="26"/>
                <w:szCs w:val="26"/>
              </w:rPr>
              <w:t>(Два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расных шапочках стоя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ва грибочка, три грибочк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Сколько вместе будет? </w:t>
            </w:r>
            <w:r>
              <w:rPr>
                <w:i/>
                <w:iCs/>
                <w:sz w:val="26"/>
                <w:szCs w:val="26"/>
              </w:rPr>
              <w:t>(Пять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грибочки на лужочк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расных шапочках стоя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ва грибочка, три грибочк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месте будет? - Пять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 веселые сороки,</w:t>
            </w:r>
          </w:p>
          <w:p>
            <w:pPr>
              <w:pStyle w:val="Normal"/>
              <w:shd w:fill="FFFFFF" w:val="clear"/>
              <w:spacing w:lineRule="exact" w:line="235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астались длинными хвостами да синими бокам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ороки сидели на ел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ри сороки к ним прилетел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орок стрекотало на ел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ь веселых медвежат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алиной в лес спешат.</w:t>
            </w:r>
          </w:p>
          <w:p>
            <w:pPr>
              <w:pStyle w:val="Normal"/>
              <w:shd w:fill="FFFFFF" w:val="clear"/>
              <w:spacing w:lineRule="exact" w:line="235" w:before="5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один малыш устал, от товарищей отстал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 теперь ответ найди -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мишек вперед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больших, три маленьких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ньких, удаленьких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Целая семья опят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 на пне сид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кубика у Маши, четыре - у Наташи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 кубики все эти, скорей считайте, де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й, беда, беда, беда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392" w:leader="none"/>
              </w:tabs>
              <w:spacing w:lineRule="exact" w:line="235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ежались кто куда! Семеро козлят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392" w:leader="none"/>
              </w:tabs>
              <w:spacing w:lineRule="exact" w:line="235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в лесок, другой за ст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392" w:leader="none"/>
              </w:tabs>
              <w:spacing w:lineRule="exact" w:line="235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ретий козленок спрятался в бочонок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392" w:leader="none"/>
              </w:tabs>
              <w:spacing w:lineRule="exact" w:line="235" w:before="10" w:after="0"/>
              <w:jc w:val="center"/>
              <w:rPr/>
            </w:pPr>
            <w:r>
              <w:rPr>
                <w:sz w:val="26"/>
                <w:szCs w:val="26"/>
              </w:rPr>
              <w:t xml:space="preserve">А сколько козлят в избушке сидят? </w:t>
            </w:r>
            <w:r>
              <w:rPr>
                <w:i/>
                <w:iCs/>
                <w:spacing w:val="29"/>
                <w:sz w:val="26"/>
                <w:szCs w:val="26"/>
              </w:rPr>
              <w:t>(1,1,1,4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но муравьи живут и без дела не сну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несут травинку, два несут былин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несут игол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 под елко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малюсеньких котя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дают им - все едя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один сметаны проси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же кот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тены стоят кадуш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ждой ровно по лягуш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б было семь кадуше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было бы лягушек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 семь старич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них семь посош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ждом посошке семь суч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ждом сучке семь узел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ждом узелке семь пирог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ждом пироге семь воробь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аждого воробья семь хвос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/>
            </w:pPr>
            <w:r>
              <w:rPr>
                <w:sz w:val="26"/>
                <w:szCs w:val="26"/>
              </w:rPr>
              <w:t xml:space="preserve">Сколько было старичков? </w:t>
            </w:r>
            <w:r>
              <w:rPr>
                <w:i/>
                <w:iCs/>
                <w:sz w:val="26"/>
                <w:szCs w:val="26"/>
              </w:rPr>
              <w:t>( 7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аленькой Светы четыре конфет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ще дала три Ал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сего ста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т коза, голосит коз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й, беда, беда, беда!</w:t>
              <w:br/>
              <w:t>Разбежались, кто куда, семеро козлят!</w:t>
              <w:br/>
              <w:t>Одни в лесок, а другой - за стог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ретий козленок спрятался в бочонок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колько козлят в избушке сид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блоки с ветки на землю упали. </w:t>
              <w:br/>
              <w:t xml:space="preserve">Плакали, плакали, слезы роняли </w:t>
              <w:br/>
              <w:t xml:space="preserve">Таня в лукошко их собрала. </w:t>
              <w:br/>
              <w:t xml:space="preserve">В подарок друзьям своим принесла </w:t>
              <w:br/>
              <w:t xml:space="preserve">Два Сережке, три Антошке, </w:t>
              <w:br/>
              <w:t xml:space="preserve">Катерине и Марине, </w:t>
              <w:br/>
              <w:t xml:space="preserve">Оле, Свете и Оксане, </w:t>
              <w:br/>
              <w:t xml:space="preserve">Самое большое - маме. </w:t>
              <w:br/>
              <w:t xml:space="preserve">Говори давай скорей, </w:t>
              <w:br/>
              <w:t>Сколько Таниных друз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неба звездочка упала, </w:t>
              <w:br/>
              <w:t>В гости к детям забежала.</w:t>
              <w:br/>
              <w:t xml:space="preserve">Две кричат во след за ней: </w:t>
              <w:br/>
              <w:t xml:space="preserve">«Не за будь своих друзей!» </w:t>
              <w:br/>
              <w:t xml:space="preserve">Сколько ярких звезд пропало, </w:t>
              <w:br/>
              <w:t>С неба звездного упало?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ла старушка ватрушки испечь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ила тесто, да печь затопила.</w:t>
              <w:br/>
              <w:t>Решила старушка ватрушки испечь,</w:t>
              <w:br/>
              <w:t>А сколько их надо — совсем позабыла.</w:t>
              <w:br/>
              <w:t>Две штучки — для внучки,</w:t>
              <w:br/>
              <w:t>Две штучки — для деда,</w:t>
              <w:br/>
              <w:t>Две штучки — для Тани,</w:t>
              <w:br/>
              <w:t>Дочурки соседа...</w:t>
              <w:br/>
              <w:t>Считала, считала, да сбилась,</w:t>
              <w:br/>
              <w:t>А печь-то совсем протопилась!</w:t>
              <w:br/>
              <w:t>Помоги старушке сосчитать ватрушки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ыбьем царстве к осетру</w:t>
              <w:br/>
              <w:t>Приплывают по утру</w:t>
              <w:br/>
              <w:t>Три молоденькие щучки,</w:t>
              <w:br/>
              <w:t>Чтоб ему почистить щечки,</w:t>
              <w:br/>
              <w:t>А четыре чебака</w:t>
              <w:br/>
              <w:t>Моют брюхо и бока.</w:t>
              <w:br/>
              <w:t>Посчитай-ка, детвора,</w:t>
              <w:br/>
              <w:t>Сколько слуг у осетр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ь орешков мама-свинка</w:t>
              <w:br/>
              <w:t>Для детей несла в корзинке.</w:t>
              <w:br/>
              <w:t>Свинку ёжик повстречал</w:t>
              <w:br/>
              <w:t>И ещё четыре дал.</w:t>
              <w:br/>
              <w:t>Сколько орехов свинка</w:t>
              <w:br/>
              <w:t>Деткам принесла в корзинке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-были у жилета</w:t>
              <w:br/>
              <w:t>Три петли и два манжета.</w:t>
              <w:br/>
              <w:t>Если вместе их считать</w:t>
              <w:br/>
              <w:t>Три да два, конечно, пять!</w:t>
              <w:br/>
              <w:t>Только знаешь, в чём секрет?</w:t>
              <w:br/>
              <w:t>У жилета  нет манжет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пошли ребята к речке, два весла несли в руках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 навстречу - три овечки и четыре индюка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угались, разбежались, весла бросили в кусты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найти их должен ты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 шустрых поросят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 замерзли, аж дрожат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читайте и скажите: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аленок купить им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гуся летят над нам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других за облакам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спустились на ручей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было всех гус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снегиря и шесть синиц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сколько всего птиц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емь храбрых малышей переходят вброд ручей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отстал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мой хочу!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 пришло к ручью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color w:val="FF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 ротозей в поле гусей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белых... два серых..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где ж конопатый?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колько их было?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скажет, ребят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ик по грибы пошел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емь рыжиков нашел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ь грибов в корзинку, остальных - на спинку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рыжиков везешь на своих иголках, еж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ят рыбаки, стерегут поплавк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к Корней поймал трех окуней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к Евсей - четырех карасей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рыбак Михаил двух сомов изловил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рыб рыбаки натаскали с рек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в саду поспел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отведать их успели: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румяных наливных, три с кислинкой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ли здесь улитки, детк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о сосчитать соседке: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ь - на грядке, три - во рж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 всего, скаж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ка вышила ковер, посмотри, какой узор: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большие клеточки, в каждой по три веточк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а кошка на кровать, стала веточки считать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никак она не может, кто же ей поможе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 начало греметь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и строит наш медведь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ев сделал он лишь семь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ва меньше, чем хотел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дном кармане четыре каштана,</w:t>
              <w:br/>
              <w:t>А в другом кармане их пять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просим, дети, каштаны эти пересчитать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вух автобусах сидят</w:t>
              <w:br/>
              <w:t>Девять маленьких ребят.</w:t>
              <w:br/>
              <w:t>В первом едут трое только,</w:t>
              <w:br/>
              <w:t>Во втором детишек скольк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емь воробьишек зерна клюют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осторожно на ветках снуют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руг кошка придет и начнет куролесить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z w:val="26"/>
                <w:szCs w:val="26"/>
              </w:rPr>
              <w:t xml:space="preserve">Сколько воробышков было? Их... </w:t>
            </w:r>
            <w:r>
              <w:rPr>
                <w:i/>
                <w:iCs/>
                <w:sz w:val="26"/>
                <w:szCs w:val="26"/>
              </w:rPr>
              <w:t>(Десять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i/>
                <w:i/>
                <w:iCs/>
                <w:color w:val="FF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FF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чка рисует дом, окон очень много в нем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т их шесть, четыре там, посчитай все окна сам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а курица считать маленьких цыпляток: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z w:val="26"/>
                <w:szCs w:val="26"/>
              </w:rPr>
              <w:t xml:space="preserve">Желтых пять и черных пять, а всего... </w:t>
            </w:r>
            <w:r>
              <w:rPr>
                <w:i/>
                <w:iCs/>
                <w:sz w:val="26"/>
                <w:szCs w:val="26"/>
              </w:rPr>
              <w:t>(Десяток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гусей пустились в путь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решили отдохнуть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 под облаками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читайте, дети, сами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а на елке грибочки сушила,</w:t>
              <w:br/>
              <w:t xml:space="preserve">Песенку пела и говорила: </w:t>
              <w:br/>
              <w:t xml:space="preserve">«Мне зимой не знать хлопот, </w:t>
              <w:br/>
              <w:t xml:space="preserve">Потому что есть грибок: </w:t>
              <w:br/>
              <w:t xml:space="preserve">Белый, рыжик, два масленка, </w:t>
              <w:br/>
              <w:t xml:space="preserve">Три веселеньких опенка. </w:t>
              <w:br/>
              <w:t xml:space="preserve">Подосиновик велик, </w:t>
              <w:br/>
              <w:t>Этим он и знаменит гриб</w:t>
              <w:br/>
              <w:t xml:space="preserve">А лисичек ровно шесть. </w:t>
              <w:br/>
              <w:t>Ты попробуй все их счесть!»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 с мамой в зоопарке были, </w:t>
              <w:br/>
              <w:t xml:space="preserve">Зверей с руки весь день кормили. </w:t>
              <w:br/>
              <w:t xml:space="preserve">Верблюда, зебру, кенгуру </w:t>
              <w:br/>
              <w:t xml:space="preserve">И длиннохвостую лису. </w:t>
              <w:br/>
              <w:t xml:space="preserve">Большого серого слона </w:t>
              <w:br/>
              <w:t xml:space="preserve">Увидеть я едва смогла. </w:t>
              <w:br/>
              <w:t xml:space="preserve">Скажите мне скорей, друзья, </w:t>
              <w:br/>
              <w:t xml:space="preserve">Каких зверей видала я? </w:t>
              <w:br/>
              <w:t xml:space="preserve">А если их вы счесть смогли, </w:t>
              <w:br/>
              <w:t>Вы просто чудо! Молодцы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ждик, лей веселей! </w:t>
              <w:br/>
              <w:t xml:space="preserve">Теплых капель не жалей! </w:t>
              <w:br/>
              <w:t xml:space="preserve">Пять Сережке, три Антошке, </w:t>
              <w:br/>
              <w:t xml:space="preserve">Две Валюше и Катюше. </w:t>
              <w:br/>
              <w:t xml:space="preserve">А для мамы и для папы </w:t>
              <w:br/>
              <w:t>Сорок будет маловато.</w:t>
              <w:br/>
              <w:t xml:space="preserve">Ну а вы друзья считайте, </w:t>
              <w:br/>
              <w:t>Сколько капель отвечайте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опинке вдоль кустов</w:t>
              <w:br/>
              <w:t>Шло одиннадцать хвостов.</w:t>
              <w:br/>
              <w:t>Сосчитать я также смог,</w:t>
              <w:br/>
              <w:t>Что шагало тридцать ног.</w:t>
              <w:br/>
              <w:t>Это вместе шли куда-то</w:t>
              <w:br/>
              <w:t>Петухи и поросята.</w:t>
              <w:br/>
              <w:t>А теперь вопрос таков:</w:t>
              <w:br/>
              <w:t>Сколько было петухов?</w:t>
              <w:br/>
              <w:t>И узнать я был бы рад</w:t>
              <w:br/>
              <w:t>Сколько было поросят?</w:t>
              <w:br/>
              <w:t>Ты сумел найти ответ?</w:t>
              <w:br/>
              <w:t>До свиданья, всем привет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 весёлых поросят </w:t>
              <w:br/>
              <w:t xml:space="preserve">У корытца в ряд стоят. </w:t>
              <w:br/>
              <w:t xml:space="preserve">Два ушли в кровать ложиться, </w:t>
              <w:br/>
              <w:t>Сколько свинок у корытца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цветочков у Наташи,</w:t>
              <w:br/>
              <w:t xml:space="preserve">И ещё два дал ей Саша. </w:t>
              <w:br/>
              <w:t xml:space="preserve">Кто тут сможет посчитать, </w:t>
              <w:br/>
              <w:t>Сколько будет два и пят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ла гусыня – мать</w:t>
              <w:br/>
              <w:t>Шесть детей на луг гулять.</w:t>
              <w:br/>
              <w:t>Все гусята, как клубочки,</w:t>
              <w:br/>
              <w:t>Три сынка, а сколько дочек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спелых груши</w:t>
              <w:br/>
              <w:t>На веточке качалось</w:t>
              <w:br/>
              <w:t>Две груши снял Павлуша,</w:t>
              <w:br/>
              <w:t>А сколько груш осталос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у Шуре добрый дед</w:t>
              <w:br/>
              <w:t>Дал вчера семь штук конфет.</w:t>
              <w:br/>
              <w:t>Съел одну конфету внук.</w:t>
              <w:br/>
              <w:t>Сколько же осталось штук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кустами у реки</w:t>
              <w:br/>
              <w:t>Жили майские жуки:</w:t>
              <w:br/>
              <w:t>Дочка, сын, отец и мать.</w:t>
              <w:br/>
              <w:t>Кто их может сосчитат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 вышила ковёр.</w:t>
              <w:br/>
              <w:t>Посмотри, какой узор.</w:t>
              <w:br/>
              <w:t>Две большие клеточки</w:t>
              <w:br/>
              <w:t>В каждой по три веточки</w:t>
              <w:br/>
              <w:t>Села Маша на кровать,</w:t>
              <w:br/>
              <w:t>Хочет ветки сосчитать.</w:t>
              <w:br/>
              <w:t>Да никак не может</w:t>
              <w:br/>
              <w:t>Кто же ей поможе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уклы пять нарядных платьев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е нынче надевать ей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у меня для платьев шерсть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z w:val="26"/>
                <w:szCs w:val="26"/>
              </w:rPr>
              <w:t xml:space="preserve">Свяжу я платье, будет... </w:t>
            </w:r>
            <w:r>
              <w:rPr>
                <w:i/>
                <w:iCs/>
                <w:sz w:val="26"/>
                <w:szCs w:val="26"/>
              </w:rPr>
              <w:t>(Шесть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, сколько всех ребят на горе катается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е в саночках сидят, один дожидается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ил утятам ежик восемь кожаных сапожек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ответит из ребят - сколько было всех ут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 нашел в дупле у белк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ять лесных орешков мелких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от еще один лежит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хом заботливо укрыт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у и белка! Вот хозяйка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се орешки посчитай-ка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 крыльце сидит щенок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Греет свой пушистый бок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рибежал еще оди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 уселся рядом с ним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колько стало щенят? </w:t>
            </w:r>
            <w:r>
              <w:rPr>
                <w:i/>
                <w:iCs/>
                <w:spacing w:val="-3"/>
                <w:sz w:val="26"/>
                <w:szCs w:val="26"/>
              </w:rPr>
              <w:t>(Два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i/>
                <w:i/>
                <w:iCs/>
                <w:color w:val="FF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FF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i/>
                <w:i/>
                <w:iCs/>
                <w:spacing w:val="-3"/>
                <w:sz w:val="26"/>
                <w:szCs w:val="26"/>
              </w:rPr>
            </w:pPr>
            <w:r>
              <w:rPr>
                <w:i/>
                <w:i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i/>
                <w:i/>
                <w:iCs/>
                <w:spacing w:val="-3"/>
                <w:sz w:val="26"/>
                <w:szCs w:val="26"/>
              </w:rPr>
            </w:pPr>
            <w:r>
              <w:rPr>
                <w:i/>
                <w:i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осемь кубиков у Саши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ще один кубик - у Паши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 кубики эти Сосчитайте, дети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</w:tabs>
              <w:autoSpaceDE w:val="false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колько кубиков у Саши и у Паши ? </w:t>
            </w:r>
            <w:r>
              <w:rPr>
                <w:i/>
                <w:iCs/>
                <w:spacing w:val="-3"/>
                <w:sz w:val="26"/>
                <w:szCs w:val="26"/>
              </w:rPr>
              <w:t>(9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снег упал Сережа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за ним Алешка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А за ним Маринка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за ней Иринка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 потом упал Игнат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колько было всех реб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На большом диване в ря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Куклы Танины стоят: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ве матрешки, Буратин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 веселый Чиполлино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и Танюшке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осчитать игрушки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Шесть ворон на крышу село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 одна к ним прилетела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твечайте быстро, смело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колько всех их прилете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адил я пять хороших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елых бусинок-горошин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росточков из земли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казалось ровно тр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горошины взошло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же не пророс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айчиха в корзине морковку несла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Этой покупкой довольна была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Если морковку еще ей купить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их будет?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 можешь сложит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ять лодок было у причала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лна их весело качала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лодки взяли рыбаки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Чтоб переплыть простор реки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сколько лодок у причал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олна по-прежнему качал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 крыльце сидит щенок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реет свой пушистый бок.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ибежал еще один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уселся рядом с ним. (Сколько стало щенков?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4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ько я в лесок зашла -</w:t>
              <w:br/>
            </w:r>
            <w:r>
              <w:rPr>
                <w:spacing w:val="-1"/>
                <w:sz w:val="26"/>
                <w:szCs w:val="26"/>
              </w:rPr>
              <w:t>Подосиновик нашла,</w:t>
              <w:br/>
              <w:t>Две лисички, борови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зеленый моховик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я нашла грибов?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ого ответ готов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идит белка на тележк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ет друзьям ореш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ишке толстопято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ьке усатом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Лисичке-сестричк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ю, синич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Сколько было животных?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ама-белка для детише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брала десяток шишек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разу все не отдал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 одной всего дала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му - еловую,</w:t>
            </w:r>
          </w:p>
          <w:p>
            <w:pPr>
              <w:pStyle w:val="Normal"/>
              <w:shd w:fill="FFFFFF" w:val="clear"/>
              <w:spacing w:lineRule="exact" w:line="240" w:before="5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- сосновую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ему - кедровую.</w:t>
            </w:r>
          </w:p>
          <w:p>
            <w:pPr>
              <w:pStyle w:val="Normal"/>
              <w:shd w:fill="FFFFFF" w:val="clear"/>
              <w:spacing w:lineRule="exact" w:line="240" w:before="5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Сколько шишек осталось у белки?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ять воробьев на заборе сидели.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дин улетел, а четыре запели.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 пели, пока не сморила усталость.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дин улетел - и их трое осталось.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идели втроем и немного скучали.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дин улетел, а двое осталось.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ли - напелись,</w:t>
            </w:r>
          </w:p>
          <w:p>
            <w:pPr>
              <w:pStyle w:val="Normal"/>
              <w:shd w:fill="FFFFFF" w:val="clear"/>
              <w:spacing w:lineRule="exact" w:line="221" w:before="1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друг разлетелис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pacing w:lineRule="exact" w:line="221"/>
              <w:jc w:val="center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3"/>
                <w:sz w:val="26"/>
                <w:szCs w:val="26"/>
              </w:rPr>
              <w:t xml:space="preserve">Сколько было воробьев на заборе? </w:t>
            </w:r>
            <w:r>
              <w:rPr>
                <w:i/>
                <w:iCs/>
                <w:spacing w:val="-3"/>
                <w:sz w:val="26"/>
                <w:szCs w:val="26"/>
              </w:rPr>
              <w:t>(5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ять детей в футбол играли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дного домой позвали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мотрит он в окно: считает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колько всех друзей играет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т бабушка-лисица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м внучатам рукавицы: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то вам на зиму, внуки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ек по две штуки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гите, не теряйте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сех, пересчитайте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21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колько рукавичек связала бабушка? </w:t>
            </w:r>
            <w:r>
              <w:rPr>
                <w:i/>
                <w:iCs/>
                <w:spacing w:val="-3"/>
                <w:sz w:val="26"/>
                <w:szCs w:val="26"/>
              </w:rPr>
              <w:t>(б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котенка - на диван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котеночка у Ва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21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еперь спросим у ребят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2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«Сколько было всех котят?»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spacing w:lineRule="exact" w:line="240" w:before="29" w:after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 прогулку из ясле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ышло десять малышей.</w:t>
            </w:r>
          </w:p>
          <w:p>
            <w:pPr>
              <w:pStyle w:val="Normal"/>
              <w:shd w:fill="FFFFFF" w:val="clear"/>
              <w:spacing w:lineRule="exact" w:line="240" w:before="5" w:after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ять из них на травку сели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льные - на качели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Сколько малышей село на качели?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3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Папа-слон слону-сынишке</w:t>
              <w:br/>
            </w:r>
            <w:r>
              <w:rPr>
                <w:spacing w:val="-1"/>
                <w:sz w:val="26"/>
                <w:szCs w:val="26"/>
              </w:rPr>
              <w:t>Подарил четыре книжки.</w:t>
              <w:br/>
            </w:r>
            <w:r>
              <w:rPr>
                <w:sz w:val="26"/>
                <w:szCs w:val="26"/>
              </w:rPr>
              <w:t>Их слоненок прочитал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друзьям своим раздал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нигу дал он бегемоту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ве - морскому кашал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колько книг осталось у слоненк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емь воробьишек спустились на гряд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ачут и что-то клюют без огляд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тик-хитрюга внезапно подкрал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игом схватил одного и умчал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т как опасно клевать без оглядк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теперь их осталось на грядке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2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к зайчонку на обед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искакал дружок-сосед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 пенек зайчата сели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по пять морковок съели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то считать, ребята, ловок?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съедено морковок?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napToGrid w:val="false"/>
              <w:spacing w:lineRule="exact" w:line="226"/>
              <w:ind w:left="5" w:right="76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ереплыв через ручей,</w:t>
              <w:br/>
            </w:r>
            <w:r>
              <w:rPr>
                <w:spacing w:val="-2"/>
                <w:sz w:val="26"/>
                <w:szCs w:val="26"/>
              </w:rPr>
              <w:t>Кот увидел семь грачей.</w:t>
              <w:br/>
            </w:r>
            <w:r>
              <w:rPr>
                <w:spacing w:val="-1"/>
                <w:sz w:val="26"/>
                <w:szCs w:val="26"/>
              </w:rPr>
              <w:t>Лес они перелет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 березу важно с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т решил их напуг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 с березы всех согн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н на дерево залез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амяукал и исче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грача не утерп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нялись и улет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Сколько грачей осталось на березе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 тропинке кошка шл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бой котят ве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елых два и черных пя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675" w:leader="none"/>
              </w:tabs>
              <w:spacing w:lineRule="exact" w:line="226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успел их сосчитат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4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ом в солнечный денек</w:t>
              <w:br/>
            </w:r>
            <w:r>
              <w:rPr>
                <w:spacing w:val="-2"/>
                <w:sz w:val="26"/>
                <w:szCs w:val="26"/>
              </w:rPr>
              <w:t>Птички прыгали: прыг-скок!</w:t>
              <w:br/>
            </w:r>
            <w:r>
              <w:rPr>
                <w:spacing w:val="-1"/>
                <w:sz w:val="26"/>
                <w:szCs w:val="26"/>
              </w:rPr>
              <w:t>На двух веточках сидели</w:t>
              <w:br/>
              <w:t>По четыре корост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на следующих дву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 три филина сид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кричали: «Ух, ух, ух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ы, ребятки, не зевай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птиц всего, считайте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ла я жуков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насекомых съ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лягуш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сколько насеком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огда ее подруж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Быстро посчитай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 дружно отвечайт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0" w:before="24" w:after="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ять мышат в траве шурша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0" w:before="24" w:after="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забрались под уша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0" w:before="24" w:after="0"/>
              <w:ind w:left="5" w:right="7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ва мышонка спят под ёлк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0" w:before="24" w:after="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считать мышей недолго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5" w:leader="none"/>
                <w:tab w:val="left" w:pos="4675" w:leader="none"/>
              </w:tabs>
              <w:spacing w:lineRule="exact" w:line="235"/>
              <w:ind w:left="5" w:right="72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>Папа-лев и мама-львица,</w:t>
              <w:br/>
            </w:r>
            <w:r>
              <w:rPr>
                <w:spacing w:val="-2"/>
                <w:sz w:val="26"/>
                <w:szCs w:val="26"/>
              </w:rPr>
              <w:t>Есть чему здесь удивиться:</w:t>
              <w:br/>
            </w:r>
            <w:r>
              <w:rPr>
                <w:sz w:val="26"/>
                <w:szCs w:val="26"/>
              </w:rPr>
              <w:t>Ведь у них три малыша -</w:t>
              <w:br/>
            </w:r>
            <w:r>
              <w:rPr>
                <w:spacing w:val="-1"/>
                <w:sz w:val="26"/>
                <w:szCs w:val="26"/>
              </w:rPr>
              <w:t>Шерстка очень хороша.</w:t>
              <w:br/>
              <w:t>Сколько их в семейке?</w:t>
              <w:br/>
            </w:r>
            <w:r>
              <w:rPr>
                <w:spacing w:val="-2"/>
                <w:sz w:val="26"/>
                <w:szCs w:val="26"/>
              </w:rPr>
              <w:t>Сосчитать сумей-ка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адила мама в печ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ироги с капустой печ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ля Наташи, Коли, Вов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ироги уже готов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еще один пирог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лянке у дубка еж увидел два грибка,</w:t>
              <w:br/>
              <w:t>А подальше, у сосны, он нашел еще од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ответить нам го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еж нашел грибов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омика утром два зайца сидели</w:t>
              <w:br/>
              <w:t>И дружно веселую песенку пели.</w:t>
              <w:br/>
              <w:t>Один убежал, а другой вслед глядит.</w:t>
              <w:br/>
              <w:t>Сколько у домика зайцев сиди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бабушки Даши внучка Маша,</w:t>
              <w:br/>
              <w:t>Кошка Пушок, собака Друж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/>
            </w:pPr>
            <w:r>
              <w:rPr>
                <w:sz w:val="26"/>
                <w:szCs w:val="26"/>
              </w:rPr>
              <w:t xml:space="preserve">Сколько у бабушки друзей? </w:t>
            </w: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рех братьев по одной сест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right="72" w:hanging="0"/>
              <w:jc w:val="center"/>
              <w:rPr/>
            </w:pPr>
            <w:r>
              <w:rPr>
                <w:sz w:val="26"/>
                <w:szCs w:val="26"/>
              </w:rPr>
              <w:t xml:space="preserve">Сколько всего детей в семье? </w:t>
            </w: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спелых груши на веточке качалось,</w:t>
              <w:br/>
              <w:t>Две груши снял Павлуша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колько груш осталос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уклы пять нарядных платье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е платье надевать е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у меня для куклы шер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/>
            </w:pPr>
            <w:r>
              <w:rPr>
                <w:sz w:val="26"/>
                <w:szCs w:val="26"/>
              </w:rPr>
              <w:t xml:space="preserve">Свяжу - и платьев будет... </w:t>
            </w:r>
            <w:r>
              <w:rPr>
                <w:i/>
                <w:iCs/>
                <w:sz w:val="26"/>
                <w:szCs w:val="26"/>
              </w:rPr>
              <w:t>(6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ь тяну, рыбу лов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ало немал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окунька, три карася, один ерш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 того в горш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у сварю, всех угощ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рыб я сварю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ь плат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два из них</w:t>
              <w:br/>
              <w:t>Вышиты узор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ышить нам остало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дсчитаем скоро мы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ьми один, дружочек, карандаш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ложи к другим пяти в короб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ерь скажи, ты сколько мне отдаш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 три карандаша осталось тольк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щенят плюс мама-лай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будет, сосчитай-к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т горка крутая, на ней тыква больш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пониже тоже - три тыквы молож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под горою в траве еще д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, кто скажет сейч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колько тыкв всего у нас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грела чайка чайник,</w:t>
              <w:br/>
              <w:t>Пригласила девять чаек,</w:t>
              <w:br/>
              <w:t>"Приходите все на чай!"</w:t>
              <w:br/>
              <w:t>Сколько чаек, отвечай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нег упал Серёжка, </w:t>
              <w:br/>
              <w:t>А за ним Алешка.</w:t>
              <w:br/>
              <w:t>А за ним Иринка,</w:t>
              <w:br/>
              <w:t>А за ней Маринка.</w:t>
              <w:br/>
              <w:t>А потом упал Игнат.</w:t>
              <w:br/>
              <w:t>Сколько было всех реб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ил утятам ёжик</w:t>
              <w:br/>
              <w:t xml:space="preserve">Восемь кожаных сапожек. </w:t>
              <w:br/>
              <w:t xml:space="preserve">Кто ответит из ребят, </w:t>
              <w:br/>
              <w:t>Сколько было всех утят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color w:val="FF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ка однажды с базара пришл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ка с базара домой принес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шку, Капуст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Морковку, </w:t>
            </w:r>
            <w:r>
              <w:rPr>
                <w:spacing w:val="-7"/>
                <w:sz w:val="26"/>
                <w:szCs w:val="26"/>
              </w:rPr>
              <w:t>Горо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етрушку    и    свеклу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се   овощи   хозяйка   разложила   отдельно   в   разные  тарел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понадобилось тарелок? (6 тарелок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 под ёлкой встали в круг </w:t>
              <w:br/>
              <w:t xml:space="preserve">Зайка, белка и барсук, </w:t>
              <w:br/>
              <w:t>Встали ёжик и енот,</w:t>
              <w:br/>
              <w:t xml:space="preserve">Лось, кабан, лиса и кот. </w:t>
              <w:br/>
              <w:t xml:space="preserve">А последним встал медведь, </w:t>
              <w:br/>
              <w:t>Сколько всех зверей? Ответь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е считают, а эти вдво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-то рисуют старате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еду задачку про водо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но решить обязате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тебе задачка, мой д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колько друзей собралось вокруг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т бабушка лисица</w:t>
              <w:br/>
              <w:t>Трём внучатам рукавицы:</w:t>
              <w:br/>
              <w:t>"Это вам на зиму, внуки,</w:t>
              <w:br/>
              <w:t>рукавичек по две шту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гите, не теряйте,</w:t>
              <w:br/>
              <w:t>Сколько всех, пересчитайте!"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хромаешь ты, жучо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нил ножку об суч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де на своих ше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быстро мог ползти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устике перед забором</w:t>
              <w:br/>
              <w:t>Шесть ярко-красных помидоров.</w:t>
              <w:br/>
              <w:t>Потом четыре оторвалось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сколько на кусте осталос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лягушонок сидел у пру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утки плывут неизвестно ку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рыбки у берега тихо плесну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 синюю воду обратно нырнули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ро праздник. Новый Год, </w:t>
              <w:br/>
              <w:t xml:space="preserve">Встанем в дружный хоровод. </w:t>
              <w:br/>
              <w:t xml:space="preserve">Звонко песенку споем, </w:t>
              <w:br/>
              <w:t xml:space="preserve">Всех поздравим с этим днем. </w:t>
              <w:br/>
              <w:t xml:space="preserve">Приготовим всем подарки, </w:t>
              <w:br/>
              <w:t xml:space="preserve">Этот праздник очень яркий. </w:t>
              <w:br/>
              <w:t xml:space="preserve">Кате, Маше и Аленке </w:t>
              <w:br/>
              <w:t xml:space="preserve">Мы подарим по Буренке, </w:t>
              <w:br/>
              <w:t>А Андрюше и Витюше –</w:t>
              <w:br/>
              <w:t xml:space="preserve">По машине и по груше. </w:t>
              <w:br/>
              <w:t>Саша будет рад Петрушке</w:t>
              <w:br/>
              <w:t xml:space="preserve">И большой цветной хлопушке. </w:t>
              <w:br/>
              <w:t>Ну а Танечке - Танюше –</w:t>
              <w:br/>
              <w:t xml:space="preserve">Бурый мишка в сером плюше. </w:t>
              <w:br/>
              <w:t xml:space="preserve">Вы, друзья, гостей считайте </w:t>
              <w:br/>
              <w:t>Имена их называй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и зайчонка, пять ежат </w:t>
              <w:br/>
              <w:t xml:space="preserve">Ходят вместе в детский сад. </w:t>
              <w:br/>
              <w:t xml:space="preserve">Посчитать мы вас попросим, </w:t>
              <w:br/>
              <w:t>Сколько малышей в саду?</w:t>
              <w:br/>
              <w:t xml:space="preserve">Пять пирожков лежало в миске. </w:t>
              <w:br/>
              <w:t xml:space="preserve">Два пирожка взяла Лариска, </w:t>
              <w:br/>
              <w:t xml:space="preserve">Еще один стащила киска. </w:t>
              <w:br/>
              <w:t xml:space="preserve">А сколько же осталось в миске? </w:t>
              <w:br/>
              <w:t xml:space="preserve">У нашей кошки пять котят, </w:t>
              <w:br/>
              <w:t xml:space="preserve">В лукошке рядышком сидят. </w:t>
              <w:br/>
              <w:t xml:space="preserve">А у соседской кошки - три! </w:t>
              <w:br/>
              <w:t>Такие милые, смотри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гите сосчитать, </w:t>
              <w:br/>
              <w:t>Сколько будет три и пять?</w:t>
              <w:br/>
              <w:t>Семь гусей пустились в путь. </w:t>
              <w:br/>
              <w:t>Два решили отдохнуть.</w:t>
              <w:br/>
              <w:t>Сколько их под облаками?</w:t>
              <w:br/>
              <w:t>Сосчитайте, дети, сами.</w:t>
              <w:br/>
              <w:t>Яблоки в саду поспели,</w:t>
              <w:br/>
              <w:t>Мы отведать их успели </w:t>
              <w:br/>
              <w:t>Пять румяных, наливных,</w:t>
              <w:br/>
              <w:t>Два с кислинкой.</w:t>
              <w:br/>
              <w:t>Сколько их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бор взлетел петух,</w:t>
              <w:br/>
              <w:t>Повстречал ещё там двух.</w:t>
              <w:br/>
              <w:t>Сколько стало петухов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но муравьи живут и без дела не сну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несут травинку, два несут былинк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несут иголки. Сколько их под елко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оде - две уточки, во дворе - д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гуся в пруду и индюк в са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птиц всего? Считайте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быстро называйте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ворон на крышу с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еще к ним прилет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чайте быстро, сме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сех их прилете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огурцов собрали с гряд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огурцов уж съ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лось сколько их, ребят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 б сосчитать сумел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гуся летят над н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других за облак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спустились на ручей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было всех гусе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, 3, 2) (На шестом сверху и на ... снизу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л ротозей в поле гус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белых... два серых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где ж конопаты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колько их был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скажет, ребя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5, 2, 1) (На пятом сверху и на седьмом снизу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color w:val="FF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ла курица гулять, собрала своих цыпля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бежали впереди, три осталось поза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окоится их мать и не может сосчит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читайте-ка, ребятки, Сколько было там цыпляток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восемь зайчат по дорожке иду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ими вдогонку двое бегу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 сколько всего по дорожке лес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пится в школу зайчишек зимо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ь журавлей - осенний кл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 облаках, курлычут, улет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один устал, отстал оди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пускается тихонько стая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 w:before="106" w:after="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еревьях грибы сох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 дождь, конечно, мок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 желтеньких масля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тоненьких опя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три рыжие лисички - очень милые сестри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 w:before="5" w:after="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, ребята, не молчи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сех грибов, скажите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ять рябин и еще од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аздничный встали ря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ять рябин и еще од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но знамена, горят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вошел в тенистый бор и увидел мухом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опенка, два сморч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масленка, два строч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ого ответ готов: сколько я нашел грибов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ня и Аллоч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ь счетных палоче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из них сломало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же осталос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т семь дубков и три сосны.</w:t>
              <w:br/>
              <w:t>Как зелены они, стройны!</w:t>
              <w:br/>
              <w:t xml:space="preserve">Деревьев сколько тут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/>
            </w:pPr>
            <w:r>
              <w:rPr>
                <w:sz w:val="26"/>
                <w:szCs w:val="26"/>
              </w:rPr>
              <w:t>Узнайте и хорошенько сосчитайте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павлина, четыре пингви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нок и мама-с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жды в июле в Москву загляну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на денек или д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3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птиц захотели Москву посмотре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3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читай поверней и скорей ответь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роге два мальчика ш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 два рубля наш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ими еще четверо иду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right="384" w:hanging="0"/>
              <w:jc w:val="center"/>
              <w:rPr/>
            </w:pPr>
            <w:r>
              <w:rPr>
                <w:sz w:val="26"/>
                <w:szCs w:val="26"/>
              </w:rPr>
              <w:t xml:space="preserve">-Сколько они найдут?   </w:t>
            </w:r>
            <w:r>
              <w:rPr>
                <w:i/>
                <w:iCs/>
                <w:sz w:val="26"/>
                <w:szCs w:val="26"/>
              </w:rPr>
              <w:t>(Нисколько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зло опять Егор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реки стоял не зр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карасика в ведер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четыре пескар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мотри - у ведерка появился Хитрый к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рыб домой Егор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ху нам принесе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Нисколько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учиха-бабуш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екла оладышк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стила двух внуча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 дворовых барсуча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внучонка не наелис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евом блюдцами стуч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Ну-ка, сколько барсучат Ждут добавки и молча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Нисколько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рассерженных гус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отверженных друз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ят, бродят: га, га-га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т хозяйка позвала и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сть ходите? Да-да-да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шли ватагой вс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рассерженных гус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 гусей ушли кормить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/>
            </w:pPr>
            <w:r>
              <w:rPr>
                <w:sz w:val="26"/>
                <w:szCs w:val="26"/>
              </w:rPr>
              <w:t xml:space="preserve">Сколько их осталось, птицы? </w:t>
            </w:r>
            <w:r>
              <w:rPr>
                <w:i/>
                <w:iCs/>
                <w:sz w:val="26"/>
                <w:szCs w:val="26"/>
              </w:rPr>
              <w:t>(Нисколько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хал мужик по доро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мал колесо на поро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надо гвозде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умывайся, говори поскорей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овражка</w:t>
              <w:br/>
              <w:t>Шла фуражка,</w:t>
              <w:br/>
              <w:t>Две косынки,</w:t>
              <w:br/>
              <w:t>Три корзинки,</w:t>
              <w:br/>
              <w:t>А за ними шла упрямо</w:t>
              <w:br/>
              <w:t>Белоснежная панама.</w:t>
              <w:br/>
              <w:t>Сколько всего шло детей?</w:t>
              <w:br/>
              <w:t>Отвечай поскорей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-то вечером к медведю</w:t>
              <w:br/>
              <w:t>На пирог пришли соседи:</w:t>
              <w:br/>
              <w:t>Ёж, барсук, енот, "косой",</w:t>
              <w:br/>
              <w:t>Волк с плутовкою лисой.</w:t>
              <w:br/>
              <w:t>А медведь никак не мог</w:t>
              <w:br/>
              <w:t>Разделить на всех пирог.</w:t>
              <w:br/>
              <w:t>От труда медведь вспотел -</w:t>
              <w:br/>
              <w:t>Он считать ведь не умел!</w:t>
              <w:br/>
              <w:t>Помоги ему скорей -</w:t>
              <w:br/>
              <w:t>Посчитай-ка всех зверей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75" w:leader="none"/>
              </w:tabs>
              <w:autoSpaceDE w:val="false"/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 меня есть братик Миш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сестреночка Ириш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считайте поскор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же в семье дет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color w:val="FF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 Антипа росла одна лип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 Филипп посадил семь ли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всего росло лип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авил Андрюшка </w:t>
              <w:br/>
              <w:t>В два ряда игрушки. </w:t>
              <w:br/>
              <w:t>Рядом с мартышкой –</w:t>
              <w:br/>
              <w:t>Плюшевый мишка.</w:t>
              <w:br/>
              <w:t>Вместе с лисой –</w:t>
              <w:br/>
              <w:t>Зайка косой.</w:t>
              <w:br/>
              <w:t>Следом за ними –</w:t>
              <w:br/>
              <w:t>Ёж и лягушка.</w:t>
              <w:br/>
              <w:t>Сколько игрушек</w:t>
              <w:br/>
              <w:t>Расставил Андрюшк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цыпленка стоят </w:t>
              <w:br/>
              <w:t>На скорлупки глядят.</w:t>
              <w:br/>
              <w:t>Два яичка в гнезде </w:t>
              <w:br/>
              <w:t>У наседки лежат.</w:t>
              <w:br/>
              <w:t>Сосчитай поверней,</w:t>
              <w:br/>
              <w:t>Отвечай поскорей: </w:t>
              <w:br/>
              <w:t>Сколько будет цыплят </w:t>
              <w:br/>
              <w:t>У наседки мое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ыре гусёнка и двое утят </w:t>
              <w:br/>
              <w:t xml:space="preserve">В озере плавают, громко кричат. </w:t>
              <w:br/>
              <w:t xml:space="preserve">А ну, посчитай поскорей - </w:t>
              <w:br/>
              <w:t>Сколько всего в воде малышей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заре добрый ёжик </w:t>
              <w:br/>
              <w:t xml:space="preserve">Накупил семье сапожек. </w:t>
              <w:br/>
              <w:t xml:space="preserve">Сапожки по ножке - себе, </w:t>
              <w:br/>
              <w:t xml:space="preserve">Поменьше немного - жене. </w:t>
              <w:br/>
              <w:t xml:space="preserve">С пряжками - сыну, </w:t>
              <w:br/>
              <w:t xml:space="preserve">С застёжками - дочке. </w:t>
              <w:br/>
              <w:t xml:space="preserve">И всё уложил в мешочке. </w:t>
              <w:br/>
              <w:t xml:space="preserve">Сколько в семье у ёжика ножек? </w:t>
              <w:br/>
              <w:t>И сколько купили  сапожек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pacing w:val="-3"/>
                <w:sz w:val="26"/>
                <w:szCs w:val="26"/>
              </w:rPr>
              <w:t xml:space="preserve">Я </w:t>
            </w:r>
            <w:r>
              <w:rPr>
                <w:spacing w:val="-3"/>
                <w:sz w:val="26"/>
                <w:szCs w:val="26"/>
              </w:rPr>
              <w:t>рисую кошкин д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Три окошка, дверь с крыльц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аверху еще окн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Чтобы не было тем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 w:before="5" w:after="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осчитай окош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домике у кош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26"/>
              <w:ind w:right="-108" w:hanging="0"/>
              <w:jc w:val="center"/>
              <w:rPr>
                <w:color w:val="FF0000"/>
                <w:spacing w:val="-2"/>
              </w:rPr>
            </w:pPr>
            <w:r>
              <w:rPr>
                <w:sz w:val="26"/>
                <w:szCs w:val="26"/>
              </w:rPr>
              <w:t>-</w:t>
              <w:tab/>
              <w:t xml:space="preserve">Сколько окошек в домике у кошки? </w:t>
            </w:r>
            <w:r>
              <w:rPr>
                <w:i/>
                <w:iCs/>
                <w:sz w:val="26"/>
                <w:szCs w:val="26"/>
              </w:rPr>
              <w:t>(4.)</w:t>
              <w:br/>
            </w:r>
            <w:r>
              <w:rPr>
                <w:sz w:val="26"/>
                <w:szCs w:val="26"/>
              </w:rPr>
              <w:t xml:space="preserve">Как получилось число 4? </w:t>
            </w:r>
            <w:r>
              <w:rPr>
                <w:i/>
                <w:iCs/>
                <w:sz w:val="26"/>
                <w:szCs w:val="26"/>
              </w:rPr>
              <w:t>(3 и 1.)</w:t>
              <w:br/>
            </w: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 садике гулял павли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одошел еще од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ва павлина за кус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Сколько их? Считайте сами.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(1 </w:t>
            </w:r>
            <w:r>
              <w:rPr>
                <w:spacing w:val="-2"/>
                <w:sz w:val="26"/>
                <w:szCs w:val="26"/>
              </w:rPr>
              <w:t xml:space="preserve">+ </w:t>
            </w:r>
            <w:r>
              <w:rPr>
                <w:i/>
                <w:iCs/>
                <w:spacing w:val="-2"/>
                <w:sz w:val="26"/>
                <w:szCs w:val="26"/>
              </w:rPr>
              <w:t>1 + 2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4675" w:leader="none"/>
              </w:tabs>
              <w:spacing w:lineRule="exact" w:line="216" w:before="5" w:after="0"/>
              <w:ind w:left="5" w:right="1440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У стены стоят кадушки.</w:t>
              <w:br/>
              <w:t>В каждой ровно по лягушке.</w:t>
              <w:br/>
            </w:r>
            <w:r>
              <w:rPr>
                <w:spacing w:val="-2"/>
                <w:sz w:val="26"/>
                <w:szCs w:val="26"/>
              </w:rPr>
              <w:t>Если было пять кадушек,</w:t>
              <w:br/>
            </w:r>
            <w:r>
              <w:rPr>
                <w:spacing w:val="-4"/>
                <w:sz w:val="26"/>
                <w:szCs w:val="26"/>
              </w:rPr>
              <w:t>Сколько было в них лягуше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 w:before="5" w:after="0"/>
              <w:ind w:left="5" w:hanging="0"/>
              <w:jc w:val="center"/>
              <w:rPr/>
            </w:pPr>
            <w:r>
              <w:rPr>
                <w:i/>
                <w:iCs/>
                <w:spacing w:val="-2"/>
                <w:sz w:val="26"/>
                <w:szCs w:val="26"/>
              </w:rPr>
              <w:t xml:space="preserve">(1 + 1 + 1 + 1 + </w:t>
            </w:r>
            <w:r>
              <w:rPr>
                <w:i/>
                <w:iCs/>
                <w:sz w:val="26"/>
                <w:szCs w:val="26"/>
              </w:rPr>
              <w:t>1=5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 w:before="5" w:after="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ва щенка-балов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ают, резвят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 шалунишкам три друж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громким лаем мча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е будет вес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колько же всего друзей? </w:t>
            </w:r>
            <w:r>
              <w:rPr>
                <w:i/>
                <w:iCs/>
                <w:spacing w:val="-3"/>
                <w:sz w:val="26"/>
                <w:szCs w:val="26"/>
              </w:rPr>
              <w:t>(Пять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Как получилось число 5? </w:t>
            </w:r>
            <w:r>
              <w:rPr>
                <w:i/>
                <w:iCs/>
                <w:spacing w:val="-2"/>
                <w:sz w:val="26"/>
                <w:szCs w:val="26"/>
              </w:rPr>
              <w:t>(3 + 2 = 5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/>
              <w:ind w:left="5" w:hanging="0"/>
              <w:jc w:val="center"/>
              <w:rPr>
                <w:i/>
                <w:i/>
                <w:iCs/>
                <w:color w:val="FF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FF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емь малюсеньких котя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Что дают им - все едя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А один сметаны прос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Сколько же тогда котят? </w:t>
            </w:r>
            <w:r>
              <w:rPr>
                <w:i/>
                <w:iCs/>
                <w:spacing w:val="-5"/>
                <w:sz w:val="26"/>
                <w:szCs w:val="26"/>
              </w:rPr>
              <w:t>(8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жик шел по лесу, ш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а обед грибы наш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ять под березой, один у ос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колько их будет в плетеной корзине? </w:t>
            </w:r>
            <w:r>
              <w:rPr>
                <w:i/>
                <w:iCs/>
                <w:spacing w:val="-3"/>
                <w:sz w:val="26"/>
                <w:szCs w:val="26"/>
              </w:rPr>
              <w:t>(6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ак получилось число 6?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(5 </w:t>
            </w:r>
            <w:r>
              <w:rPr>
                <w:spacing w:val="-2"/>
                <w:sz w:val="26"/>
                <w:szCs w:val="26"/>
              </w:rPr>
              <w:t xml:space="preserve">+ </w:t>
            </w:r>
            <w:r>
              <w:rPr>
                <w:i/>
                <w:iCs/>
                <w:spacing w:val="-2"/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right="110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Четыре зайца шли из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 вдруг на них напали пче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 w:before="5" w:after="0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ва зайчика спаслись ед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16" w:before="5" w:after="0"/>
              <w:ind w:left="5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А сколько не успело? </w:t>
            </w:r>
            <w:r>
              <w:rPr>
                <w:i/>
                <w:iCs/>
                <w:spacing w:val="-3"/>
                <w:sz w:val="26"/>
                <w:szCs w:val="26"/>
              </w:rPr>
              <w:t>(4-2= 2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з норки выглянул барсу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селась белочка на су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спорхнул на ветку вороб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 тропку выполз мурав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се улыбнулись солнцу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(Сколько животных улыбнулись </w:t>
            </w:r>
            <w:r>
              <w:rPr>
                <w:spacing w:val="-3"/>
                <w:sz w:val="26"/>
                <w:szCs w:val="26"/>
              </w:rPr>
              <w:t>солнцу?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ышка, лягушка, еж, петуш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троили в поле себе терем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делали крышу, крыльцо и окош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протоптали к дому дорож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/>
            </w:pPr>
            <w:r>
              <w:rPr>
                <w:sz w:val="26"/>
                <w:szCs w:val="26"/>
              </w:rPr>
              <w:t xml:space="preserve">(Сколько животных строили </w:t>
            </w:r>
            <w:r>
              <w:rPr>
                <w:spacing w:val="-2"/>
                <w:sz w:val="26"/>
                <w:szCs w:val="26"/>
              </w:rPr>
              <w:t>теремок?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пушистых кошеч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еглись в лукошеч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ут одна к ним прибеж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месте кошек ста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веселых медвеж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а малиной в лес спеша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 один малыш уста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т товарищей отст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 теперь ответ найд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мишек впереди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и ромашки-желтоглаз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ва веселых василь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дарили маме де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же цветов в букете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емь гусей пустились в пу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ва решили отдохну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их под облака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читайте, дети, сами.</w:t>
            </w:r>
            <w:r>
              <w:rPr>
                <w:i/>
                <w:iCs/>
                <w:sz w:val="26"/>
                <w:szCs w:val="26"/>
              </w:rPr>
              <w:t>(5\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7" w:leader="none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Еж спросил ежа-соседа:</w:t>
              <w:br/>
            </w:r>
            <w:r>
              <w:rPr>
                <w:spacing w:val="-4"/>
                <w:sz w:val="26"/>
                <w:szCs w:val="26"/>
              </w:rPr>
              <w:t>Ты откуда, непоседа?</w:t>
              <w:br/>
            </w:r>
            <w:r>
              <w:rPr>
                <w:spacing w:val="-3"/>
                <w:sz w:val="26"/>
                <w:szCs w:val="26"/>
              </w:rPr>
              <w:t>Запасаюсь я к зиме.</w:t>
              <w:br/>
            </w:r>
            <w:r>
              <w:rPr>
                <w:spacing w:val="-2"/>
                <w:sz w:val="26"/>
                <w:szCs w:val="26"/>
              </w:rPr>
              <w:t>Видишь яблоки на мне?</w:t>
              <w:br/>
            </w:r>
            <w:r>
              <w:rPr>
                <w:spacing w:val="-4"/>
                <w:sz w:val="26"/>
                <w:szCs w:val="26"/>
              </w:rPr>
              <w:t>Собираю их в лесу.</w:t>
              <w:br/>
              <w:t>Пять принес да пять несу.</w:t>
              <w:br/>
            </w:r>
            <w:r>
              <w:rPr>
                <w:spacing w:val="-3"/>
                <w:sz w:val="26"/>
                <w:szCs w:val="26"/>
              </w:rPr>
              <w:t>Призадумался сосе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- Это мало или нет? </w:t>
            </w:r>
            <w:r>
              <w:rPr>
                <w:spacing w:val="-5"/>
                <w:sz w:val="26"/>
                <w:szCs w:val="26"/>
              </w:rPr>
              <w:t>Поскорее дай ответ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омика утром два зайца сид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ужно веселую песенку п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дин - убежал, а второй вслед гляд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35"/>
              <w:ind w:left="5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колько у домика зайцев сидит. </w:t>
            </w:r>
            <w:r>
              <w:rPr>
                <w:i/>
                <w:iCs/>
                <w:spacing w:val="-3"/>
                <w:sz w:val="26"/>
                <w:szCs w:val="26"/>
              </w:rPr>
              <w:t>(Один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ак-то вечером к медвед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 пирог пришли сосед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, барсук, кос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олк с плутовкою лис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 медведь никак не м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делить на всех пир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т труда медведь вспот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н считать ведь не ум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и ему скор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Посчитай-ка всех зверей. </w:t>
            </w:r>
            <w:r>
              <w:rPr>
                <w:i/>
                <w:iCs/>
                <w:spacing w:val="-3"/>
                <w:sz w:val="26"/>
                <w:szCs w:val="26"/>
              </w:rPr>
              <w:t>(6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какое время суток к медведю пришли гост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то пришел к медведю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колько было гостей? </w:t>
            </w:r>
            <w:r>
              <w:rPr>
                <w:i/>
                <w:iCs/>
                <w:spacing w:val="-3"/>
                <w:sz w:val="26"/>
                <w:szCs w:val="26"/>
              </w:rPr>
              <w:t>(6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лянке у дуб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увидим два гриб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подальше у осин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найдем еще оди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ответить нам гот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  <w:tab w:val="left" w:pos="4675" w:leader="none"/>
              </w:tabs>
              <w:autoSpaceDE w:val="false"/>
              <w:spacing w:lineRule="exact" w:line="221"/>
              <w:ind w:left="5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колько мы нашли грибов? </w:t>
            </w:r>
            <w:r>
              <w:rPr>
                <w:i/>
                <w:iCs/>
                <w:spacing w:val="-3"/>
                <w:sz w:val="26"/>
                <w:szCs w:val="26"/>
              </w:rPr>
              <w:t>(3.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солапому на день ро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шли друзья по приглашени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ей, синич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онька-сестрич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айка здесь и белка зде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ожете гостей всех счесть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ять ворон на крышу с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ве еще к ним прилет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твечайте быстро, смел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40"/>
              <w:ind w:left="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лько всех их прилетело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 лесу охотник ш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 чашу леса он заш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встречались ему зде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аяц, волк, лиса, медвед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вери все до 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ежали от н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считайте всех звер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72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 как можно поскорей!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75" w:leader="none"/>
              </w:tabs>
              <w:autoSpaceDE w:val="false"/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ень рожденья у лис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Это кто к ней в дом стучитс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олк, медведь, барсук, ено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аже серый Васька-к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20" w:leader="none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искакала даже бел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75" w:leader="none"/>
              </w:tabs>
              <w:spacing w:lineRule="exact" w:line="226" w:before="24" w:after="0"/>
              <w:ind w:left="5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надо всем тарелок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24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ять пальцев ловко рвут траву,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ругой рукой я тоже рву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/>
            </w:pPr>
            <w:r>
              <w:rPr>
                <w:i/>
                <w:iCs/>
                <w:spacing w:val="-1"/>
                <w:sz w:val="26"/>
                <w:szCs w:val="26"/>
              </w:rPr>
              <w:t xml:space="preserve">Я </w:t>
            </w:r>
            <w:r>
              <w:rPr>
                <w:spacing w:val="-1"/>
                <w:sz w:val="26"/>
                <w:szCs w:val="26"/>
              </w:rPr>
              <w:t>травкой угощу коня.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колько пальцев у меня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Назар шёл на базар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Назар с база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Назар  купил това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75" w:leader="none"/>
              </w:tabs>
              <w:spacing w:lineRule="exact" w:line="226" w:before="24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шёл без товара?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FF0000"/>
                <w:spacing w:val="-2"/>
              </w:rPr>
            </w:pPr>
            <w:r>
              <w:rPr>
                <w:rFonts w:eastAsia="Wingdings" w:cs="Wingdings" w:ascii="Wingdings" w:hAnsi="Wingdings"/>
                <w:color w:val="FF0000"/>
                <w:spacing w:val="-2"/>
              </w:rPr>
              <w:t>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675" w:leader="none"/>
              </w:tabs>
              <w:spacing w:lineRule="exact" w:line="240"/>
              <w:ind w:left="5" w:right="2688" w:hanging="0"/>
              <w:jc w:val="center"/>
              <w:rPr>
                <w:color w:val="FF0000"/>
                <w:spacing w:val="-1"/>
                <w:sz w:val="26"/>
                <w:szCs w:val="26"/>
              </w:rPr>
            </w:pPr>
            <w:r>
              <w:rPr>
                <w:color w:val="FF0000"/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72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26"/>
        <w:ind w:left="5" w:right="76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35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hd w:fill="FFFFFF" w:val="clear"/>
        <w:spacing w:lineRule="exact" w:line="216"/>
        <w:ind w:right="1536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hd w:fill="FFFFFF" w:val="clear"/>
        <w:spacing w:lineRule="exact" w:line="235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21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/>
        <w:ind w:right="268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26" w:before="24" w:after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>
        <w:top w:val="thickThinSmallGap" w:sz="24" w:space="14" w:color="00B050"/>
        <w:left w:val="thickThinSmallGap" w:sz="24" w:space="14" w:color="00B050"/>
        <w:bottom w:val="thickThinSmallGap" w:sz="24" w:space="7" w:color="00B050"/>
        <w:right w:val="thickThinSmallGap" w:sz="24" w:space="1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008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008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8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008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27:00Z</dcterms:created>
  <dc:creator>Шестаков</dc:creator>
  <dc:description/>
  <dc:language>en-US</dc:language>
  <cp:lastModifiedBy>1</cp:lastModifiedBy>
  <dcterms:modified xsi:type="dcterms:W3CDTF">2017-01-26T17:27:00Z</dcterms:modified>
  <cp:revision>2</cp:revision>
  <dc:subject/>
  <dc:title/>
</cp:coreProperties>
</file>