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left="720" w:right="376" w:hanging="0"/>
        <w:jc w:val="center"/>
        <w:rPr/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left="720" w:right="3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ГБОУ СОШ №507 Московского р-на г. Санкт-Петербурга»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left="720"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left="720"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left="720"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left="720"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left="720"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left="720"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left="720"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left="720"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right="37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литератур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ршающий урок-игра по литературе в 6 классе (“Литературная битва”)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Автор: учитель русского языка и литературы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left="720" w:right="376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имофеева Светлана Александровна.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right="37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right="3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right="37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spacing w:lineRule="auto" w:line="360"/>
        <w:ind w:right="37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ind w:left="720" w:right="3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ind w:left="720" w:right="3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ind w:left="720" w:right="3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ind w:left="720" w:right="3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ind w:left="720" w:right="3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  <w:tab w:val="left" w:pos="3060" w:leader="none"/>
        </w:tabs>
        <w:ind w:left="720" w:right="3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игра по литературе в 6 классе (“Литературная битва”). Конец года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а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спомнить, обобщить и систематизировать материал, изученный в течение года (особенности некоторых литературных жанров, писатели и произведения, средства выразительности и т.д.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юща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амяти, образного мышления, внимания, способности к анализу и синтезу, способности владеть нормами литературного язы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рмирование нравственности, системы духовных ценностей на основе приобщения к литературному культурному слою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аточный материал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овые задания, задания творческого характера (на фантазию, оригинальност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993300"/>
          <w:sz w:val="28"/>
          <w:szCs w:val="28"/>
          <w:u w:val="single"/>
        </w:rPr>
        <w:t>1 этап</w:t>
      </w:r>
      <w:r>
        <w:rPr>
          <w:sz w:val="28"/>
          <w:szCs w:val="28"/>
        </w:rPr>
        <w:t xml:space="preserve">. Формирование 5 команд. Представление команд (название команды, девиз, капитан) </w:t>
      </w:r>
      <w:r>
        <w:rPr>
          <w:color w:val="993300"/>
          <w:sz w:val="28"/>
          <w:szCs w:val="28"/>
        </w:rPr>
        <w:t>3 минуты.</w:t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  <w:t>2 ЭТАП (7-10 мину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часть. Сочинить произведение на тему “Дружба” в заданном литературном стиле (вытаскивают распечатку с названием жанра и его основными особенностями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руппа. Дружеское посл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группа. Балла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группа. Прит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группа. Заг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группа. Пословиц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Дружеское послание </w:t>
      </w:r>
      <w:r>
        <w:rPr>
          <w:i/>
          <w:sz w:val="28"/>
          <w:szCs w:val="28"/>
        </w:rPr>
        <w:t>(например: А.С.Пушкин “И.Пущину” и др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Адресовано определённому человеку/ группе лиц (например: другу, возлюбленной и др.)”, ”Мой первый друг, мой друг бесценный”,”Друзья мои, прекрасен наш союз”, “Мой друг, Отчизне посвятим души прекрасные порывы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личие таких мотивов, как просьбы, пожел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 как бы приглашает читателя в свидетели бесе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Баллада </w:t>
      </w:r>
      <w:r>
        <w:rPr>
          <w:i/>
          <w:sz w:val="28"/>
          <w:szCs w:val="28"/>
        </w:rPr>
        <w:t>(например: В.А.Жуковский “Кубок”, баллада М.Ю.Лермонтова “Три пальмы” и д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ро-эпическое произведение, то есть рассказ, изложенный в поэтической фор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енности жанр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Реальное в балладе нередко сочетается с фантастическ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Баллада имеет завязку, кульминацию, развязк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Баллада как произведение эпическое имеет сюжет, героев, но как произведение лирическое выражает мысли и чувства автора по отношению к рассказываемом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Притча </w:t>
      </w:r>
      <w:r>
        <w:rPr>
          <w:i/>
          <w:sz w:val="28"/>
          <w:szCs w:val="28"/>
        </w:rPr>
        <w:t>(например: “Притча о Блудном сыне”, сказка-притча “Маленький принц” и др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о малый поучительный рассказ, заключающий в себе моральную или религиозную премудр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итче нет обрисовки характеров, указаний на место и время действия, показа явлений в развитии: её цель не изображение событий, а сообщение о н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ажна краткость и точность изложения, допускается даже отсутствие развернутой сюжетной линии действ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снове повествования лежит сравнение, обладающее символическим значением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Пословицы. </w:t>
      </w:r>
      <w:r>
        <w:rPr>
          <w:sz w:val="28"/>
          <w:szCs w:val="28"/>
        </w:rPr>
        <w:t>Придумать 5-7 пословиц о дружб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имеры: пословица – старый друг лучше новых двух и др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овица – малая форма народного поэтического творчества. Сжатое, образное изречение с поучительным смыслом, выражающее обобщенную мысль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 Загадки.</w:t>
      </w:r>
      <w:r>
        <w:rPr>
          <w:sz w:val="28"/>
          <w:szCs w:val="28"/>
        </w:rPr>
        <w:t xml:space="preserve"> Придумать 5-7 загадок о дружб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2 часть – игра с капитанами </w:t>
      </w:r>
      <w:r>
        <w:rPr>
          <w:sz w:val="28"/>
          <w:szCs w:val="28"/>
        </w:rPr>
        <w:t>(любой поднимает руку и отвечае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знай персонажа (+автор и произведение):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5 балл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. Избалованный всем, что только окружало его, он привык давать полную волю всем порывам пылкого своего нрава и всем затеям довольно ограниченного ума. (Кирила Петрович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. Идет в чем был: в опорочках, одна штанина в сапоге, другая мотается, а озямчик старенький, крючочки не застёгиваются, порастеряны, а шиворот разорван; но ничего, не конфузится. (Левш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. Волосы были всклоченные, черные, глаза серые, скулы широкие, лицо бледное, рябое, рот большой, но правильный. Вся голова огромная, как говорится, с пивной котёл, тело приземистое, неуклюжее. Малый  был неказистый – а все-таки он мне понравился (Павлуша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бал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. “Представьте себе человека небольшого роста, но крепкого, с вьющимися черными как смоль волосами, орлиным носом, тонкими губами, большими живыми глазами и лицом цвета невыделанной кожи”. (Маттео Фалькон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. Похудел я не только из-за тоски по дому. К тому же ещё я постоянно недоедал (Гл.герой рассказа “Уроки французского”)</w:t>
      </w:r>
    </w:p>
    <w:p>
      <w:pPr>
        <w:pStyle w:val="Normal"/>
        <w:spacing w:lineRule="auto" w:line="360"/>
        <w:rPr/>
      </w:pPr>
      <w:r>
        <w:rPr>
          <w:b/>
          <w:color w:val="993300"/>
          <w:sz w:val="28"/>
          <w:szCs w:val="28"/>
          <w:u w:val="single"/>
        </w:rPr>
        <w:t>3 этап</w:t>
      </w:r>
      <w:r>
        <w:rPr>
          <w:sz w:val="28"/>
          <w:szCs w:val="28"/>
        </w:rPr>
        <w:t xml:space="preserve">.  </w:t>
      </w:r>
      <w:r>
        <w:rPr>
          <w:color w:val="993300"/>
          <w:sz w:val="28"/>
          <w:szCs w:val="28"/>
        </w:rPr>
        <w:t>Представление сочинений (Мах – 10 баллов) 7-10 мин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993300"/>
          <w:sz w:val="28"/>
          <w:szCs w:val="28"/>
          <w:u w:val="single"/>
        </w:rPr>
        <w:t>4 этап.</w:t>
      </w:r>
      <w:r>
        <w:rPr>
          <w:sz w:val="28"/>
          <w:szCs w:val="28"/>
        </w:rPr>
        <w:t xml:space="preserve"> </w:t>
      </w:r>
      <w:r>
        <w:rPr>
          <w:color w:val="993300"/>
          <w:sz w:val="28"/>
          <w:szCs w:val="28"/>
        </w:rPr>
        <w:t>Отбор по 1 участнику от каждой команды</w:t>
      </w:r>
      <w:r>
        <w:rPr>
          <w:sz w:val="28"/>
          <w:szCs w:val="28"/>
        </w:rPr>
        <w:t>. Тянут листочки со словом (игра “Пантомимы (названия произведений)”) 1. “Маленький принц” 2. “Алые паруса” 3. Подвиги Геракла 4. “Дубровский” 5. Стихотворение “Тучи”(М.Ю.Лермонт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993300"/>
          <w:sz w:val="28"/>
          <w:szCs w:val="28"/>
          <w:u w:val="single"/>
        </w:rPr>
        <w:t>5 этап</w:t>
      </w:r>
      <w:r>
        <w:rPr>
          <w:sz w:val="28"/>
          <w:szCs w:val="28"/>
        </w:rPr>
        <w:t xml:space="preserve"> </w:t>
      </w:r>
      <w:r>
        <w:rPr>
          <w:color w:val="993300"/>
          <w:sz w:val="28"/>
          <w:szCs w:val="28"/>
          <w:u w:val="single"/>
        </w:rPr>
        <w:t xml:space="preserve">(пока участники готовятся, продумывают, как показать свое задание). Задания на листочках для команд. </w:t>
      </w:r>
      <w:r>
        <w:rPr>
          <w:color w:val="993300"/>
          <w:sz w:val="28"/>
          <w:szCs w:val="28"/>
          <w:u w:val="single"/>
          <w:lang w:val="en-US"/>
        </w:rPr>
        <w:t>Max</w:t>
      </w:r>
      <w:r>
        <w:rPr>
          <w:color w:val="993300"/>
          <w:sz w:val="28"/>
          <w:szCs w:val="28"/>
          <w:u w:val="single"/>
        </w:rPr>
        <w:t xml:space="preserve"> – 4 балла</w:t>
      </w:r>
      <w:r>
        <w:rPr>
          <w:color w:val="993300"/>
          <w:sz w:val="28"/>
          <w:szCs w:val="28"/>
        </w:rPr>
        <w:t>.        5 мину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группа</w:t>
      </w:r>
      <w:r>
        <w:rPr>
          <w:b/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 1. “Перевертыш”(1 балл).Подумай, какое произведение здесь загадано. Напиши название и ав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Митькина лужайка 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ткуда фраза? (3 балла) Укажи название и автора произ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слушай-ка, дружище! Ты, сказывают, петь великий мастерище ”.(Осел и солов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группа.</w:t>
      </w:r>
      <w:r>
        <w:rPr>
          <w:b/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1. “Перевертыш”(1 балл). Подумай, какое произведение здесь загадано. Напиши название и ав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етыре берёзы ”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ткуда фраза? (3 балла) Укажи название и автора произ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се хорошо под сиянием лунн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юду родимую Русь узнаю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стро лечу я по рельсам чугунн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маю думу свою” (Железная дорог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 группа.</w:t>
      </w:r>
      <w:r>
        <w:rPr>
          <w:b/>
          <w:color w:val="9933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1. “Перевертыш”(1 балл).Подумай, какое произведение здесь загадано. Напиши название и ав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ысокий и низкий ” (Толстый и тон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ткуда фраза? (3 балла) Укажи название и автора произ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…</w:t>
      </w:r>
      <w:r>
        <w:rPr>
          <w:sz w:val="28"/>
          <w:szCs w:val="28"/>
        </w:rPr>
        <w:t>Француз стоял как вкопанный. Договор с офицером, деньги – все казалось ему сновидением”. (Дубровски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4 группа.</w:t>
      </w:r>
      <w:r>
        <w:rPr>
          <w:b/>
          <w:color w:val="9933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1. “Перевертыш”(1 балл).Подумай, какое произведение здесь загадано. Напиши название и автора.</w:t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ольшой царь” (Мал.принц)</w:t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sz w:val="28"/>
          <w:szCs w:val="28"/>
        </w:rPr>
        <w:t>2. Откуда фраза? (3 балла) Укажи название и автора произвед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Я пошёл в пятый класс в 48ом году. Правильней сказать, поехал: у нас в деревне была только начальная школа… ”. (Уроки французского. В.Г.Распутин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5 группа.</w:t>
      </w:r>
      <w:r>
        <w:rPr>
          <w:sz w:val="28"/>
          <w:szCs w:val="28"/>
        </w:rPr>
        <w:t xml:space="preserve"> 1. “Перевертыш”(1 балл). Подумай, какое произведение здесь загадано. Напиши название и ав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Известное растение” </w:t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sz w:val="28"/>
          <w:szCs w:val="28"/>
        </w:rPr>
        <w:t>2. Откуда фраза? (3 балла) Укажи название и автора произ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Лет двести тому назад ветер-сеятель принёс два семечка в Блудово болото: семя сосны и семя ели” (Кладовая солнца) </w:t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  <w:t>6 этап. Игра в пантомимы (за угаданный ответ – 10 баллов)   10 минут</w:t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  <w:t>7 этап. Подведение итогов. Подсчёт результатов. 3 минуты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ршающее слово учителя.</w:t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аточный материа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группа</w:t>
      </w:r>
      <w:r>
        <w:rPr>
          <w:b/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 1. “Перевертыш”(1 балл). Подумай, какое произведение здесь загадано. Напиши название и ав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Митькина лужайка 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ткуда фраза? (3 балла) Укажи название и автора произвед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слушай-ка, дружище! Ты, сказывают, петь великий мастерище”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группа.</w:t>
      </w:r>
      <w:r>
        <w:rPr>
          <w:b/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1. “Перевертыш”(1 балл). Подумай, какое произведение здесь загадано. Напиши название и ав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етыре берёзы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ткуда фраза? (3 балла) Укажи название и автора произвед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Все хорошо под сиянием лунн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юду родимую Русь узнаю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стро лечу я по рельсам чугунн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умаю думу свою”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 группа.</w:t>
      </w:r>
      <w:r>
        <w:rPr>
          <w:b/>
          <w:color w:val="9933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1. “Перевертыш”(1 балл).Подумай, какое произведение здесь загадано. Напиши название и ав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ысокий и низкий ”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ткуда фраза? (3 балла) Укажи название и автора произ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…</w:t>
      </w:r>
      <w:r>
        <w:rPr>
          <w:sz w:val="28"/>
          <w:szCs w:val="28"/>
        </w:rPr>
        <w:t xml:space="preserve">Француз стоял как вкопанный. Договор с офицером, деньги – все казалось ему сновидением”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4 группа.</w:t>
      </w:r>
      <w:r>
        <w:rPr>
          <w:b/>
          <w:color w:val="9933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1. “Перевертыш”(1 балл).Подумай, какое произведение здесь загадано. Напиши название и автора.</w:t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Большой царь” </w:t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sz w:val="28"/>
          <w:szCs w:val="28"/>
        </w:rPr>
        <w:t>2. Откуда фраза? (3 балла) Укажи название и автора произ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пошёл в пятый класс в 48ом году. Правильней сказать, поехал: у нас в деревне была только начальная школа… ”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“Маленький принц”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“Алые паруса”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Подвиги Герак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“Дубровский”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Стихотворение “Тучи”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5 группа.</w:t>
      </w:r>
      <w:r>
        <w:rPr>
          <w:sz w:val="28"/>
          <w:szCs w:val="28"/>
        </w:rPr>
        <w:t xml:space="preserve"> 1. “Перевертыш”(1 балл). Подумай, какое произведение здесь загадано. Напиши название и ав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Известное растение” </w:t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sz w:val="28"/>
          <w:szCs w:val="28"/>
        </w:rPr>
        <w:t>2. Откуда фраза? (3 балла) Укажи название и автора произвед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Лет двести тому назад ветер-сеятель принёс два семечка в Блудово болото: семя сосны и семя ели”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Дружеское послание </w:t>
      </w:r>
      <w:r>
        <w:rPr>
          <w:i/>
          <w:sz w:val="28"/>
          <w:szCs w:val="28"/>
        </w:rPr>
        <w:t>(например: А.С.Пушкин “И.Пущину” и др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Адресовано определённому человеку/ группе лиц (например: другу, возлюбленной и др.) ”, ”Мой первый друг, мой друг бесценный”,”Друзья мои, прекрасен наш союз”, “Мой друг, Отчизне посвятим души прекрасные порывы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личие таких мотивов, как просьбы, пожел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 как бы приглашает читателя в свидетели бесе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Баллада </w:t>
      </w:r>
      <w:r>
        <w:rPr>
          <w:i/>
          <w:sz w:val="28"/>
          <w:szCs w:val="28"/>
        </w:rPr>
        <w:t>(например: В.А.Жуковский “Кубок”, баллада М.Ю.Лермонтова “Три пальмы” и др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иро-эпическое произведение, то есть рассказ, изложенный в поэтической фор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енности жанр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Реальное в балладе нередко сочетается с фантастическ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Баллада имеет завязку, кульминацию, развязк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Баллада как произведение эпическое имеет сюжет, героев, но как произведение лирическое выражает мысли и чувства автора по отношению к рассказываемом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Притча </w:t>
      </w:r>
      <w:r>
        <w:rPr>
          <w:i/>
          <w:sz w:val="28"/>
          <w:szCs w:val="28"/>
        </w:rPr>
        <w:t>(например: “Притча о Блудном сыне”, сказка- притча “Маленький принц” и др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о малый поучительный рассказ, заключающий в себе моральную или религиозную премудр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итче нет обрисовки характеров, указаний на место и время действия, показа явлений в развитии: её цель не изображение событий, а сообщение о н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ажна краткость и точность изложения, допускается даже отсутствие развернутой сюжетной линии действ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снове повествования лежит сравнение, обладающее символическим значением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Пословицы. </w:t>
      </w:r>
      <w:r>
        <w:rPr>
          <w:sz w:val="28"/>
          <w:szCs w:val="28"/>
        </w:rPr>
        <w:t>Придумать 5-7 пословиц о дружб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имеры: пословица – старый друг лучше новых двух и др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овица – малая форма народного поэтического творчества. Сжатое, образное изречение с поучительным смыслом, выражающее обобщенную мысль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 Загадки.</w:t>
      </w:r>
      <w:r>
        <w:rPr>
          <w:sz w:val="28"/>
          <w:szCs w:val="28"/>
        </w:rPr>
        <w:t xml:space="preserve"> Придумать 5-7 загадок о дружб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С.Грин “Алые паруса”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В.А.Жуковский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бо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А.Крылов “Осёл и соловей”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М.Ю.Лермонтов “Три пальмы”,“Тучи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С.Лесков “Левша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А.Некрасов “Железная дорога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П.Платонов “Неизвестный цветок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ги Геракл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тча о Блудном сын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М.Пришвин “Кладовая солнца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С.Пушкин “18 октября 1825”,“И.Пущину”, “Дубровский”, “ К Чаадаеву”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Г.Распутин “Уроки французского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 де Сент-Экзюпери “Маленький принц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С.Тургенев “Бежин луг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П.Чехов “Толстый и тонкий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22:08:00Z</dcterms:created>
  <dc:creator>WORK</dc:creator>
  <dc:description/>
  <cp:keywords/>
  <dc:language>en-US</dc:language>
  <cp:lastModifiedBy>Светлана</cp:lastModifiedBy>
  <cp:lastPrinted>2014-09-12T14:59:00Z</cp:lastPrinted>
  <dcterms:modified xsi:type="dcterms:W3CDTF">2022-04-09T22:09:00Z</dcterms:modified>
  <cp:revision>3</cp:revision>
  <dc:subject/>
  <dc:title>Урок-игра по литературе в 6 классе (“Литературная битва”)</dc:title>
</cp:coreProperties>
</file>