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 контрольных работ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математике за 1 четверть 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0-2021 уч.г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ь проведения: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ind w:firstLine="3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верить качество знаний обучающихся;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ind w:firstLine="39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выявить соответствие знаний обучающихся требованиям программы</w:t>
      </w:r>
      <w:r>
        <w:rPr>
          <w:rFonts w:cs="Times New Roman" w:ascii="Times New Roman" w:hAnsi="Times New Roman"/>
          <w:spacing w:val="-17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ind w:firstLine="39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выявить уровень успеваемости обучающихся;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ind w:firstLine="39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определить уровень готовности обучающихся к последующему обучению.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ind w:firstLine="39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ласс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(математика), 7, 8, 9 (алгебра, геометрия), 10 класс(алгебра и начала анализа) 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ind w:firstLine="3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ид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ная работа.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0"/>
        <w:ind w:firstLine="3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вид работы позволяет выявить уровень подготовленности обучающихся по математике, проверить соответствие их знаний, умений и навыков обязательному программному миниму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задания были составлены по темам, пройденным по учебным предметам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ь для 5-9 классов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ичные ошибки обучающихся при выполнении контрольных работ по текстам администрации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матика, 5 клас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при выполнении действий натуральными числами – письменное умножение и деление многозначных чисе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при решении уравнения с упрощени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задач на составление уравнения неизвестными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, 6 клас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У учащихся класса недостаточно сформированы вычислительные навыки при сокращении дроб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опущены ошибки на умения решать задачи на дроб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в умножении и делении смешанных чисе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при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нахождении неизвестного компонента в  уравнении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, 7 класс.</w:t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при вычислении значения дробного уравнения;</w:t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роении графиков линейной функции;</w:t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уравнения по условию задачи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, 8 клас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достаточно сформированы вычислительные навыки и преобразования выражений, содержащих рациональные дроби;</w:t>
      </w:r>
    </w:p>
    <w:p>
      <w:pPr>
        <w:pStyle w:val="Normal"/>
        <w:numPr>
          <w:ilvl w:val="0"/>
          <w:numId w:val="4"/>
        </w:numPr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пущены ошибки в применении свойств корня арифметического;</w:t>
      </w:r>
    </w:p>
    <w:p>
      <w:pPr>
        <w:pStyle w:val="Normal"/>
        <w:numPr>
          <w:ilvl w:val="0"/>
          <w:numId w:val="4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при сравнении чисел на координатной прямой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, 9 клас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достаточно сформированы вычислительные навыки решения квадратных уравнений;</w:t>
      </w:r>
    </w:p>
    <w:p>
      <w:pPr>
        <w:pStyle w:val="Normal"/>
        <w:numPr>
          <w:ilvl w:val="0"/>
          <w:numId w:val="4"/>
        </w:numPr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пущены ошибки в применении формул сокращённого умножения, при решении неравенств второй степени;</w:t>
      </w:r>
    </w:p>
    <w:p>
      <w:pPr>
        <w:pStyle w:val="Normal"/>
        <w:numPr>
          <w:ilvl w:val="0"/>
          <w:numId w:val="4"/>
        </w:numPr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пущены ошибки при сокращении дробей, содержащих квадратный трехчлен;</w:t>
      </w:r>
    </w:p>
    <w:p>
      <w:pPr>
        <w:pStyle w:val="Normal"/>
        <w:numPr>
          <w:ilvl w:val="0"/>
          <w:numId w:val="4"/>
        </w:numPr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решении геометрических задач из ОГЭ (нахождение площади фигуры, знание свойств геометрических фигур)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, 10 клас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достаточно сформированы вычислительные навыки решения дробных рациональных уравн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при нахождении области определения функ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на применение свойств степени и формул сокращенного умножения при упрощении выражений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9" w:after="0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9" w:after="0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Результаты контрольных работ по </w:t>
      </w:r>
    </w:p>
    <w:p>
      <w:pPr>
        <w:pStyle w:val="Normal"/>
        <w:widowControl w:val="false"/>
        <w:shd w:fill="FFFFFF" w:val="clear"/>
        <w:autoSpaceDE w:val="false"/>
        <w:spacing w:lineRule="auto" w:line="240" w:before="19" w:after="0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математике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88"/>
        <w:gridCol w:w="1038"/>
        <w:gridCol w:w="581"/>
        <w:gridCol w:w="581"/>
        <w:gridCol w:w="583"/>
        <w:gridCol w:w="584"/>
        <w:gridCol w:w="987"/>
        <w:gridCol w:w="1740"/>
        <w:gridCol w:w="1187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и работу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оценк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-во знани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 - 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никова Н.П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 – 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асова И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 - 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никова Н.П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 – 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гайкина Т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 – 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В.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 – 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В.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в – 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ва В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г – 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гайкина Т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 – 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никова Н.П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 - 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нова Е.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 - 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никова Н.П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в -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никова Н.П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г - 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гайкина Т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 - 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гайкина Т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 - 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ва В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 - 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никова Н.П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г - 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гайкина Т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 -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никова Н.П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б -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ва В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в - 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гайкина Т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г - 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гайкина Т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  <w:tab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- 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гайкина Т.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 -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ва В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роф - 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ва В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9" w:after="0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firstLine="163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Рекомендации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необходимо обратить внимание на типичные ошибки обучающихся в контрольной работе;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в течение учебного года эффективную работу со слабоуспевающими обучающимися 5-9 классов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воевременное проведение информирования всех участников образовательного процесса (обучающихся и их родителей (законных представителей)) с результатами контрольных работ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оводить целенаправленную работу по повышению качества знаний и уровня успеваемости обучающихся 5-9 классов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используя эффективные   педагогические технологии в совершенствовании методики преподавания математики.</w:t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проводить самостоятельные и проверочные работы с обучающимися 9, 10 и 11 класса с использованием КИМов, утвержденных ФИПИ, для объективной оценки знаний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воевременное проведение информирования всех участников образовательного процесса (обучающихся и их родителей (законных представителей)) с результатами контрольных работ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оводить целенаправленную работу по повышению качества знаний обучающихся 9-11 классов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используя эффективные   педагогические технологии в совершенствовании методики преподавания </w:t>
      </w:r>
      <w:r>
        <w:rPr>
          <w:rFonts w:cs="Times New Roman" w:ascii="Times New Roman" w:hAnsi="Times New Roman"/>
          <w:bCs/>
          <w:spacing w:val="-14"/>
          <w:sz w:val="24"/>
          <w:szCs w:val="24"/>
        </w:rPr>
        <w:t>математик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firstLine="72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МО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6:20:00Z</dcterms:created>
  <dc:creator>User</dc:creator>
  <dc:description/>
  <cp:keywords/>
  <dc:language>en-US</dc:language>
  <cp:lastModifiedBy>Виктория Тенгайкина</cp:lastModifiedBy>
  <cp:lastPrinted>2021-01-17T11:51:00Z</cp:lastPrinted>
  <dcterms:modified xsi:type="dcterms:W3CDTF">2021-01-17T03:52:00Z</dcterms:modified>
  <cp:revision>4</cp:revision>
  <dc:subject/>
  <dc:title>Анализ административных контрольных работ по математике</dc:title>
</cp:coreProperties>
</file>