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очная работа по разделу «Я и мои друзья»</w:t>
      </w:r>
    </w:p>
    <w:p>
      <w:pPr>
        <w:pStyle w:val="TextBody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rPr/>
      </w:pPr>
      <w:r>
        <w:rPr>
          <w:b/>
          <w:color w:val="000000"/>
        </w:rPr>
        <w:t>1.Произведения, какого автора ты не читал в этом разделе?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1)В.Лунина 2)В.Осеевой 3)С.Маршака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Героем рассказа «Хорошее» был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1)Бум 2)Павлик 3)Юрик 4)Вовка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rPr>
          <w:b/>
          <w:b/>
          <w:color w:val="000000"/>
        </w:rPr>
      </w:pPr>
      <w:r>
        <w:rPr>
          <w:b/>
          <w:color w:val="000000"/>
        </w:rPr>
        <w:t>3.Куда отправилась в путешествие одна из героинь рассказа «Два пирожных»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1)В тундру. 2)В Африку. 3)В Антарктиду.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4.С помощью чего общались девочки из рассказа «Анна, не грусти»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1)телефона 2)записок 3)писем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Какое волшебное слово подсказал Павлику старичок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1)Спасибо 2)Пожалуйста 3)Здравствуйте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6.Исправь ошибки в названии произведений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Я и Витька.________________________________________________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Вовка, не грусти!____________________________________________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Три пирожных.______________________________________________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Мудрое слово.__________________________________________________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7.Соедини героя с его произведением: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Оля и Наташа                                      «Волшебное слово»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Павлик                                                «Почему?»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Юрик                                                   «Два пирожных»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собака Бум и мальчик                        «Хорошее»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8.Соедини автора с его произведением:</w:t>
      </w:r>
    </w:p>
    <w:p>
      <w:pPr>
        <w:pStyle w:val="TextBody"/>
        <w:widowControl/>
        <w:rPr/>
      </w:pPr>
      <w:r>
        <w:rPr>
          <w:color w:val="000000"/>
        </w:rPr>
        <w:t>В.Лунин                                            «Анна, не грусти!»</w:t>
      </w:r>
    </w:p>
    <w:p>
      <w:pPr>
        <w:pStyle w:val="TextBody"/>
        <w:widowControl/>
        <w:rPr/>
      </w:pPr>
      <w:r>
        <w:rPr>
          <w:color w:val="000000"/>
        </w:rPr>
        <w:t>Н.Булгаков                                       «Я и Вовка»</w:t>
      </w:r>
    </w:p>
    <w:p>
      <w:pPr>
        <w:pStyle w:val="TextBody"/>
        <w:widowControl/>
        <w:rPr/>
      </w:pPr>
      <w:r>
        <w:rPr>
          <w:color w:val="000000"/>
        </w:rPr>
        <w:t>В.Осеева                                           «Хорошее»</w:t>
      </w:r>
    </w:p>
    <w:p>
      <w:pPr>
        <w:pStyle w:val="TextBody"/>
        <w:widowControl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</w:t>
      </w:r>
      <w:r>
        <w:rPr>
          <w:color w:val="000000"/>
        </w:rPr>
        <w:t>«Волшебное слово»</w:t>
      </w:r>
    </w:p>
    <w:p>
      <w:pPr>
        <w:pStyle w:val="TextBody"/>
        <w:widowControl/>
        <w:rPr>
          <w:b/>
          <w:b/>
          <w:color w:val="000000"/>
        </w:rPr>
      </w:pPr>
      <w:r>
        <w:rPr>
          <w:b/>
          <w:color w:val="000000"/>
        </w:rPr>
        <w:t>9.Охарактеризуй Павлика из рассказа «Волшебное слово»:</w:t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rPr>
          <w:b/>
          <w:b/>
          <w:color w:val="000000"/>
        </w:rPr>
      </w:pPr>
      <w:r>
        <w:rPr>
          <w:b/>
          <w:color w:val="000000"/>
        </w:rPr>
        <w:t>10.Напиши те качества, которыми должен обладать настоящий друг:</w:t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rPr>
          <w:b/>
          <w:b/>
          <w:color w:val="000000"/>
        </w:rPr>
      </w:pPr>
      <w:r>
        <w:rPr>
          <w:b/>
          <w:color w:val="000000"/>
        </w:rPr>
        <w:t>11.Объясни смысл пословицы «Друг познаётся в беде»:</w:t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ая работа по разделу «Я и мои друзья»</w:t>
      </w:r>
    </w:p>
    <w:p>
      <w:pPr>
        <w:pStyle w:val="TextBody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изведения какого автора ты не читал в этом разделе?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В.Лунина 2)К.Чуковского 3)В.Берестова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Героем рассказа «Волшебное слово» бы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Бум 2)Павлик 3)Юрик 4)Вовка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уда отправилась в путешествие одна из героинь рассказа «Два пирожных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В тундру. 2)В Африку. 3)В Антарктиду.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 звали собаку в рассказе «Хорошее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Дружок 2)Бум 3)Трезор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акое волшебное слово подсказал Павлику старичок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Спасибо 2)Пожалуйста 3)Здравствуйте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справь ошибки в названии произведений: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ое.________________________________________________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а, не плачь!____________________________________________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 Витька . ______________________________________________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го?__________________________________________________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Соедини героя с его произведением: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аша «Я и Вовка»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ка «Почему?»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к «Два пирожных»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 «Хорошее»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Соедини автора с его произведением: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Лунин «Два пирожных»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Ермолаев «Я и Вовка»</w:t>
      </w:r>
    </w:p>
    <w:p>
      <w:pPr>
        <w:pStyle w:val="TextBody"/>
        <w:widowControl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Осеева «Почему?»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лшебное слово»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Охарактеризуй Юрика из рассказа «Хорошее»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Напиши те качества, которыми должен обладать настоящий друг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Объясни смысл пословицы «Старый друг лучше двух новых»:</w:t>
      </w:r>
    </w:p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  <w:t>12.Напиши пословицы, которые подходят к рассказу Осеевой « Почему»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10:00Z</dcterms:created>
  <dc:creator>Татьяна </dc:creator>
  <dc:description/>
  <cp:keywords/>
  <dc:language>en-US</dc:language>
  <cp:lastModifiedBy>Пользователь</cp:lastModifiedBy>
  <dcterms:modified xsi:type="dcterms:W3CDTF">2022-03-09T18:41:00Z</dcterms:modified>
  <cp:revision>3</cp:revision>
  <dc:subject/>
  <dc:title/>
</cp:coreProperties>
</file>