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/>
      </w:pPr>
      <w:r>
        <w:rPr>
          <w:rStyle w:val="C0"/>
          <w:b/>
          <w:i/>
          <w:color w:val="000000"/>
          <w:sz w:val="32"/>
          <w:szCs w:val="32"/>
        </w:rPr>
        <w:t>День Матери</w:t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 xml:space="preserve">(развлечение + мастер-класс) </w:t>
      </w:r>
    </w:p>
    <w:p>
      <w:pPr>
        <w:pStyle w:val="C13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ть представление о   самодельной кукле-оберег «Рябинка», ее назначении, роли в жизни детей и взрослых;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владеть навыками по изготовлению куклы – оберега;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здать условия для совместной деятельности детей, родителей, воспитателя;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ордиться совместным трудом, беречь труд взрослых и детей;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роить общение по схеме: ребенок – родитель – воспитатель, учиться понимать друг друга.</w:t>
      </w:r>
      <w:r>
        <w:rPr>
          <w:color w:val="000000"/>
          <w:sz w:val="28"/>
          <w:szCs w:val="28"/>
        </w:rPr>
        <w:br/>
        <w:br/>
      </w:r>
      <w:r>
        <w:rPr>
          <w:rStyle w:val="C23"/>
          <w:b/>
          <w:bCs/>
          <w:color w:val="000000"/>
          <w:sz w:val="28"/>
          <w:szCs w:val="28"/>
        </w:rPr>
        <w:t>Материалы, инструменты, оборудование: </w:t>
      </w:r>
      <w:r>
        <w:rPr>
          <w:rStyle w:val="C0"/>
          <w:color w:val="000000"/>
          <w:sz w:val="28"/>
          <w:szCs w:val="28"/>
        </w:rPr>
        <w:t>проектор, презентация «Куклы – обереги»; цветные лоскутки ткан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                      </w:t>
      </w:r>
      <w:r>
        <w:rPr>
          <w:rStyle w:val="C0"/>
          <w:i/>
          <w:color w:val="000000"/>
          <w:sz w:val="28"/>
          <w:szCs w:val="28"/>
        </w:rPr>
        <w:t>Дети под музыку входят в зал, становятся полукруго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Добрый вечер, говорим мы вам. Мы не случайно собрались сегодня в этот ноябрьский вечер. Ведь именно в ноябре мы отмечаем такой праздник, как День Матери. Приветствуем всех мам и бабушек, кто пришел на наш вечер, который посвятили самым добрым, самым чутким, самым нежным, заботливым, и, конечно же, самым красивым, нашим мамам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 теперь принимайте поздравления от ваших любимых детей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Мамы милые, родны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 любимые у нас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рались сегодня вмест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б сейчас поздравить вас!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Попросить у вас прощенья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 обидные слов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казать: "Родная мам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чень я люблю тебя!"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Style w:val="C0"/>
          <w:color w:val="000000"/>
          <w:sz w:val="28"/>
          <w:szCs w:val="28"/>
        </w:rPr>
        <w:t>Пожелать хочу здоровья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ного счастья пожелат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таваться милой, доброй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от моды не отстать!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Мама нас ласкае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лнце согревае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лнышко, как мам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ишь одно бывает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Кто на свете всех милее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теплом своим согреет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юбит больше, чем себя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 мамочка моя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6. Мамочка-мамуля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ак тебя люблю я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ак я рад, когда вдвоем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ы с тобой гулять идем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ли что-то мастерим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ли просто говорим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как жаль тебя опять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 работу отпускать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7. Есть в нашем мире слово вечное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ороткое, но самое сердечное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Оно прекрасное и доброе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Оно простое и удобное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Оно душевное, любимое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и с чем на свете несравнимое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8. Из цветной бумаги вырежу кусочек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з него я сделаю  маленький цветочек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амочке подарок приготовлю я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амая красивая мама у меня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c3"/>
          <w:color w:val="000000"/>
          <w:sz w:val="28"/>
          <w:szCs w:val="28"/>
        </w:rPr>
      </w:pPr>
      <w:r>
        <w:rPr>
          <w:rStyle w:val="C7c3"/>
          <w:color w:val="000000"/>
          <w:sz w:val="28"/>
          <w:szCs w:val="28"/>
        </w:rPr>
        <w:t>ПЕСНЯ  «АХ. КАКАЯ МАМА»</w:t>
      </w:r>
    </w:p>
    <w:p>
      <w:pPr>
        <w:pStyle w:val="C1"/>
        <w:shd w:fill="FFFFFF" w:val="clear"/>
        <w:spacing w:before="0" w:after="0"/>
        <w:rPr>
          <w:rStyle w:val="C7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 ребёнок: - Кто любовью согревает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ё на свете успевает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же поиграть чуток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 ребёнок: - Кто всегда тебя утеши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умоет, и причеше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щёчку поцелует - чмок!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т она всегда какая -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я мамочка родная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ОЧЕНЬ Я МАМОЧКУ ЛЮБ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color w:val="464646"/>
          <w:sz w:val="13"/>
          <w:szCs w:val="13"/>
        </w:rPr>
      </w:pPr>
      <w:r>
        <w:rPr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Дорогие наши мамочки и бабушки, сегодня мы поговорим о рябинке, которая олицетворяет для женщины счастье в семье. Рябина - одно из наиболее любимых и почитаемых деревьев в России, это удивительное, неприхотливое дерево, зимостойкое растение, плакучая форма, ароматные цветы, как не заглядеться на рябину, когда она стоит в белом весеннем уборе или осенью, когда горят гроздья ярко-красной рябины! Каждый час и каждую минуту природа преподносит нам что-то новое и удивительное. И поэтому нам нужно уметь видеть и слышать всё, что происходит вокруг нас.</w:t>
      </w:r>
    </w:p>
    <w:p>
      <w:pPr>
        <w:pStyle w:val="Dlg"/>
        <w:spacing w:lineRule="atLeast" w:line="192" w:before="0" w:after="0"/>
        <w:ind w:firstLine="184"/>
        <w:rPr>
          <w:rFonts w:ascii="Verdana" w:hAnsi="Verdana" w:cs="Verdana"/>
          <w:color w:val="464646"/>
          <w:sz w:val="13"/>
          <w:szCs w:val="13"/>
        </w:rPr>
      </w:pPr>
      <w:r>
        <w:rPr>
          <w:rFonts w:eastAsia="Verdana" w:cs="Verdana" w:ascii="Verdana" w:hAnsi="Verdana"/>
          <w:color w:val="464646"/>
          <w:sz w:val="13"/>
          <w:szCs w:val="13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 танец ряби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и любим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гда вес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гда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92" w:before="45" w:after="45"/>
        <w:ind w:firstLine="184"/>
        <w:rPr>
          <w:bCs/>
          <w:sz w:val="28"/>
          <w:szCs w:val="28"/>
        </w:rPr>
      </w:pPr>
      <w:r>
        <w:rPr>
          <w:bCs/>
          <w:sz w:val="28"/>
          <w:szCs w:val="28"/>
        </w:rPr>
        <w:t>ТАНЕЦ  РЯБИНОК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В Древней Руси рябина считалась оберегом от различных бед и несчастий. </w:t>
      </w:r>
      <w:r>
        <w:rPr>
          <w:color w:val="000000"/>
          <w:sz w:val="28"/>
          <w:szCs w:val="28"/>
        </w:rPr>
        <w:t xml:space="preserve">Дерево использовали в народной медицине, из него изготавливали обереги. Путники брали в дорогу рябиновые посохи. Больной человек для исцеления должен был пролезть сквозь рябиновый куст.  </w:t>
      </w:r>
      <w:r>
        <w:rPr>
          <w:color w:val="000000"/>
          <w:sz w:val="28"/>
          <w:szCs w:val="28"/>
          <w:shd w:fill="FFFFFF" w:val="clear"/>
        </w:rPr>
        <w:t xml:space="preserve">С рябиной связано много народных примет. По тому, как обильно она цветет, определяли раньше погоду, каков урожай овощей и хлебов ожидается.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сейчас мы поиграем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самый ловкий мы узна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глашаем мамочку поиграть с ребят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\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одвижная игра «Рябинка»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 центре стоит мама – «рябинка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ти идут по кругу, взявшись за рук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ябинка! Рябин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Где же твои ягодки?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морозил их мороз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ли ветер их унёс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ли птицы поклева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да они пропа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се их дети сорвал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ети разбегаются, а ребёнок «рябинка» пытается их поймат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игра повторяется 2 раза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  <w:r>
        <w:rPr>
          <w:sz w:val="28"/>
          <w:szCs w:val="28"/>
          <w:shd w:fill="FFFFFF" w:val="clear"/>
        </w:rPr>
        <w:t xml:space="preserve">Все мы знаем, что мама умеет и может почти всё. Однако без помощников ей не обойтись. А кто является мамиными помощниками? Конечно, дети! Вот и сегодня мы, ребята, вместе с нашими мамами будем сегодня делать куклу-оберег «Рябинку». А делать будем из веточек рябины. </w:t>
      </w:r>
      <w:r>
        <w:rPr>
          <w:sz w:val="28"/>
          <w:szCs w:val="28"/>
        </w:rPr>
        <w:t>Оберег для дома, отгоняющий зло, — кукла рябинка. Её было принято ставить около входа. Каждый, кто вошёл в дом с недобрым умыслом, понимал, что жилище и хозяева охраняются. Такой человек начинал чувствовать себя неуютно и вскоре уходил, не успев причинить зла. Недобрые духи тоже не могли влететь в избу, где была эта кукла. Сейчас она приобретает более широкий смысл – защита всей семьи. Многие её считают защитницей женщин и детей. Возможно, потому что они более  привязаны к дому, больше времени проводят в нё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ябинка на основе крести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йчас очень популярна кукла столбушка. Но традиционной, обладающей большей силой, является кукла на кресте. Мастер-класс будет посвящён 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ест – солярный (солнечный) символ. Сам по себе является оберегом, что усиливается материалом.  Крест – символ жизни, неба, вечности, модель мирового дерева. Лучи креста, направленные во все стороны, защищают от зла, откуда бы оно ни пришло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возьмите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иновую веточку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цветные кусочки текстиля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к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ивку (вата, синтепон, синтепух, ветошь и пр.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ия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ем к изготовлению:</w:t>
      </w:r>
    </w:p>
    <w:p>
      <w:pPr>
        <w:pStyle w:val="Normal"/>
        <w:numPr>
          <w:ilvl w:val="1"/>
          <w:numId w:val="5"/>
        </w:numPr>
        <w:shd w:fill="FFFFFF" w:val="clear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очки скрепляем в виде креста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Фиксируем красной нитью.</w:t>
      </w:r>
    </w:p>
    <w:p>
      <w:pPr>
        <w:pStyle w:val="Normal"/>
        <w:numPr>
          <w:ilvl w:val="1"/>
          <w:numId w:val="5"/>
        </w:numPr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м голову. Из белой ткани кроим квадрат. В центр его кладём набивку. Приматываем голову к верхней палочке креста. Крепко фиксируем нитью.</w:t>
      </w:r>
    </w:p>
    <w:p>
      <w:pPr>
        <w:pStyle w:val="Normal"/>
        <w:numPr>
          <w:ilvl w:val="1"/>
          <w:numId w:val="5"/>
        </w:numPr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ваем платье. В центре прямоугольного лоскута делаем дырку. Без ножниц это сделать сложно. Один из вариантов – проколоть палочкой ткань и дальше разорвать руками.</w:t>
      </w:r>
    </w:p>
    <w:p>
      <w:pPr>
        <w:pStyle w:val="Normal"/>
        <w:numPr>
          <w:ilvl w:val="1"/>
          <w:numId w:val="5"/>
        </w:numPr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оясываем куколку, крепим передник. Делается это с изнанки, дабы изделие не выглядело растрёпанным.</w:t>
      </w:r>
    </w:p>
    <w:p>
      <w:pPr>
        <w:pStyle w:val="Normal"/>
        <w:numPr>
          <w:ilvl w:val="1"/>
          <w:numId w:val="5"/>
        </w:numPr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лову повязываем повойник и платок</w:t>
      </w:r>
    </w:p>
    <w:p>
      <w:pPr>
        <w:pStyle w:val="Normal"/>
        <w:numPr>
          <w:ilvl w:val="1"/>
          <w:numId w:val="5"/>
        </w:numPr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еланию можно украсить её бусами. Кукла рябинка одна из самых простых и приятных в изготовлении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3"/>
        <w:shd w:fill="FFFFFF" w:val="clear"/>
        <w:spacing w:before="0" w:after="0"/>
        <w:ind w:firstLine="284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:  Кукла – оберег вашей семьи готова, я вас поздравляю! Для многих ребят эта первая сделанная мамой кукла! Пусть она станет для вашего ребенка талисманом, оберегом, самой дорогой и бесценной игрушкой.</w:t>
      </w:r>
    </w:p>
    <w:p>
      <w:pPr>
        <w:pStyle w:val="C13"/>
        <w:shd w:fill="FFFFFF" w:val="clear"/>
        <w:spacing w:before="0" w:after="0"/>
        <w:ind w:firstLine="284"/>
        <w:rPr/>
      </w:pPr>
      <w:r>
        <w:rPr>
          <w:rStyle w:val="C0"/>
          <w:color w:val="000000"/>
          <w:sz w:val="28"/>
          <w:szCs w:val="28"/>
        </w:rPr>
        <w:t>Дети приглашают своих мамочек на танец.</w:t>
      </w:r>
    </w:p>
    <w:p>
      <w:pPr>
        <w:pStyle w:val="C13"/>
        <w:shd w:fill="FFFFFF" w:val="clear"/>
        <w:spacing w:before="0" w:after="0"/>
        <w:ind w:firstLine="284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ind w:firstLine="284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ind w:firstLine="284"/>
        <w:rPr/>
      </w:pPr>
      <w:r>
        <w:rPr>
          <w:rStyle w:val="C0"/>
          <w:color w:val="000000"/>
          <w:sz w:val="28"/>
          <w:szCs w:val="28"/>
        </w:rPr>
        <w:t>ТАНЕЦ С МАМАМИ</w:t>
      </w:r>
    </w:p>
    <w:p>
      <w:pPr>
        <w:pStyle w:val="C13"/>
        <w:shd w:fill="FFFFFF" w:val="clear"/>
        <w:spacing w:before="0" w:after="0"/>
        <w:ind w:firstLine="284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асибо за участие  в нашем мастер-классе. Любите своих детей! Поздравляю с наступающим праздником «День матери», это великое счастье быть мамой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textAlignment w:val="baselin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инка на основе крестика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очень популярна кукла столбушка, которую мы уже описали. Но традиционной, обладающей большей силой, является кукла на кресте. Второй мастер-класс будет посвящён ей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т – солярный (солнечный) символ. Сам по себе является оберегом, что усиливается материалом. Ошибочно связывать крест исключительно с Христианством. Его значение появилось задолго до прихода этой религии. Крест используется в Буддизме. Изображению креста поклонялись североамериканские индейцы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т – символ жизни, неба, вечности, модель мирового дерева. Лучи креста, направленные во все стороны, защищают от зла, откуда бы оно ни пришло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материал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ь разных цвето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рябиновые веточк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к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ив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ие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8255" cy="272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ем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/>
      </w:pPr>
      <w:r>
        <w:rPr>
          <w:color w:val="000000"/>
          <w:sz w:val="28"/>
          <w:szCs w:val="28"/>
        </w:rPr>
        <w:t>Палочки скрепляем в виде креста. Фиксируем красной нитью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7845" cy="461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/>
      </w:pPr>
      <w:r>
        <w:rPr>
          <w:color w:val="000000"/>
          <w:sz w:val="28"/>
          <w:szCs w:val="28"/>
        </w:rPr>
        <w:t>Делаем голову. Из белой ткани кроим квадрат. В центр его кладём набивку. Приматываем голову к верхней палочке креста. Крепко фиксируем  нитью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4945" cy="409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ваем платье. В центре прямоугольного лоскута делаем дырку. Без ножниц это сделать сложно. Один из вариантов – проколоть палочкой ткань и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 разорвать руками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оясываем куколку, крепим передник. Делается это с изнанки, дабы изделие не выглядело растрёпанным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21000" cy="377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5140" cy="4539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/>
      </w:pPr>
      <w:r>
        <w:rPr>
          <w:color w:val="000000"/>
          <w:sz w:val="28"/>
          <w:szCs w:val="28"/>
        </w:rPr>
        <w:t>На голову повязываем повойник и платок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6330" cy="475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колка готова.  </w:t>
      </w:r>
      <w:r>
        <w:rPr>
          <w:color w:val="000000"/>
          <w:sz w:val="28"/>
          <w:szCs w:val="28"/>
        </w:rPr>
        <w:drawing>
          <wp:inline distT="0" distB="0" distL="0" distR="0">
            <wp:extent cx="2597785" cy="389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еланию можно украсить её бусами. Не будем придумывать лишний смысл бусинам, цвету и подвескам, поскольку главная сила оберега находится внутри. Даже простенькое изделие, сделанное по правилам, защитит дом от дурных людей, сглаза, колдовства, зависти и порчи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так, что изделие развязывается, ломается без видимой причины. Значит она приняла на себя зло. Поблагодарите её за работу и сожгите. На смену ей делайте другую. Обереги с изъяном не хранят в доме. Кукла рябинка одна из самых простых и приятных в изготовл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3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кла – оберег вашей семьи готова, я вас поздравляю! Для многих ребят эта первая сделанная мамой кукла! Пусть она станет для вашего ребенка талисманом, оберегом, самой дорогой и бесценной игрушкой.</w:t>
      </w:r>
    </w:p>
    <w:p>
      <w:pPr>
        <w:pStyle w:val="C11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асибо за участие  в нашем мастер-классе. Любите своих детей! Поздравляю с наступающим праздником «День матери», это великое счастье быть мамой!</w:t>
      </w:r>
    </w:p>
    <w:p>
      <w:pPr>
        <w:pStyle w:val="C2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 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7c3">
    <w:name w:val="c7 c3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23">
    <w:name w:val="c2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6:00Z</dcterms:created>
  <dc:creator>Эдуард</dc:creator>
  <dc:description/>
  <cp:keywords/>
  <dc:language>en-US</dc:language>
  <cp:lastModifiedBy>Пользователь Windows</cp:lastModifiedBy>
  <cp:lastPrinted>2018-11-12T15:03:00Z</cp:lastPrinted>
  <dcterms:modified xsi:type="dcterms:W3CDTF">2022-04-11T11:59:00Z</dcterms:modified>
  <cp:revision>7</cp:revision>
  <dc:subject/>
  <dc:title/>
</cp:coreProperties>
</file>