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дошкольное образовательное учреждение Цильнинский детский сад «Терем-Теремок» муниципального образования «Цильнин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МДОУ Цильнинский детский сад «Терем-Теремок» МО «Цильнинский район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СКИЙ ИССЛЕДОВАТЕЛЬСКИЙ ПРОЕК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тему: «Самовар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jc w:val="right"/>
        <w:rPr>
          <w:rFonts w:eastAsia="+mn-ea"/>
          <w:kern w:val="2"/>
        </w:rPr>
      </w:pPr>
      <w:r>
        <w:rPr>
          <w:rFonts w:eastAsia="+mn-ea"/>
          <w:kern w:val="2"/>
        </w:rPr>
        <w:t xml:space="preserve">Подготовила: </w:t>
      </w:r>
    </w:p>
    <w:p>
      <w:pPr>
        <w:pStyle w:val="Style15"/>
        <w:spacing w:before="0" w:after="0"/>
        <w:jc w:val="right"/>
        <w:rPr>
          <w:rFonts w:eastAsia="+mn-ea"/>
          <w:kern w:val="2"/>
        </w:rPr>
      </w:pPr>
      <w:r>
        <w:rPr>
          <w:rFonts w:eastAsia="+mn-ea"/>
          <w:kern w:val="2"/>
        </w:rPr>
        <w:t xml:space="preserve">воспитанница средней группы «Солнышко» </w:t>
      </w:r>
    </w:p>
    <w:p>
      <w:pPr>
        <w:pStyle w:val="Style15"/>
        <w:spacing w:before="0" w:after="0"/>
        <w:jc w:val="right"/>
        <w:rPr>
          <w:rFonts w:eastAsia="+mn-ea"/>
          <w:kern w:val="2"/>
        </w:rPr>
      </w:pPr>
      <w:r>
        <w:rPr>
          <w:rFonts w:eastAsia="+mn-ea"/>
          <w:kern w:val="2"/>
        </w:rPr>
        <w:t>Данилова Варвара 4 года.</w:t>
      </w:r>
    </w:p>
    <w:p>
      <w:pPr>
        <w:pStyle w:val="Style15"/>
        <w:spacing w:before="0" w:after="0"/>
        <w:jc w:val="right"/>
        <w:rPr/>
      </w:pPr>
      <w:r>
        <w:rPr>
          <w:rFonts w:eastAsia="+mn-ea"/>
          <w:kern w:val="2"/>
        </w:rPr>
        <w:t xml:space="preserve">Руководители: </w:t>
      </w:r>
    </w:p>
    <w:p>
      <w:pPr>
        <w:pStyle w:val="Style15"/>
        <w:spacing w:before="0" w:after="0"/>
        <w:jc w:val="right"/>
        <w:rPr>
          <w:rFonts w:eastAsia="+mn-ea"/>
          <w:kern w:val="2"/>
        </w:rPr>
      </w:pPr>
      <w:r>
        <w:rPr>
          <w:rFonts w:eastAsia="+mn-ea"/>
          <w:kern w:val="2"/>
        </w:rPr>
        <w:t>Воспитатели средней группы «Солнышко»</w:t>
      </w:r>
    </w:p>
    <w:p>
      <w:pPr>
        <w:pStyle w:val="Style15"/>
        <w:spacing w:before="0" w:after="0"/>
        <w:jc w:val="right"/>
        <w:rPr>
          <w:rFonts w:eastAsia="+mn-ea"/>
          <w:kern w:val="2"/>
        </w:rPr>
      </w:pPr>
      <w:r>
        <w:rPr>
          <w:rFonts w:eastAsia="+mn-ea"/>
          <w:kern w:val="2"/>
        </w:rPr>
        <w:t>Васина Н.Ю., Иванова Н.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ьна, 2021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реди нас нет такого человека, который никогда бы не пил чай, самый любимый напиток во всех странах мира. Чаепитие на Руси – это многовековая традиция гостеприимства и застолий русского народа. В древние времена, бывало, гость на порог, а хозяйка за самовар – «Гостю – чай, сахар и радость!». Это сейчас мы ставим чайник на электрическую или газовую плиту или, если он электрический, просто включаем его. А раньше на Руси ничего подобного не было. Воду в заварочный чайник, стакан или чашку наливали исключительно из самовара. Самовар был популярен в России потому, что был необходим для русской церемонии чаепития. Он был символом добра и домашнего уюта. Дети получали знания, впитывали традиции, учились говорить и слушать у самовара. Это непременный атрибут семейного поко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дети младшей группы ничего не знают об истории появления самовара, где впервые начали производить, о значении его в жизни русского народа и  том, что самовары бывают разной формы и разм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Я считаю, что данная тема является актуальной потому, что современный человек не помнит традиции своего народа. Человек, не знающий своей культуры, не может ничего оставить своим потом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оей работы:</w:t>
      </w:r>
      <w:r>
        <w:rPr>
          <w:rFonts w:cs="Times New Roman" w:ascii="Times New Roman" w:hAnsi="Times New Roman"/>
          <w:sz w:val="28"/>
          <w:szCs w:val="28"/>
        </w:rPr>
        <w:t xml:space="preserve"> узнать для детей младшей группы «Пчелка» все про самова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достижения цели были поставлены следующие задачи: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Узнать, что такое самовар и почему он так называе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Где и когда появились первые самовар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Узнать, как устроен самовар и как он нагревает во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Узнать, из какого материала изготавливали самова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Узнать, какие виды самоваров быв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знать традиции чаепития на Ру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ед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произведений искус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днажды к нам обратились за помощью воспитанники младшей группы «Пчелка». Они просили помочь рассказать все о русской избе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Сначала я определила для себя </w:t>
      </w:r>
      <w:r>
        <w:rPr>
          <w:rStyle w:val="C0"/>
          <w:rFonts w:cs="Times New Roman" w:ascii="Times New Roman" w:hAnsi="Times New Roman"/>
          <w:bCs/>
          <w:sz w:val="28"/>
          <w:szCs w:val="28"/>
          <w:shd w:fill="FFFFFF" w:val="clear"/>
        </w:rPr>
        <w:t>цель</w:t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знать для детей младшей группы «Пчелка» все про самовар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Цель разложила на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знать, что такое самовар и почему он так называетс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Где и когда появились первы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амовар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ть, как устроен самовар и как он нагревает вод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знать, из какого материала изготавливали самовар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знать, какие виды самоваров бывают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ть традиции чаепития на Рус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а план, где можно поискать информацию о истории самовара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у узнать в энциклопедиях, книгах, детских журналах, интернете, у родителей., познавательных передачах для детей.;в музее « Горница»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а следовать своему пла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я начала с изучения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журнала для детей «Филиппок» я узнала,</w:t>
      </w:r>
      <w:r>
        <w:rPr>
          <w:rStyle w:val="C2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амовар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– это устройство для приготовления кипятка. Сам варит – отсюда и слово произошл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вар оказывается, впервые появился не в России. Пётр Первый, который очень много путешествовал по всему миру, часто привозил в Россию что-то новое, ранее в нашей стране неизвестное. Благодаря ему же появился и доставленный из Голландии самовар, который назывался в Европе «чайной машиной». А самый первый русский самовар был сделан из меди на Урале. Но там их производилось очень мало. А в городе Тула их стали выпускать уже 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Я знаю, что у моей прабабушки сохранился старинный русский самовар, из которого они всей семьей пили чай. Чтобы узнать устройство самовара, мы с папой пошли к ней в гости. Там папа мне объяснил, что самовар состоит из большого бочонка, внутри которого находится труба. В трубу засыпали сосновые сухие шишки, щепки или древесный уголь. Поджигали их лучиной и раздували огонь сапогом. . Внизу у самовара есть отверстие, через которое поступает воздух, чтобы лучше горели дрова. Вокруг трубы наливали воду, которая и нагревалась. У каждого самовара есть ручки и краник, а чтобы самовар не дымил, на него надевалась труба, через которую уходил дым. В специальное приспособление наверху в самоваре устанавливался заварной чай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энциклопедии для дошкольников я узнала, что 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елали самовары из серебра, меди, железа и даже фарфора. </w:t>
      </w:r>
      <w:r>
        <w:rPr>
          <w:rFonts w:cs="Times New Roman" w:ascii="Times New Roman" w:hAnsi="Times New Roman"/>
          <w:color w:val="111111"/>
          <w:sz w:val="28"/>
          <w:szCs w:val="28"/>
        </w:rPr>
        <w:t>Иногд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амовар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 серебрили и золотили. 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   самовар  можно  увидеть  в  любом краеведческом музее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Я знаю, что в музее детского сада «Горница» есть выставка самоваров. В ней насчитывается более десяти самоваров разных видов и форм. Я рассмотрела экспозицию самоваров и сделала вывод, что формы самоваров также были различны. Я разложила все виды самоваров по групп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ся самовары – «банки», «рюмки», «шарики». А еще есть один из самых красивых – это самовар «Ваз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смотрев детскую телевизионную передачу АБВГДейка «Как появилась посуда»,я узнала, как пили чай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амовар считался, чуть ли не главным в доме, вокруг него собиралась вся семья, попить чая и поговорить. Проводили за чаем по несколько часов и выпивали 5-6 чашек ароматного чая . Пили из блюдечек, заедая его сахарком, расписными пряниками и баранк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ая над проектом, я узнала много интересного, и чтобы рассказать малышам о самоваре, мы с мамой изготовили для малышей игру Лэпбук «Самова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представить продукт мой друг Ваня. «Самовар- самоварыч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роект я планирую показать детям младшей группы «Пчелка», и записать для них виртуальную экскурсию к экспозиции «Самовары» нашего музея «Гор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7">
    <w:name w:val="c17"/>
    <w:basedOn w:val="Style14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4:00Z</dcterms:created>
  <dc:creator>RePack by Diakov</dc:creator>
  <dc:description/>
  <cp:keywords/>
  <dc:language>en-US</dc:language>
  <cp:lastModifiedBy>RePack by Diakov</cp:lastModifiedBy>
  <dcterms:modified xsi:type="dcterms:W3CDTF">2021-03-30T11:44:00Z</dcterms:modified>
  <cp:revision>2</cp:revision>
  <dc:subject/>
  <dc:title/>
</cp:coreProperties>
</file>