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Конспект  логопедического занятия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с группой учащихся 5 класса,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имеющих нарушения письм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– логопед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О. Г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невартовск 202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Дифференциация звуков (б) и (п) в словах и словосочетаниях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 научить различать звуки (б) и (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Фонетическая: уточнение и сравнение артикуляции звуков (б) и (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Фонематическая: развитие сложных форм фонематического анализ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ериале слов со звуками (б)и(п),развитие навыков слогового анали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Лексическая: уточнение и расширение словаря по теме «Транспор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Грамматическая: дифференциация существительных мужского и женск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Воспитательная: воспитание интереса к занятиям, повышать личную самооценку учащихся через осознание своих достижений в овладении правильной речь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: предметные картинки со звуками (б) и (п) в названиях, карточки с буквами (б) и (п), плакаты со словами и словосочетаниями, игра «Какая картинка лишняя?», игра «Поймай зву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занят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рганизационный момен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ы будем говорить красиво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о и не тороплив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инаем обязательн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чили на занятиях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ядет тот, кто назовёт 5 слов на букву (б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ртикуляторная гимнасти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«Гриб». Улыбнуться, открыть рот, «приклеить»(присосать)язык к нёбу. Следить, чтобы при этом рот был широко откры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« Гармошка». Улыбнуться, широко открыть рот, «присосать» язык к нёбу. Не отпуская язык, сильно опустить нижнюю челюсть, закрыть рот и опять широко открыть, не меняя положения язык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«Трубочка». Вытянуть сомкнутые губы вперёд трубочкой. Удерживать в таком положении под счёт (1-9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«Иголочка». Открыть рот (губы округлены), сделать язык узким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 «Вкусное варенье». Слегка приоткрыть рот и широким передним краем языка облизат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юю губу, делая движения языком сверху вни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равнение произношения звуков  (б) и (п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изнесите звуки (б)и(п).А теперь я произнесу, а вы посмотрите, одинаково ли положение губ при произнесении этих звуков.(Одинаково.)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мы произносим эти звуки? (Губами. Губы смыкаются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ите руку на своё горло и послушайте, дрожит ли горлышко при произнесении звука (б): б–б-б-б. (Дрожит.) С голосом или без голоса произносится этот звук? (С голосом.) А теперь произнесите звук (п) и послушайте, дрожит ли горлышко при произнесении этого звука. (Не дрожит.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ается вывод, что звук (б) произносится с голосом, он звонкий. А звук (п) произносится без голоса, он глух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тгадывание загадок с последующим фонематическим анализом слов в отгадках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Какой звук в этом слове - (б) или (п)? Назовите соседей звука (б)-(ы, 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схему этого сло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идит на крыше всех выше и дымом пышет. (Труба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Какой звук в этом слове- (б)или(п)?Назови соседей звука(б)-(у,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м схему этого сло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Сравнение сх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м похожи эти схемы? Сколько слогов в первой схеме(2). А во второй схеме (Тоже 2). Посмотрите, одинаковое ли количество звуков? Сколько звуков в первой схеме?(4). А во второй?(5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идумывание слов, которые начинаются на звук (б), на звук (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оспроизведение голосовых рядов (работа над интонацией, мимикой, громкостью речи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-ПУ-ПУ - «возмущенно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БО-БО – «удивленно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-ПЫ-ПЫ – «грустно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-БА-БА – «радостно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гра «Какая картинка лишняя?» (Транспорт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каком слове-названии транспорта слышится звук (б)? (Троллейбус, автобус.) В слове троллейбус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 звук слышится после (б)? В слове автобус какой звук слышится (б)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каких словах-названиях транспорта слышится звук (п)? (Поезд, пароход.) В слове пароход какой звук слышится после (п)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Динамическая пауз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Поймай звук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ьте ладошки-ловушки, звук (б) звонкий, его можно поймать двумя хлопками, а звук (п) – глухой, его поймаем одним хлоп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П Б Б П Н Б П Б П П П Б Б Б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Дифференциация звуков (п) и (б) на пись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дание 1.Вставить пропущенные буквы в словах. Провер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(б)езьяна                    (б)алалайка                       гу(б)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)одушка                      чере(п)аха                        (п)ал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Дыхательная гимнастика «насос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Пальчиковая гимнастика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 2.Записать слова по карточка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а(п)оги, ка(п)уста, ло(п)ата, (б)ара(б)ан, (б)анан, (п)арта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вер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Прочитайте слово. Какой звук слышится б) или (п)? Звонкий или глухой? Нужно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Доказа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Каким по счету слышится звук (п), (б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Подведение итогов занятия.  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сегодня увидели, что звуки (б) и (п) различаются. Звук (б) произносится  голосом – он звонкий, а звук (п) – без голоса, он глухой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58:00Z</dcterms:created>
  <dc:creator>User</dc:creator>
  <dc:description/>
  <cp:keywords/>
  <dc:language>en-US</dc:language>
  <cp:lastModifiedBy>School</cp:lastModifiedBy>
  <cp:lastPrinted>2014-03-19T09:10:00Z</cp:lastPrinted>
  <dcterms:modified xsi:type="dcterms:W3CDTF">2022-04-11T10:15:00Z</dcterms:modified>
  <cp:revision>6</cp:revision>
  <dc:subject/>
  <dc:title/>
</cp:coreProperties>
</file>