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</w:rPr>
        <w:t>ЭКСПЕРТИЗА КАЧЕСТВА ОРГАНИЗАЦИИ ВОЛОНТЕРСТВА В ДОШКОЛЬНЫХ ОБРАЗОВАТЕЛЬНЫХ ОРГАНИЗА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На сегодняшний день в Российской Федерации, при поддержке государства, активно развивается волонтерская деятельность. Данная инициатива объясняется тем, что Национальный проект «Образование» 2018-2024 одной из задач определяет совершенствование современной системы организации волонтерства в ДОО, с решением которой связывается увеличение количества образовательных организаций, в которых созданы сообщества добровольцев и волон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Также, согласно ФГОС ДО на сегодняшний день педагогам ДОО необходимо формировать у выпускников сопереживание, эмоциональную отзывчивость, социальный и эмоциональный интеллект, понимание норм и ценностей, принятых в обществе, готовность к совместной деятельности со сверстниками, самостоятельность, целенаправленность, а также позитивные установки. Данные качества могут быть сформированы на основе «обучения через волонтерство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eastAsia="Calibri" w:cs="Times New Roman"/>
          <w:kern w:val="0"/>
          <w:sz w:val="28"/>
          <w:lang w:eastAsia="en-US" w:bidi="ar-SA"/>
        </w:rPr>
        <w:t>В старшем дошкольном возрасте у детей наблюдаются первые проявления социальной активности, именно в этом возрасте расширяется круг социальных контактов и появляется желание принимать участие в общественной жизни детского сада. На данном этапе развития ребенка актуальна волонтерская деятельность. Организация волонтерской деятельности в ДОО подразумевает коллективную деятельность детей и взрослых, реализуемую на безвозмездной основе с целью разрешения различных проблем общества путём их участия в общественно полезных делах, результатом которой является развитие эмпатии у детей, приобретение нравственного и житейского опыта, а также их социализац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ю исследования было - </w:t>
      </w:r>
      <w:r>
        <w:rPr>
          <w:sz w:val="28"/>
          <w:szCs w:val="28"/>
        </w:rPr>
        <w:t>теоретически обосновать, разработать и апробировать инструментарий экспертизы качества организации волонтерства в ДО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Нами был разработан инструментарий экспертизы качества организации волонтерства в ДОО, с задачами и методологическим аппаратом которого Вы можете ознакомиться в раздаточном материале. В апробации инструментария приняли участие 20 респондентов (10 студентов (магистров), 10 действующих педагогов), а также два дошкольных учреждения, которые предоставили нам по 5 проектов волонтерской деятельности (МАДОУ ДСКВ №35 п. Бугры и ГБДОУ детский сад №76 общеразвивающего вида с приоритетным осуществлением деятельности по физическому развитию детей Красногвардейского района СПб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Экспертиза качества организации волонтерства в ДОО проводилась в два этапа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Первый этап предполагал оценку готовности педагога к организации волонтерской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Второй этап был направлен на оценку социальной эффективности волонтерской деятельности в ДО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Для решения первой задачи экспертизы качества организации волонтерства в ДОО был разработан и апробирован диагностический комплекс, с целью определения готовности педагога к осуществлению волонтерской деятельности, который включал в себя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Кейс-метод на основе задачи-ситуации по ключевому слову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Опросник «Определение отношения педагогов к волонтерской деятельности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lang w:eastAsia="en-US" w:bidi="ar-SA"/>
        </w:rPr>
        <w:t>Для решения второй задачи экспертизы мы модифицировали и апробировали логическую модель, с целью определения социальной эффективности волонтерской деятельности в ДОО, т.е. метод, который мы использовали - это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eastAsia="Calibri" w:cs="Times New Roman"/>
          <w:kern w:val="0"/>
          <w:sz w:val="28"/>
          <w:lang w:eastAsia="en-US" w:bidi="ar-SA"/>
        </w:rPr>
      </w:pPr>
      <w:r>
        <w:rPr>
          <w:rFonts w:eastAsia="Calibri" w:cs="Times New Roman"/>
          <w:kern w:val="0"/>
          <w:sz w:val="28"/>
          <w:lang w:eastAsia="en-US" w:bidi="ar-SA"/>
        </w:rPr>
        <w:t>Модифицированная логическая модель И. В. Мерсияново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Апробация инструментария способствовала выявлени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sz w:val="28"/>
        </w:rPr>
        <w:t>Недостаточности знаний педагогов теоретических основ волонтер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/>
          <w:sz w:val="28"/>
        </w:rPr>
        <w:t>Их неосведомленности о таких направлениях волонтерской деятельности, как событийное и сервисное волонтерств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Необходимости прохождения курсов повышения квалификации для респондентов с достаточным и критическим уровнем готовности к организации волонтер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Необходимости внедрения волонтерства в образовательный процесс, так как благодаря проектам волонтерской деятельности достигаются социально значимые результаты (эффект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Необходимости проведения консультации для педагогов, направленной на составление педагогического проекта, в котором будут отражены ключевые моменты, важные для оценки социальной эффективности волонтерской деятельности в ДО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проведения двух направлений экспертизы качества организации волонтерства в ДОО педагогам было рекомендовано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Обратить внимание в первую очередь на теоретические основы волонтерской деятельности, подробно ознакомиться с ее различными направлениями, в частности на классификацию видов волонтерской деятельности по содержанию (сервисное и событийное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йти курсы повышения квалификации по организации волонтерской деятельности в ДОО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тить консультацию по вопросу составления педагогического проек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ании результатов апробации инструментария были разработаны методические рекомендации по совершенствованию профессиональной деятельности педагогов дошкольных образовательных организаций, с которыми Вы можете ознакомиться в раздаточном материале.</w:t>
      </w:r>
    </w:p>
    <w:p>
      <w:pPr>
        <w:pStyle w:val="Normal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2"/>
          <w:lang w:eastAsia="en-US" w:bidi="ar-SA"/>
        </w:rPr>
        <w:t>В окончании исследовательской работы нами была достигнута ее цель, выполнены задачи и подтвердилась гипотеза, что экспертиза качества организации волонтерства в дошкольных образовательных организациях будет возможна при соблюдении следующих условий: теоретическое обоснование критериев и показателей экспертизы качества организации волонтерства в ДОО; включение в экспертную оценку таких компонентов как: готовность педагогов к организации волонтерской деятельности в ДОО и социальная эффективность волонтерской деятельности в ДО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Таким образом, цель нашего исследования достигну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9:03:00Z</dcterms:created>
  <dc:creator>Екатерина Бородина</dc:creator>
  <dc:description/>
  <cp:keywords/>
  <dc:language>en-US</dc:language>
  <cp:lastModifiedBy>Я</cp:lastModifiedBy>
  <dcterms:modified xsi:type="dcterms:W3CDTF">2021-06-14T12:37:00Z</dcterms:modified>
  <cp:revision>31</cp:revision>
  <dc:subject/>
  <dc:title/>
</cp:coreProperties>
</file>