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ЗИЧЕСКАЯ ГОТОВНОСТЬ К ШКО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товность ребенка к обучению в школе – самая важная тема в период дошкольного детств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 если ребенок физически ослаблен, ему трудно сохранить осанку сидя за партой, трудно работать на уроке из-за быстрой утомляемости и неустойчивого внимания. Для овладения письмом важно развитие мелкой моторики, поскольку ребенку предстоит учиться писать в тетрадях красиво и аккуратно. Слабое развитие мелких групп мышц повышает утомляемость, кроме того, у ребенка может появиться не желание научиться писать, потому что руки быстро устают, цифры и буквы написаны криво и грязно. Ребенку важно развитие и крупных групп мышц, так как основные двигательные навыки проявляются в беге, прыжках, лазании, метании и др. Все это помогает ему управлять своим телом, участвуя в играх, соревнованиях, взаимодействии с товарищами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Физическая готовность определяется общим физическим развитием, которое соответствует возрасту ребенка.</w:t>
      </w:r>
    </w:p>
    <w:p>
      <w:pPr>
        <w:pStyle w:val="Normal"/>
        <w:rPr/>
      </w:pPr>
      <w:r>
        <w:rPr>
          <w:b/>
          <w:bCs/>
        </w:rPr>
        <w:t>Физическое развитие включает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Антропометрические и биометрические показатели (рост, вес, окружность грудной клетки, состояние осанки и т.д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Физические качества (выносливость, ловкость, быстроту, силу, гибкость, равновесие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родная мудрость гласит: «В здоровом теле - здоровый дух». И это действительно так. Учеба в школе потребует от малыша колоссальных физических сил: рано вставать, проводить пять - шесть часов за партой (для ребенка это непривычно и крайне тяжело, так как требует сил не только на то, чтобы слушать учителя, но и на то, чтобы подавлять природную активность). Прибавьте к этому недостаток воздуха в переполненных школьных помещениях, двухчасовые домашние задания, отсутствие привычного с садика дневного сна, посещение престижных кружков и вы поймете, что здоровье у первоклассника должно быть не просто хорошее, а очень хороше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онечно, отлично, если у ребенка первая группа здоровья: ему по плечу нагрузки гимназических классов, с их максимально насыщенным учебным планом. При второй группе здоровья уже следует задуматься, отдавать ли ребенка в класс с углубленным изучением отдельных предметов. Кроме того, необходимо очень внимательно отнестись к выбору дополнительных кружков. Третья и четвертая группа здоровья требуют тщательного продуманного выбора нагрузок для ребенка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Индивидуальные физические особенности.</w:t>
      </w:r>
      <w:r>
        <w:rPr/>
        <w:t xml:space="preserve"> Вы должны четко знать и уметь поставить в известность преподавателей о группе здоровья ребенка, его хронических заболеваниях. Многие из них, даже не проявляющиеся внешне, могут влиять на успехи ребенка в школе, и классный руководитель, зная о проблемах, сможет правильно выбрать подход к ребенк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а внешность ребенка, его изменяющиеся с возрастом физические характеристики могут свидетельствовать о том, что один малыш справится со школьной нагрузкой уже в 6.5, а другому лучше подождать до 7 лет. Рассмотрим их на примере мальчиков, для девочек все показатели несколько ниж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понять, готов ли Ваш ребенок физически к школе приведу краткий перечень данных, которым должен соответствовать ребенок семи лет.</w:t>
      </w:r>
    </w:p>
    <w:p>
      <w:pPr>
        <w:pStyle w:val="Normal"/>
        <w:jc w:val="both"/>
        <w:rPr/>
      </w:pPr>
      <w:r>
        <w:rPr>
          <w:b/>
          <w:bCs/>
        </w:rPr>
        <w:t>Антропометрические и биометрические показатели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Рост.</w:t>
      </w:r>
      <w:r>
        <w:rPr/>
        <w:t xml:space="preserve"> При поступлении в школу рост мальчика желательно должен равняться 122-126 с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Масса тела.</w:t>
      </w:r>
      <w:r>
        <w:rPr/>
        <w:t xml:space="preserve"> При поступлении в школу вес ребенка должен быть в пределах 23-25 к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bCs/>
        </w:rPr>
        <w:t>Высота головы</w:t>
      </w:r>
      <w:r>
        <w:rPr/>
        <w:t>. Померьте высоту головы сына от подбородка до макушки. Этот показатель индвидуален, показательно его отношение к общему росту ребенка. Высота головы ребенка / рост ребенка = 1/6. Если показатель выше (например, 1/5), это свидетельствует о том, что ребенок физически еще не готов к школ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Смена зубов.</w:t>
      </w:r>
      <w:r>
        <w:rPr/>
        <w:t xml:space="preserve"> К поступлению в первый класс у ребенка должно смениться на коренные как минимум два молочных зуб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bCs/>
        </w:rPr>
        <w:t>Длина рук.</w:t>
      </w:r>
      <w:r>
        <w:rPr/>
        <w:t xml:space="preserve"> Ребенок должен через голову доставать правой рукой до левого ух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ценка биологического возраста</w:t>
      </w:r>
    </w:p>
    <w:p>
      <w:pPr>
        <w:pStyle w:val="Normal"/>
        <w:ind w:firstLine="720"/>
        <w:jc w:val="both"/>
        <w:rPr/>
      </w:pPr>
      <w:r>
        <w:rPr/>
        <w:t xml:space="preserve">Наиболее просто оценить степень биологического созревания организма по изменению пропорций тела в периоды ростовых скачков. В дошкольном возрасте (обычно - в 5-6 лет) дети переживают так называемый «полуростовой скачок роста». Полуростовой скачок заключается в существенном удлинении конечностей - рук и ног. Установить, произошел он уже или еще нет, можно с помощью так называемого «филиппинского теста» (впервые примененного антропологами при обследовании детей на Филиппинах): надо попросить ребенка достать правой рукой левое ухо, проведя руку над головой.  </w:t>
      </w:r>
    </w:p>
    <w:p>
      <w:pPr>
        <w:pStyle w:val="Normal"/>
        <w:ind w:firstLine="720"/>
        <w:jc w:val="both"/>
        <w:rPr/>
      </w:pPr>
      <w:r>
        <w:rPr/>
        <w:t xml:space="preserve">Паспортный возраст, в котором проходит полуростовой скачок, может очень существенно варьировать. У некоторых детей он завершен уже к 5,5 годам, у других - только после 7 лет. В этом возрасте разница в два года весьма велика. Но такое разнообразие является нормальным, никаких поводов для беспокойства само по себе ускорение или замедление темпов физического развития не дает, важно, чтобы оно было гармоничным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стирование двигательного развит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Гибкость.</w:t>
      </w:r>
      <w:r>
        <w:rPr/>
        <w:t xml:space="preserve"> Ребенок, сидя ровно на полу с вытянутыми перед собой и разведенными на ширину плеч ногами, должен легко доставать кончиками пальцев отметки в 7-8 см, если за 0 считать линию пяток. (у девочек показатель выше, чем у мальчиков) Психологи считают физическую гибкость параметром, ответственным за гибкость ребенка в коллективе. То есть родителям ребят, с трудом вливающихся в коллектив, можно дать совет заняться с ребенком упражнениями на развитие гибко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Прыгучесть.</w:t>
      </w:r>
      <w:r>
        <w:rPr/>
        <w:t xml:space="preserve"> В длину с места мальчик должен прыгать на 115-135 см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</w:rPr>
        <w:t>Координация.</w:t>
      </w:r>
      <w:r>
        <w:rPr/>
        <w:t xml:space="preserve"> Проверьте координацию ребенка, бросая ему мяч с расстояния 5-7 м. Из десяти попыток он должен девять раз поймать мяч, девять раз подбросить и поймать, 9 раз ударить об пол и поймать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>1. Оценка уровня развития скоростно-силовых качеств.</w:t>
      </w:r>
    </w:p>
    <w:p>
      <w:pPr>
        <w:pStyle w:val="Normal"/>
        <w:ind w:firstLine="720"/>
        <w:jc w:val="both"/>
        <w:rPr/>
      </w:pPr>
      <w:r>
        <w:rPr/>
        <w:t xml:space="preserve">Для определения уровня развития скоростно-силовых качеств дети выполняют </w:t>
      </w:r>
      <w:r>
        <w:rPr>
          <w:b/>
          <w:bCs/>
        </w:rPr>
        <w:t xml:space="preserve">Прыжки на месте толчком двумя ногами </w:t>
      </w:r>
      <w:r>
        <w:rPr/>
        <w:t>с высотой 5-8 см. Исходное положение: основная стойка, ступни параллельно. Фиксировать количество прыжков, выполненных за 5 с. по команде «начали» и «стоп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>
          <w:b/>
        </w:rPr>
        <w:t>Максимальная частота движений (тепинг-тест)</w:t>
      </w:r>
    </w:p>
    <w:p>
      <w:pPr>
        <w:pStyle w:val="Normal"/>
        <w:ind w:firstLine="720"/>
        <w:jc w:val="both"/>
        <w:rPr/>
      </w:pPr>
      <w:r>
        <w:rPr/>
        <w:t>Тест применяется для оценки максимальной частоты движений кисти. Он важен для характеристики состояния двигательной сферы, а также демонстрирует силу нервной системы. На листе бумаги заранее вычерчивается квадрат размером 10х10 см. Задача ребенка заключается в том, чтобы за 10 секунд поставить карандашом наибольшее количество точек. По команде ребенок начинает стучать карандашом, ставя в квадрате точки с максимальной скоростью. Для оценки результатов подсчитывают общее количество точек в каждом квадрате, соединяя их между собой, чтобы избежать ошибок (рис.32). Тренировка положительно сказывается на скорости и устойчивости движений кисти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>
          <w:b/>
        </w:rPr>
        <w:t>Статическая устойчивость</w:t>
      </w:r>
    </w:p>
    <w:p>
      <w:pPr>
        <w:pStyle w:val="Normal"/>
        <w:ind w:firstLine="720"/>
        <w:jc w:val="both"/>
        <w:rPr/>
      </w:pPr>
      <w:r>
        <w:rPr/>
        <w:t>Для оценки статической устойчивости применяется тест “поза Ромберга”, при этом регистрируется время удержания позы в секундах. Руки должны быть подняты вперед, пальцы разведены и глаза закрыты (рис.33). Тест выполняется без обуви. Ступни находятся одна за другой на одной линии, большой палец задней ноги касается пятки передней. Примерные результаты удержания позы у детей от 5 до 7 лет приведены в таблице.</w:t>
      </w:r>
    </w:p>
    <w:p>
      <w:pPr>
        <w:pStyle w:val="Normal"/>
        <w:jc w:val="both"/>
        <w:rPr/>
      </w:pPr>
      <w:r>
        <w:rPr/>
        <w:t>Если вы не обращали серьезного внимания на эту сторону развития ребенка, немедленно приступайте к ликвидации данного пробела. Ежедневная утренняя зарядка, прогулки и игры на свежем воздухе, посещение бассейна и спортивных секций, подходящих малышу по силе и духу, - вот то немногое, что вы можете сделать для своего реб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ечно, если малыш привык мало двигаться, большую часть времени проводит на диване у телевизора или у компьютера, то у вас будут определенные трудности в организации нового образа жизни. Но, во-первых, хороший пример всегда заразителен.    Начните с себя, тем более, что сейчас у вас есть очень веская причина осуществить то, что вы обещаете себе всю жизнь (не для себя же стараетесь, а для любимого чад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-вторых, помните, что ребенка привлекает все яркое, необычное и приятное. Пусть праздник начинается с утра! А чтобы ребенок видел, как вырастает из собственного несовершенства, используйте наглядные способы демонстрации достижений. Например, можно каждый день записывать, сколько подтягиваний (или отжиманий) сделал ребенок во время утренней зарядки и суммировать результат за неделю. Можно сравнивать результат первой недели месяца и последней. При регулярных занятиях прогресс будет обязательно, пусть маленький, но прогресс. За прогресс стоит поощрять ребенка (да и себя тоже, ведь и вы становитесь все совершеннее)! Пусть ваши листочки личных достижений висят рядом на стенке. Удивительно дисциплинирующее средств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пехов и крепкого здоровья вам!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2:11:00Z</dcterms:created>
  <dc:creator>SamLab.ws</dc:creator>
  <dc:description/>
  <cp:keywords/>
  <dc:language>en-US</dc:language>
  <cp:lastModifiedBy>Компьютер</cp:lastModifiedBy>
  <cp:lastPrinted>2013-11-21T10:30:00Z</cp:lastPrinted>
  <dcterms:modified xsi:type="dcterms:W3CDTF">2022-04-11T09:20:00Z</dcterms:modified>
  <cp:revision>6</cp:revision>
  <dc:subject/>
  <dc:title>ФИЗИЧЕСКАЯ ГОТОВНОСТЬ К ШКОЛЕ</dc:title>
</cp:coreProperties>
</file>