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 xml:space="preserve">«Формирование навыков 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правильного звукообразования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Многие взрослые незаинтересованно относятся к перспективе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обучения своих детей хоровому пению и вообще музыке, объясняя свою позицию отсутствием у ребёнка музыкального слуха и голоса.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Действительно, музыкальный слух – центральное ядро всех музыкальных способностей. Но, во-первых, музыкальный слух есть у всех без исключения нормальных и здоровых людей; во-вторых, уровень развития музыкального слуха у всех людей разный, от очень слабого до абсолютного; и, наконец, музыкальный слух, как и любая другая способность поддаётся тренировке и развитию. Чем раньше началась соответствующая работа, тем большего результата можно ожидать. По утверждению многих учёных, музыкальных педагогов, врачей-фониатров «решающую роль в общем развитии музыкального слуха следует отвести вокальной моторике»,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 есть пению!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 передовых методиках обучения игре на фортепиано пению отводится значительная роль, а такой важнейший музыкальный предмет, как сольфеджио, неразрывно связан с пением. Таким образом, пение является важнейшей основой для развития всех музыкальных способносте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Что касается маленьких детей, то они чаще всего показывают не плохой слух, а плохую координацию слуха и голоса, то есть неправильное голосообразование. Исправление голосообразования ведёт к быстрому развитию музыкального слуха. Отсюда вывод: если ребёнок не проявляет ярких музыкальных способностей, это не только не должно становиться основанием для отлучения его от занятий музыкой, но, напротив, именно таким детям музыкальные занятия – и в первую очередь занятия пением – более всего нужны и приносят пользу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окальная, в том числе хоровая музыка представляет собой синтез музыки и поэзии. Работа над художественным воплощением в пении содержания хороших стихов – богатейший источник познания новых чувств, мыслей, понятий, образов. Это также необходимая работа по культуре речи, ибо без хорошей дикции и осмысленного, прочувствованного произношения нет выразительности. И всё это – объективные условия для накопления новых знаний, воспитания культуры, развития художественного вкус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ение в хоре развивает у детей также привычку к длительному сосредоточения внимания. Не быть внимательным просто нельзя, не получится стройного пения, не будет хора! Дети это знают и стараются сосредоточиться. Такая тренировка внимания самым положительным образом сказывается в дальнейшем и на общей успеваемости детей в школе. 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соответствии с устоявшимися представлениями, диапазоны песен,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торые сочиняются для дошкольников, узки, а тесситура их, в основном, средняя и низкая. Если говорить о задаче развития певческого академического голоса в детском саду, то надо признать необходимость тональной корректировки большинства произведений детсадовского репертуара, в том числе и народных песен. Те же самые песни, транспонированные на 1 – 1,5 тона вверх объективно выводят голос на фальцетный режим работы, который является наиболее правильным и щадящим, нежели грудное пение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Но обучение дошкольников правильному фальцетному голосообразованию рождает сразу несколько проблем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альцетное пение тише грудного и не так ярко и красочно. </w:t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результате у некоторых воспитателей, возникает неприятие такого       </w:t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пения. Они начинают просить детей петь громче, что вредит работе   </w:t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музыкального руководителя, и идёт вразрез с его требованиями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ьное пение фальцетом на относительно высоких звуках требует от вокального аппарата больше энергетических затрат, чем пение в разговорной манере и в низкой тесситуре. Соответственно, необходима огромная отдача самого педагога, если он хочет добиться поставленной цели. Особенно много энергии требуется для обучения мальчиков и особенно в тех случаях, когда они  не любят петь. Педагог должен сознательно повышать темп, интенсивность занятия, чтобы включать детей в работу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8"/>
          <w:szCs w:val="28"/>
        </w:rPr>
        <w:t>Обостряется проблема культуры аккомпанемента. Слишком громкий аккомпанемент провоцирует форсированный звук и, соответственно, грудное голосообразование. Фальцетное же звукообразование, особенно на начальном этапе, требует более тихого, мягкого, культурного аккомпанемента, а в некоторых случаях и вообще отказ от него. Во время учебной певческой работы целесообразно использовать одноголосную поддержку пения на инструмент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8"/>
          <w:szCs w:val="28"/>
        </w:rPr>
        <w:t xml:space="preserve">Фальцетное пение помогает увидеть проблему, которая не заметна при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грудной манере фонации, а именно – проблему охраны здоровь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тского голоса. Услышать сип в фальцете легче, чем в грудном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звучании. Таким образом, обучение фальцетному голосообразованию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 его лёгкостью, звонкостью, но не крикливостью, воспитывает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культуру общения и решает задачу охраны голоса ребёнка со всем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люсами для его общего самочувствия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Чтобы настроить голос ребёнка на фальцетное звучание, следует предложить ему петь в высокой тесситуре. Важнейшее значение имеет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же активная работа артикуляционных органов. Не случайно так неразрывно связано у плохо поющих дошкольников грудная манера звукообразования, фальшивая интонация и вялая работа рта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Динамический и интонационный ансамбль зависит от правильного пространственного расположения поющих, поэтому детей, интонирующих «плохо» и «хорошо» надо чередовать, усаживая через одног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Важно внимательно следить за осанкой детей во время пения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прямая спина, опора на пятки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В работе с дошкольниками можно использовать кукол из кукольного театра с открывающимся ротиком, на которых можно показывать, как правильно открывать рот («как кукла Катя», вниз, широко и свободно), преимущественно вертикально, это способствует округлению звука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оскольку навыки пения усваиваются постепенно, к эти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ебованиям необходимо возвращаться на каждом занятии – это способствует развитию навыков правильного звукообразования,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певности. Работая над формированием округлых гласных в песнях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умеренным темпом, для ровности звука целесообразно использовать упражнения на гласных «у», «ю», а также песни с нисходящим движением мелодии. Большое внимание уделяется звуку «о», специального округления требуют звуки «и», «а», «е». Необходимо показывать детям, как гласные звуки мы тянем, а согласные произносим чётко, быстро и легко. Особое внимание уделяется согласным в конце сл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риведу примеры игр и упражнений на развитие голоса, которые хорошо использовать на музыкальных занятиях с детьми 4 – 7 лет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Эти игры значительно улучшают музыкально-певческое развитие детей.     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Игры на развитие правильного звукообразов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Качели»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этом упражнении дети учатся исполнять глиссандо - «скольжение». Во время пения глиссандо мы проговариваем «куда пошёл звук» - вверх или вниз, без точного определения звуковысотности. Детям предлагается представить, как двигаются качели – вверх и вниз. После этого каждому ребёнку предлагается произнести любой звук или слово приёмом глиссандо. Затем разучиваются слова попевки, словно мы «качаемся на качелях». Голосом показывается, куда движутся качели – вверх или вниз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Качели на верёвочках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Понравились девчоночкам,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И мальчики довольны: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Все покачались вволю!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Ракета»</w:t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</w:rPr>
        <w:t>«Запускаем двигатель» на одном звуке: «У-у-у…», затем используем приём глиссандо вверх: «ракета взлетела»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Игры на развитие импровизации.</w:t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пой вместе со сказочным героем»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акую песню пела мама-Коза, когда возвращалась к своим козлятам?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Козлятушки, ребятушки,</w:t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Отворитеся, отопритеся!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Ваша мама пришла,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Молочка принесла!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акую песню пел Колобок, когда катился по лесу?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Я Колобок, Колобок, 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о сусеку скребён,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о амбару метён,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На сметане мешён,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На окошке стужён.</w:t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Я от бабушки ушёл,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Я от дедушки ушёл…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ind w:left="72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ind w:left="72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</w:rPr>
        <w:t>в) Что пела хитрая Лисичка, когда ехала на Сером Волке?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«Битый небитого везёт…»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</w:rPr>
        <w:t>В процессе данных упражнений педагог показывает пример, предлагает выполнить упражнение более способным детям, поощряет оригинальность исполнения. Можно использовать приём театрализации: пение вместе с театральной куклой и др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гры и упражнения для развития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есёлый паровозик»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ям даётся установка: «Чей паровозик дольше проедет?»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агается сделать глубокий вдох носом. По знаку руководителя «паровозик едет»: «Чух-чух-чух…», - так долго, на сколько хватит дыхания. Победит тот паровозик, у которого дольше хватит дыхания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оздушные шарики».</w:t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</w:rPr>
        <w:t>Детям предлагается «надуть воздушные шарики» (дыхание короткое, через нос). Сначала «надуваем шар», со звуком «тс-с-с…» - «сдуваем», делая полный сброс воздуха. Для контроля нужно держать руку на животе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Сердитая муха»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ха «жужжит над ухом»: «Дз-з-з…» - на одном дыхании при усилении и ослаблении звука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Исполнение скороговорки»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роговорка должна произноситься на одном выдохе, без дополнительного вдыхания воздуха. Например: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на горке, на пригорке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и тридцать три Егорки,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 Егорка, два Егорка…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</w:rPr>
        <w:t>Чем больше «Егорок» сможет назвать ребёнок, тем больше у него объём лёгких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</w:t>
      </w:r>
      <w:r>
        <w:rPr>
          <w:sz w:val="28"/>
          <w:szCs w:val="28"/>
        </w:rPr>
        <w:t>ИСПОЛЬЗУЕМ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. А. Шереметьев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Хоровое пение в детском саду»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. А. Варинская</w:t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</w:rPr>
        <w:t>«Развитие правильной певческой позиции»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3:48:00Z</dcterms:created>
  <dc:creator>Laukart</dc:creator>
  <dc:description/>
  <cp:keywords/>
  <dc:language>en-US</dc:language>
  <cp:lastModifiedBy>Ирина Лаукарт</cp:lastModifiedBy>
  <dcterms:modified xsi:type="dcterms:W3CDTF">2022-04-08T21:38:00Z</dcterms:modified>
  <cp:revision>14</cp:revision>
  <dc:subject/>
  <dc:title/>
</cp:coreProperties>
</file>