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5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ИГРА-ДРАМАТИЗАЦИЯ, КАК СРЕДСТВО ВОСПИТАНИЯ</w:t>
      </w:r>
    </w:p>
    <w:p>
      <w:pPr>
        <w:pStyle w:val="Normal"/>
        <w:ind w:left="67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75" w:hanging="0"/>
        <w:rPr>
          <w:sz w:val="24"/>
        </w:rPr>
      </w:pPr>
      <w:r>
        <w:rPr>
          <w:sz w:val="24"/>
        </w:rPr>
      </w:r>
    </w:p>
    <w:p>
      <w:pPr>
        <w:pStyle w:val="Normal"/>
        <w:ind w:left="675" w:hanging="0"/>
        <w:rPr>
          <w:sz w:val="24"/>
        </w:rPr>
      </w:pPr>
      <w:r>
        <w:rPr>
          <w:sz w:val="24"/>
        </w:rPr>
      </w:r>
    </w:p>
    <w:p>
      <w:pPr>
        <w:pStyle w:val="Normal"/>
        <w:ind w:left="675" w:hanging="0"/>
        <w:rPr/>
      </w:pPr>
      <w:r>
        <w:rPr>
          <w:b/>
          <w:sz w:val="24"/>
        </w:rPr>
        <w:t xml:space="preserve">          </w:t>
      </w:r>
      <w:r>
        <w:rPr>
          <w:sz w:val="24"/>
        </w:rPr>
        <w:t>Как известно, одним из ярких средств эстетического воспитания является музыка. Она волнует маленького слушателя, вызывает ответные реакции, знакомит с жизненными явлениями, рождает ассоциации. Слушая музыку, ребёнок представляет художественный образ, передавая его в пении, игре, танце.</w:t>
      </w:r>
    </w:p>
    <w:p>
      <w:pPr>
        <w:pStyle w:val="Normal"/>
        <w:ind w:left="67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 развитием общей музыкальности у детей появляется эмоциональное отношение к музыке, рождается творческое воображение.</w:t>
      </w:r>
    </w:p>
    <w:p>
      <w:pPr>
        <w:pStyle w:val="Normal"/>
        <w:ind w:left="675" w:hanging="0"/>
        <w:rPr/>
      </w:pPr>
      <w:r>
        <w:rPr>
          <w:sz w:val="24"/>
        </w:rPr>
        <w:t xml:space="preserve">         </w:t>
      </w:r>
      <w:r>
        <w:rPr>
          <w:sz w:val="24"/>
        </w:rPr>
        <w:t>Музыка для ребёнка - мир радостных переживаний. Чтобы открыть перед ним дверь в этот мир, надо развивать способности, и прежде всего музыкальный слух и эмоциональную отзывчивость. Иначе музыка не выполнит свои воспитательные функции.</w:t>
      </w:r>
    </w:p>
    <w:p>
      <w:pPr>
        <w:pStyle w:val="Normal"/>
        <w:ind w:left="675" w:hanging="0"/>
        <w:rPr/>
      </w:pPr>
      <w:r>
        <w:rPr>
          <w:sz w:val="24"/>
        </w:rPr>
        <w:t xml:space="preserve">          </w:t>
      </w:r>
      <w:r>
        <w:rPr>
          <w:sz w:val="24"/>
        </w:rPr>
        <w:t>Особое воспитательное значение имеют  музыкальные игры. Тематика и содержание этих игр обычно отражают понятные, близкие детям явления окружающей действительности, раскрывают знакомые образы животных, птиц, и их действия.</w:t>
      </w:r>
    </w:p>
    <w:p>
      <w:pPr>
        <w:pStyle w:val="Normal"/>
        <w:ind w:left="675" w:hanging="0"/>
        <w:rPr/>
      </w:pPr>
      <w:r>
        <w:rPr>
          <w:sz w:val="24"/>
        </w:rPr>
        <w:t xml:space="preserve">          </w:t>
      </w:r>
      <w:r>
        <w:rPr>
          <w:sz w:val="24"/>
        </w:rPr>
        <w:t>Игра - самая близкая форма деятельности маленьких детей. Музыка определяет развитие игры, углубляет образы, создаёт сопутствующее настроение. Играя, ребёнок активно слушает музыку и непосредственно на неё реагирует. Доступность игровых образов, интерес к игре, эмоциональный рассказ педагога перед игрой ( как своеобразный методический приём ), выразительное исполнение музыки позволяют детям дать свои индивидуальные оттенки в исполнении ролей.</w:t>
      </w:r>
    </w:p>
    <w:p>
      <w:pPr>
        <w:pStyle w:val="Normal"/>
        <w:ind w:left="675" w:hanging="0"/>
        <w:rPr/>
      </w:pPr>
      <w:r>
        <w:rPr>
          <w:sz w:val="24"/>
        </w:rPr>
        <w:t xml:space="preserve">          </w:t>
      </w:r>
      <w:r>
        <w:rPr>
          <w:sz w:val="24"/>
        </w:rPr>
        <w:t>Игры для детей дошкольного возраста усложняются по возрастным группам. Основой усложнения является постепенность нарастания новых, более трудных музыкальных требований с сохранением повторности предыдущих.</w:t>
      </w:r>
    </w:p>
    <w:p>
      <w:pPr>
        <w:pStyle w:val="Normal"/>
        <w:ind w:left="675" w:hanging="0"/>
        <w:rPr/>
      </w:pPr>
      <w:r>
        <w:rPr>
          <w:sz w:val="24"/>
        </w:rPr>
        <w:t xml:space="preserve">          </w:t>
      </w:r>
      <w:r>
        <w:rPr>
          <w:sz w:val="24"/>
        </w:rPr>
        <w:t>Начальной формой музыкальной игры считается игра с песней и фортепианным  заключением, где текст песни - содержание игры, музыкальное заключение - развитие образа. Следующая форма музыкальной игры, когда содержание и развитие образа полностью проходит под инструментальную музыку.</w:t>
      </w:r>
    </w:p>
    <w:p>
      <w:pPr>
        <w:pStyle w:val="Normal"/>
        <w:ind w:left="675" w:hanging="0"/>
        <w:rPr/>
      </w:pPr>
      <w:r>
        <w:rPr>
          <w:sz w:val="24"/>
        </w:rPr>
        <w:t xml:space="preserve">          </w:t>
      </w:r>
      <w:r>
        <w:rPr>
          <w:sz w:val="24"/>
        </w:rPr>
        <w:t>Ещё более сложной формой музыкальных игр являются театрализованные игры или игры - драматизации. Игры драматизации являются играми представлениями, где в лицах разыгрывается определённое литературное произведение. С помощью таких выразительных средств как интонация, мимика, поза и походка воссоздаются конкретные образы.</w:t>
      </w:r>
    </w:p>
    <w:p>
      <w:pPr>
        <w:pStyle w:val="Normal"/>
        <w:ind w:left="67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игре - драматизации как и в сюжетно - ролевой игре есть сюжет, роли, игровые действия, исполнители ролей. Ей присущи так же атрибуты, игровые предметы, маски, декорации и т.д.</w:t>
      </w:r>
    </w:p>
    <w:p>
      <w:pPr>
        <w:pStyle w:val="Normal"/>
        <w:ind w:left="675" w:hanging="0"/>
        <w:rPr>
          <w:sz w:val="24"/>
        </w:rPr>
      </w:pPr>
      <w:r>
        <w:rPr>
          <w:sz w:val="24"/>
        </w:rPr>
      </w:r>
    </w:p>
    <w:p>
      <w:pPr>
        <w:pStyle w:val="Normal"/>
        <w:ind w:left="675" w:hanging="0"/>
        <w:rPr>
          <w:sz w:val="24"/>
        </w:rPr>
      </w:pPr>
      <w:r>
        <w:rPr>
          <w:sz w:val="24"/>
        </w:rPr>
      </w:r>
    </w:p>
    <w:p>
      <w:pPr>
        <w:pStyle w:val="Normal"/>
        <w:ind w:left="675" w:hanging="0"/>
        <w:rPr>
          <w:sz w:val="24"/>
        </w:rPr>
      </w:pPr>
      <w:r>
        <w:rPr>
          <w:sz w:val="24"/>
        </w:rPr>
      </w:r>
    </w:p>
    <w:p>
      <w:pPr>
        <w:pStyle w:val="Normal"/>
        <w:ind w:left="675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</w:t>
      </w:r>
      <w:r>
        <w:rPr>
          <w:sz w:val="24"/>
        </w:rPr>
        <w:t>В чём же  заключается своеобразие игр - драматизаций?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/>
      </w:pPr>
      <w:r>
        <w:rPr>
          <w:sz w:val="24"/>
        </w:rPr>
        <w:t>Игра - драматизация строится на основе литературного произведения: сюжет игры, роли, поступки героев, их речь определены текстом произведения. От текста инсценируемого произведения зависит и состав участников, слова, которые они произносят, последовательность  происходящих событий, потребность в создании определённых декораций, атрибутов, подбор музыкального материала. Игра - драматизация строго регламентирована рамками авторского текста. Она создаёт благоприятные предпосылки для более глубокого сочувствия, переживания того, что было не до конца понято и прочувствовано во время прослушивания художественного произведения, сказки. Дети передают характер персонажа только с помощью средств образной выразительности ( интонации, мимики, жеста, позы, походки и др.), поскольку действуют от лица персонажей в русле конкретного литературного сюжета. Сам процесс усвоения художественного произведения является особой внутренней творческой  деятельностью, в результате которой у детей появляются новые представления и новые эмоциональные отношения.</w:t>
      </w:r>
    </w:p>
    <w:p>
      <w:pPr>
        <w:pStyle w:val="Normal"/>
        <w:ind w:left="709" w:firstLine="709"/>
        <w:rPr/>
      </w:pPr>
      <w:r>
        <w:rPr>
          <w:sz w:val="24"/>
        </w:rPr>
        <w:t>Музыка в играх - драматизациях звучит по ходу сюжета, когда персонажи поют, танцуют или может быть просто слушают игру на гармошке, фортепиано, арфе, свирели и т.д. Музыка создаёт определённый настрой. Она должна соответствовать содержанию игры, правильно характеризовать персонажей. Этим самым обогащаются представления ребёнка, развиваются его эстетические чувства.</w:t>
      </w:r>
    </w:p>
    <w:p>
      <w:pPr>
        <w:pStyle w:val="Normal"/>
        <w:ind w:left="709" w:firstLine="709"/>
        <w:rPr/>
      </w:pPr>
      <w:r>
        <w:rPr>
          <w:sz w:val="24"/>
        </w:rPr>
        <w:t>Игра - драматизация является средством всестороннего воспитания ребёнка дошкольного возраста. Она обогащает детей новыми впечатлениями, знаниями, умениями, развивает интерес к литературе и театру. Игра - драматизация способствует развитию психических процессов и различных качеств личности - самостоятельности, инициативности, эмоциональной отзывчивости, воображению.</w:t>
      </w:r>
    </w:p>
    <w:p>
      <w:pPr>
        <w:pStyle w:val="Normal"/>
        <w:ind w:left="709" w:firstLine="709"/>
        <w:rPr/>
      </w:pPr>
      <w:r>
        <w:rPr>
          <w:sz w:val="24"/>
        </w:rPr>
        <w:t xml:space="preserve">Этот вид игры оказывает большое влияние на развитие речи. Ребёнок усваивает богатство родного языка, его выразительные средства, использует выразительные интонации, соответствующие характеру героев и их поступков, старается говорить чётко, чтобы его все поняли. </w:t>
      </w:r>
    </w:p>
    <w:p>
      <w:pPr>
        <w:pStyle w:val="Normal"/>
        <w:ind w:left="709" w:firstLine="709"/>
        <w:rPr/>
      </w:pPr>
      <w:r>
        <w:rPr>
          <w:sz w:val="24"/>
        </w:rPr>
        <w:t>В игре - драматизации формируется диалогическая, эмоционально - насыщенная речь, активизируется словарь ребёнка. С помощью игр дети лучше усваивают содержание произведения, логику и последовательность событий, их развитие и причинную обусловленность. Игра - драматизация способствует освоению элементов  речевого общения ( мимика, жест, поза, интонация, модуляция  голоса ).</w:t>
      </w:r>
    </w:p>
    <w:p>
      <w:pPr>
        <w:pStyle w:val="Normal"/>
        <w:ind w:left="709" w:firstLine="709"/>
        <w:rPr/>
      </w:pPr>
      <w:r>
        <w:rPr>
          <w:sz w:val="24"/>
        </w:rPr>
        <w:t>Дети эмоционально осваивают литературные произведения, проникают во внутренний смысл  поступков героев, у них формируется воображаемый образ, оценочное отношение к герою.</w:t>
        <w:tab/>
        <w:t>Литературное произведение сближает ребёнка с литературным персонажем, активизирует процессы формирования сопереживания, сочувствия, содействия, способствует становлению нравственных мотивов поведения.</w:t>
      </w:r>
    </w:p>
    <w:p>
      <w:pPr>
        <w:pStyle w:val="Normal"/>
        <w:ind w:left="709" w:firstLine="709"/>
        <w:rPr/>
      </w:pPr>
      <w:r>
        <w:rPr>
          <w:sz w:val="24"/>
        </w:rPr>
        <w:t>Содержание игр влияет на нравственное развитие, и в первую очередь, на овладение этическими нормами, являясь своеобразным тренингом в усвоении этикета. Тематика и содержание игр имеют нравственную направленность, которая заключена в каждой сказке, в каждом литературном произведении и должна найти место в постановках детей. Любимые герои становятся образцами для подражания, ребёнок начинает отождествлять себя с полюбившимся образом. Дети, перевоплощаясь в полюбившийся образ, добровольно перенимают и присваивают свойственные ему черты. Самостоятельное разыгрывание роли детьми позволяет формировать опыт нравственного произведения, умение поступать в соответствии с нравственными нормами. Дети хотят подражать положительным персонажам.</w:t>
      </w:r>
    </w:p>
    <w:p>
      <w:pPr>
        <w:pStyle w:val="Normal"/>
        <w:ind w:left="709" w:firstLine="709"/>
        <w:rPr/>
      </w:pPr>
      <w:r>
        <w:rPr>
          <w:sz w:val="24"/>
        </w:rPr>
        <w:t>В играх - драматизациях дети объединены общими переживаниями, учатся согласовывать свои действия, подчинять желания интересам коллектива. Этот вид игр даёт возможность охватить всех детей группы. Дети - зрители не являются пассивными созерцателями, уровень их активности достаточно высок. Воспринимая сценическое действие, дети сопереживают героям, ищут пути решения сложных ситуаций, сочувствуют обиженным. Они испытывают те же эмоции, что и дети - актёры. По мнению С.В.Михалкова, известного детского писателя, хороший зритель, как и хороший актёр, полностью перевоплощается в героя. Так, игра - драматизация активизирует нравственные переживания детей, формирует у них положительный эмоциональный настрой.</w:t>
      </w:r>
    </w:p>
    <w:p>
      <w:pPr>
        <w:pStyle w:val="Normal"/>
        <w:ind w:left="709" w:firstLine="709"/>
        <w:rPr/>
      </w:pPr>
      <w:r>
        <w:rPr>
          <w:sz w:val="24"/>
        </w:rPr>
        <w:t>Сюжет игр - драматизаций основан на опосредованном опыте ребёнка - знании и представлениях об отношениях людей, полученных из прослушанных художественных произведений, в том числе и народных сказок.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 xml:space="preserve">Осмысливая содержание сказок разных народов в игре - драматизации, ребёнок осознаёт, что сказка представляет особую ценность культурного наследия народа. Это будет служить основой формирования положительного отношения не только к сказке, как элемента этнонациональной культуры определённого народа, но и к самим представителям данного народа. </w:t>
      </w:r>
    </w:p>
    <w:p>
      <w:pPr>
        <w:pStyle w:val="Normal"/>
        <w:ind w:left="709" w:firstLine="709"/>
        <w:rPr/>
      </w:pPr>
      <w:r>
        <w:rPr>
          <w:sz w:val="24"/>
        </w:rPr>
        <w:t xml:space="preserve">Игра - драматизация развивает творчество детей ( речевое, выразительное, художественное, поэтическое, музыкальное, образное видение действительности ). Перевоплощаясь в героев художественных произведений, в животных, создавая воображаемую ситуацию, дети верят в правду вымысла. 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/>
      </w:pPr>
      <w:r>
        <w:rPr>
          <w:sz w:val="24"/>
        </w:rPr>
        <w:t>Ребёнок сам выбирает выразительные средства, перенимая их от старших, поскольку надо воссоздать образ с помощью движений, жестов, мимики. Дети живут с героями одной жизнью, выбирают своё одобрение или негодование, восклицаниями нередко вмешиваются в ход событий. Часто самостоятельно повторяют, преобразовывают инсценировки, включают их в сюжетно - ролевые игры, которые благодаря этому становятся более выразительными и интересными.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/>
      </w:pPr>
      <w:r>
        <w:rPr>
          <w:sz w:val="24"/>
        </w:rPr>
        <w:t xml:space="preserve"> </w:t>
      </w:r>
      <w:r>
        <w:rPr>
          <w:sz w:val="24"/>
        </w:rPr>
        <w:t>Итак, синтетический характер всех театрализованных игр и игр - драматизаций позволяет успешно решить многие воспитательно - образовательные задачи в воспитании дошкольников. Воспитать художественный вкус, развить творческий потенциал, сформировать устойчивый интерес к музыкальному и театральному искусству, что в дальнейшей жизни определит потребность каждого ребёнка обращаться к театру, как к источнику эмоционального сопереживания, творческого соучастия. Игры - драматизации способствуют развитию детской фантазии, воображения, всех видов памяти, всех видов детского творчества ( художественно - речевого, музыкально - игрового, танцевального, сценического. )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Детство - пора наиболее оптимального приобщения ребёнка к миру прекрасного. И именно музыкальные театрализованные игры и игры - драматизации являются одним из действенных средств в достижении этой цели.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920" w:firstLine="709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09:31:00Z</dcterms:created>
  <dc:creator>Алексей Швырков</dc:creator>
  <dc:description/>
  <cp:keywords/>
  <dc:language>en-US</dc:language>
  <cp:lastModifiedBy>Ирина Лаукарт</cp:lastModifiedBy>
  <cp:lastPrinted>1998-10-12T17:00:00Z</cp:lastPrinted>
  <dcterms:modified xsi:type="dcterms:W3CDTF">2022-04-08T21:30:00Z</dcterms:modified>
  <cp:revision>11</cp:revision>
  <dc:subject/>
  <dc:title>                                                                                                         Инвойс №     4092549</dc:title>
</cp:coreProperties>
</file>