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Художественное творчество лепка вторая младшая групп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нятие №1 Тема: Пищащий комоче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sz w:val="18"/>
          <w:szCs w:val="18"/>
        </w:rPr>
        <w:t>вызвать у детей интерес к глине как художественному материалу; учить правильно работать с нею; познакомить со свойствами глины: мягкая, можно отрывать куски от большого кома, соединять их в одно целое, лепить; поддерживать стремление к образному обозначению вылепленных изделий и учить придумывать названия для предметов и персонаж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атери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ластилин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ка для леп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Ход   занятия:</w:t>
      </w:r>
      <w:r>
        <w:rPr>
          <w:rFonts w:cs="Times New Roman" w:ascii="Times New Roman" w:hAnsi="Times New Roman"/>
          <w:sz w:val="18"/>
          <w:szCs w:val="18"/>
        </w:rPr>
        <w:t xml:space="preserve"> Воспитатель рассказыв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Кто-то принес мне кусочек глины (пластилина) и положил на стол. Я сидела за столом и писала письмо, а комочек лежал себе потихоньку. В комнате никого не было. Вдруг слышу — пищит кто-то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усти меня, выпуст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Я оглянулась — никого. Ну, думаю, это котенок залез в шкаф и выбраться не может. Открыла дверцу — нет никого. Опять кто-то пищит: Выпусти меня, выпуст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ут я поняла, что это комочек пищит. Очень я удивилас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ак я могу тебя выпустить? — спрашиваю. — Откуда? А он отвеч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Я не хочу быть просто комочком. Я могу кем-нибудь стать! Сделай из меня что-нибудь. Можно колобок — я тогда покачусь, покачусь и песенку запою. Можно птичку — тогда я полечу к другим птичкам, познакомлюсь с ними, буд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нездышко себе строить. Ну что же это такое, сколько мне так никем и оставаться и здесь у тебя на столе пропадать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такой у нас странный разговор получился. Я теперь думаю: что же нам из этих комочков слепить? Яблоко? Колобок? А может, еще что-нибудь? Давайте вместе придумаем...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предлагает детям помочь пищащим комочкам — сделать из них какие-нибудь предметы, животных или птиц. Затем спрашивает, умеют ли дети это делать, и предлагает научить 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провождая свои действия словами, воспитатель показывает детям, что Пластилин мягкая. От нее можно отрывать комочки, соединять их и таким путем создавать изображения предметов, животных, пт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онце занятия воспитатель предлагает каждому ребенку сказать, кого или что он «выпустил» из своего комочка и что этот предмет намеревается дела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нятие № 2 Тема: Витами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bCs/>
          <w:sz w:val="18"/>
          <w:szCs w:val="18"/>
        </w:rPr>
        <w:t>продолжать вызывать у детей интерес к лепке; продолжать учить скатывать комки глины (пластилина) между ладонями круговыми движ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атери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Пластилин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Доска для леп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>салфет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Ход занятия:</w:t>
      </w:r>
      <w:r>
        <w:rPr>
          <w:rFonts w:cs="Times New Roman" w:ascii="Times New Roman" w:hAnsi="Times New Roman"/>
          <w:sz w:val="18"/>
          <w:szCs w:val="18"/>
        </w:rPr>
        <w:t xml:space="preserve">  Воспитатель рассказывает: «Вчера я позвала к себе в гости на ужин маму -зайчиху со всеми её детками. Зайчата играли, а мы сидели с мамой - зайчихох на диване и беседова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Мои зайчата стали что-то часто болеть, - пожаловалась зайчиха, - когда у нас кончаются свежие овощи, зайчата становятся слабыми, потому что им не хватает витами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А что такое витамины? — спросили Зап и Ла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Витамины очень полезны, — ответила зайчиха. — Они дают силу, делают зайцев веселыми, ловкими, помогают им быстрее р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Это, наверное, какое-нибудь лекарство,— сказал Зип.—И, конечно, очень противн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Ну, ты не прав, — сказала я. — Витамины как раз очень вкусные. Это маленькие разноцветные шарики, кисло-сладенькие, они больше всего напоминают конфеты — и по вкусу, и по виду. Продают их в коробочках или в бутылоч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ут зайчата очень оживились и попросили, чтобы я дала им попробовать витаминов. Я открыла коробочку, а она уже пустая. Так и не попробовали наши маленькие друзья витаминов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предлагает приготовить много-много витаминов, разложить их в мисочки, пригласить зайчат в группу и угостить их. Затем говорит, что может научить детей лепить витам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выясняет у детей, как выглядят витамины, какой они формы. Необходимо, чтобы все дети посмотрели, как круговыми движениями ладоней скатывать небольшие комки глины в шар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дети вылепят витамины, воспитатель имитирует телефонный звонок, говорит в трубку: «Здравствуйте, зайчиха. Не беспокойтесь, пожалуйста, ваши зайчата у нас. Вы просите показать их врачу? Хорошо. Я передам детям вашу просьбу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ем воспитатель объясняет детям, что зайчиха просила измерить у зайчат температуру, дать им витамины и показать врачу. Еще ей хотелось бы, чтобы дети внимательно осмотрели зайчат, помазали им лапки мазью, а тем, у кого есть царапины, забинтова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нятие № 3 Тема: Колоб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sz w:val="18"/>
          <w:szCs w:val="18"/>
        </w:rPr>
        <w:t>продолжать воспитывать у детей доброжелательное отношение к игровым персонажам, вызывать сочувствие к ним и желание помогать: учить лепить колобок; продолжать развивать интерес к лепке; упражнять в скатывании комка глины между ладонями круговыми движениями; учить детей использовать в работе сте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атери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стили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ска для леп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Ход   занятия:</w:t>
      </w:r>
      <w:r>
        <w:rPr>
          <w:rFonts w:cs="Times New Roman" w:ascii="Times New Roman" w:hAnsi="Times New Roman"/>
          <w:sz w:val="18"/>
          <w:szCs w:val="18"/>
        </w:rPr>
        <w:t xml:space="preserve"> Воспитатель рассказыв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Жили-были старик со старухой. Захотелось им чего-то вкусненького. Испекла старуха колобок и поставила его остывать на подоконник. А колобок оттуда убежал. Он от бабушки ушел, он от дедушки ушел и от зайца ушел, от медведя ушел... Почему ушел? Да они ведь все съесть его хотели. Так и говорили ему: «Колобок, колобок, я тебя съем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обок и рад бы найти себе друга. Ему грустно и скучно одному. Хочется с кем-нибудь поиграть или хотя бы поговорить. Очень хочется, чтобы его кто-то полюбил, пожалел. А уж он в ответ готов расстараться! Он же веселый, колобок, и бесстрашный, даже медведя не испугался. И песенки петь умеет, и сказки рассказывать. А как интересно было бы с колобком в прятки играть. Или в догонялк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колобок все катится, катится, ищет себе верного друга. А ему вместо слова приветливого каждый встречный норовит сказать: «Колобок, колобок, я тебя съем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предлагает: «Давайте, ребята, вылепим колобок, но не для того, чтобы съесть, а «для любования», как говорит моя знакомая девочка Маша, и для игры. Скатаем шарик, сделаем глазки — чтобы колобок мог видеть, ротик— чтобы мог говорить. И будем с ним играть». Поговорив с детьми о том, как они будут играть с колобком, и, заинтересовав их этой возможностью, воспитатель предлагает научить всех лепить колобки. Воспитатель демонстрирует, как с помощью стеки можно сделать глаза, рот. советует, как вылепить ножки, ручки, а на голове прорисовать стекой чубчик и слегка оттянуть уш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жно вылепить колобку шапочку, сделать ножки и ручки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кончании игры воспитатель предлагает детям уложить колобков спать, а вечером взять их дом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нятие № 4 Тема: Колбаски на тарелочк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sz w:val="18"/>
          <w:szCs w:val="18"/>
        </w:rPr>
        <w:t>продолжать воспитывать у детей доброжелательное отношение к игровым персонажам; вызывать сочувствие к ним и желание помочь; учить скатывать ком глины между ладонями прямыми круговыми движениями обеих рук и лепить колбаски и тарелоч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атери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стили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ка для леп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грушечные тарел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Ход    занятия:</w:t>
      </w:r>
      <w:r>
        <w:rPr>
          <w:rFonts w:cs="Times New Roman" w:ascii="Times New Roman" w:hAnsi="Times New Roman"/>
          <w:sz w:val="18"/>
          <w:szCs w:val="18"/>
        </w:rPr>
        <w:t xml:space="preserve"> Воспитатель говори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Знаете, дети, звонит мне Зип, старший из зайчат, и прямо плачет в трубк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Наша мама заключила большой мир с собакой Джулькой,— начал он рассказывать, а сам все время всхлипывает. — Знаете, зайцы с собаками не очень дружат, но Джулька очень добрая собака, и наша мама-зайчиха тоже добрая, и они решили подружиться. Мама пригласила сегодня Джульку со всеми щенками в гости и приготовила для них колбаски. Разложила все по тарелочкам и пошла за цветами, чтобы стол украсить. А один из щенков, Булька, большой лакомка, пришел раньше всех. Мы убирали двор к приходу гостей и его не видели. А он забежал в дом, уселся за стол и все колбаски съел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Я </w:t>
      </w:r>
      <w:r>
        <w:rPr>
          <w:rFonts w:cs="Times New Roman" w:ascii="Times New Roman" w:hAnsi="Times New Roman"/>
          <w:sz w:val="18"/>
          <w:szCs w:val="18"/>
        </w:rPr>
        <w:t>зашел в комнату, увидел, что тарелки пустые, да как закричу! Булька со страху под стол полез, а он же толстый да неловкий, скатерть за собой потянул, все тарелки упали на пол и разбились! Что же теперь будет?! Мама расстроится, гостей нечем кормить. Джулька обидится. Мира не будет.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sz w:val="18"/>
          <w:szCs w:val="18"/>
        </w:rPr>
        <w:t>Ну, хватит слезы лить, — говорю. — Бегите-ка все в детский сад, ребята вам опять помогут: и колбаски сделают, и тарелочки, так что все будет в порядк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предлагает детям помочь своим друзьям — сделать для них колбаски и тарелочки. Затем спрашивает, умеют ли они это делать, и предлагает научить 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тель отщипывает от большого комка глины комочек и прямыми движениями рук раскатывает между ладон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тям предлагает самим сделать красивые тарелочки. Если дети не сумеют их сделать самостоятельно, показывает способ лепки, скатав и расплющив шар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онце занятия воспитатель имитирует телефонный звонок, делает вид, что берет трубку, и начинает разговор с мамой-зайчихой: «Здравствуйте, мама-зайчиха! Вы не знаете, где ваши дети и куда все исчезло со стола? Не беспокойтесь, пожалуйста, зайчата у нас. Дети вылепили для них красивые тарелочки,   сделали   вкусные   колбаски.   Хорошо,   я   передам   детям   вашу просьбу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ив трубку, воспитатель говорит, что мама-зайчиха очень просит показать ее малышам, как сервируют стол. Затем педагог предлагает детям застелить кукольные столы в игровом уголке скатертями или салфетками, красиво расставить всю имеющуюся в группе посуду и разложить в качестве угощения различные предметы-заместители (кубик — торт, кегли — бутылки с соком и т.д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дети утрачивают интерес к игре, мама-зайчиха благодарит их и увозит своих малышей на поезде в ле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6:58:00Z</dcterms:created>
  <dc:creator>Zver</dc:creator>
  <dc:description/>
  <cp:keywords/>
  <dc:language>en-US</dc:language>
  <cp:lastModifiedBy>User</cp:lastModifiedBy>
  <cp:lastPrinted>2013-05-21T23:36:00Z</cp:lastPrinted>
  <dcterms:modified xsi:type="dcterms:W3CDTF">2022-03-14T16:58:00Z</dcterms:modified>
  <cp:revision>2</cp:revision>
  <dc:subject/>
  <dc:title/>
</cp:coreProperties>
</file>