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деятельность в детском саду (консп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8933"/>
        <w:gridCol w:w="1636"/>
      </w:tblGrid>
      <w:tr>
        <w:trPr/>
        <w:tc>
          <w:tcPr>
            <w:tcW w:w="1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, должность педагога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това Анастасия Петр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инирующая образовательная область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детей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бразовательной деятельности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теме «Зима для Лунтик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 реализации содержания НОД</w:t>
            </w:r>
            <w:bookmarkStart w:id="0" w:name="_GoBack"/>
            <w:bookmarkEnd w:id="0"/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5" w:before="0" w:after="0"/>
              <w:rPr/>
            </w:pPr>
            <w:r>
              <w:rPr>
                <w:rStyle w:val="C4c3"/>
                <w:color w:val="000000"/>
                <w:sz w:val="28"/>
                <w:szCs w:val="28"/>
              </w:rPr>
              <w:t>Методы формирования сознания (беседа);</w:t>
            </w:r>
            <w:r>
              <w:rPr>
                <w:sz w:val="28"/>
                <w:szCs w:val="28"/>
              </w:rPr>
              <w:t xml:space="preserve"> Словесные:</w:t>
            </w:r>
          </w:p>
          <w:p>
            <w:pPr>
              <w:pStyle w:val="C7"/>
              <w:spacing w:before="0" w:after="0"/>
              <w:rPr>
                <w:rStyle w:val="C4c3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ых ситуаций;</w:t>
            </w:r>
          </w:p>
          <w:p>
            <w:pPr>
              <w:pStyle w:val="C7"/>
              <w:spacing w:before="0" w:after="0"/>
              <w:rPr>
                <w:rStyle w:val="C4c3"/>
                <w:bCs/>
                <w:color w:val="000000"/>
                <w:sz w:val="28"/>
                <w:szCs w:val="28"/>
              </w:rPr>
            </w:pPr>
            <w:r>
              <w:rPr>
                <w:rStyle w:val="C4c3"/>
                <w:color w:val="000000"/>
                <w:sz w:val="28"/>
                <w:szCs w:val="28"/>
              </w:rPr>
              <w:t xml:space="preserve">Методы стимулирования поведения: (поощрение </w:t>
            </w:r>
            <w:r>
              <w:rPr>
                <w:sz w:val="28"/>
                <w:szCs w:val="28"/>
              </w:rPr>
              <w:t>в виде одобрения и похвалы</w:t>
            </w:r>
            <w:r>
              <w:rPr>
                <w:rStyle w:val="C4c3"/>
                <w:color w:val="000000"/>
                <w:sz w:val="28"/>
                <w:szCs w:val="28"/>
              </w:rPr>
              <w:t>);</w:t>
            </w:r>
          </w:p>
          <w:p>
            <w:pPr>
              <w:pStyle w:val="C7"/>
              <w:spacing w:before="0" w:after="0"/>
              <w:rPr>
                <w:rStyle w:val="C4c3"/>
                <w:bCs/>
                <w:color w:val="000000"/>
                <w:sz w:val="28"/>
                <w:szCs w:val="28"/>
              </w:rPr>
            </w:pPr>
            <w:r>
              <w:rPr>
                <w:rStyle w:val="C4c3"/>
                <w:color w:val="000000"/>
                <w:sz w:val="28"/>
                <w:szCs w:val="28"/>
              </w:rPr>
              <w:t>Методы организации познавательно</w:t>
            </w:r>
            <w:r>
              <w:rPr>
                <w:rStyle w:val="C4c3"/>
                <w:bCs/>
                <w:color w:val="000000"/>
                <w:sz w:val="28"/>
                <w:szCs w:val="28"/>
              </w:rPr>
              <w:t>й деятельности: (инсценирование</w:t>
            </w:r>
            <w:r>
              <w:rPr>
                <w:rStyle w:val="C4c3"/>
                <w:color w:val="000000"/>
                <w:sz w:val="28"/>
                <w:szCs w:val="28"/>
              </w:rPr>
              <w:t>);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c3"/>
                <w:color w:val="000000"/>
                <w:sz w:val="28"/>
                <w:szCs w:val="28"/>
              </w:rPr>
              <w:t xml:space="preserve">Методы здоровьезбережения, сохранения и укрепления </w:t>
            </w:r>
            <w:r>
              <w:rPr>
                <w:rStyle w:val="C4c3"/>
                <w:bCs/>
                <w:color w:val="000000"/>
                <w:sz w:val="28"/>
                <w:szCs w:val="28"/>
              </w:rPr>
              <w:t>здоровья: (подвижные игры);</w:t>
            </w:r>
          </w:p>
          <w:p>
            <w:pPr>
              <w:pStyle w:val="C7"/>
              <w:spacing w:before="0" w:after="0"/>
              <w:rPr>
                <w:rStyle w:val="C4c3"/>
                <w:bCs/>
                <w:color w:val="000000"/>
                <w:sz w:val="28"/>
                <w:szCs w:val="28"/>
              </w:rPr>
            </w:pPr>
            <w:r>
              <w:rPr>
                <w:rStyle w:val="C4c3"/>
                <w:color w:val="000000"/>
                <w:sz w:val="28"/>
                <w:szCs w:val="28"/>
              </w:rPr>
              <w:t>Прием постановки цели и мотивации деятельности детей;</w:t>
            </w:r>
          </w:p>
          <w:p>
            <w:pPr>
              <w:pStyle w:val="Style17"/>
              <w:shd w:fill="FFFFFF" w:val="clear"/>
              <w:spacing w:lineRule="atLeast" w:line="245" w:before="0" w:after="0"/>
              <w:rPr/>
            </w:pPr>
            <w:r>
              <w:rPr>
                <w:rStyle w:val="C4c3"/>
                <w:color w:val="000000"/>
                <w:sz w:val="28"/>
                <w:szCs w:val="28"/>
              </w:rPr>
              <w:t>Прием организации практической деятельности детей.</w:t>
            </w:r>
            <w:r>
              <w:rPr>
                <w:sz w:val="28"/>
                <w:szCs w:val="28"/>
              </w:rPr>
              <w:t xml:space="preserve"> Практические методы. Выполнение творческого задания (аппликация снежинок, снеговика, лепка снеговика);</w:t>
            </w:r>
          </w:p>
          <w:p>
            <w:pPr>
              <w:pStyle w:val="C7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4c3"/>
                <w:color w:val="000000"/>
                <w:sz w:val="28"/>
                <w:szCs w:val="28"/>
              </w:rPr>
              <w:t xml:space="preserve">Прием поддержания интереса у детей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, ПР, ФР, РР, ХЭ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(4-5 лет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7"/>
                <w:shd w:fill="FFFFFF" w:val="clear"/>
              </w:rPr>
              <w:t>Создание условий для обогащения представлений детей о зиме, уточнить и закрепить знания детей о явлениях природы в зимнее время год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речью как средством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и развивать словарь по теме.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замечать изменения в природе с приходом зимы, устанавливать причинно-следственные связи.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ести диалог со сверстниками, слушать друг друга и высказывать свое мнение по теме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рассказ по картин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организованность, самостоятельность, инициативность, ум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тересов детей, любознательности и познав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и,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творчества, образного восприятия, воображения, мышл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ной речи.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эмоционально-образного исполнения музыкально-игровых упражнений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Развивать и укреплять физическое и психическое здоровье детей 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  <w:shd w:fill="FFFFFF" w:val="clear"/>
              </w:rPr>
              <w:t>средствами</w:t>
            </w:r>
            <w:r>
              <w:rPr>
                <w:b/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физкультминутки и дыхательной гимнастик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7"/>
              </w:rPr>
            </w:pPr>
            <w:r>
              <w:rPr>
                <w:color w:val="111111"/>
                <w:sz w:val="28"/>
                <w:szCs w:val="27"/>
              </w:rPr>
              <w:t>Воспитывать партнерские взаимоотношения между детьми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111111"/>
                <w:sz w:val="27"/>
                <w:szCs w:val="27"/>
              </w:rPr>
            </w:pPr>
            <w:r>
              <w:rPr>
                <w:color w:val="111111"/>
                <w:sz w:val="28"/>
                <w:szCs w:val="27"/>
              </w:rPr>
              <w:t>Формировать у детей чувство прекрасного, сплоченности, единства, положительного эмоционального настроя внутри коллекти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воение детьми знаний, представлений о зиме, явлениях природы в зимний пери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гащение словарного запаса детей новыми словами: вьюга, зимующие птиц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тветственности по заботе о птицах в зимний период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у детей активности, самостоятельности, самосозна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ение и обобщение у детей представлений об играх зимо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реды для проведения образовательной деятельности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инки с зимним пейзажем и зимними забавами (на обороте цифры от 1 до 3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рачные бутылочки закрыты крышками, в них находятся крупинки пенопласта, в крышку вставлены трубоч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удиозапись со звуками вью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ежинки из бумаги для аппликац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ый и цветной пластилин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ые салфетки круглой формы разного диаметра, скрепленные в центр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руга из белой бумаги разного диаметр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ломастер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листа синего карто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е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сточ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езной пазл с изображением снеговик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  <w:tab w:val="left" w:pos="423" w:leader="none"/>
              </w:tabs>
              <w:spacing w:lineRule="auto" w:line="240" w:before="0" w:after="0"/>
              <w:ind w:left="-2" w:firstLine="2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орка художественной литературы по тем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образовательной деятельности в режимные моменты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28"/>
                <w:szCs w:val="28"/>
              </w:rPr>
              <w:t>- Наблюдения за сезонными изменениями в природе зимой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28"/>
                <w:szCs w:val="28"/>
              </w:rPr>
              <w:t>- Беседы о характерных признаках зимы, какую одежду и обувь необходимо надевать зимой, чтобы не простудиться, какие зимние развлечения актуальны для детей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28"/>
                <w:szCs w:val="28"/>
              </w:rPr>
              <w:t>- Чтение стихов, сказок, рассказов о зим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>росмотр иллюстративно-наглядного материала</w:t>
            </w:r>
            <w:r>
              <w:rPr>
                <w:rStyle w:val="C3"/>
                <w:sz w:val="28"/>
                <w:szCs w:val="28"/>
              </w:rPr>
              <w:t xml:space="preserve"> с зимними пейзажами и забав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льно-печатные иг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южетно-ролевые иг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мотр видеофильмов, презентаций, слайдов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8933"/>
        <w:gridCol w:w="1636"/>
      </w:tblGrid>
      <w:tr>
        <w:trPr/>
        <w:tc>
          <w:tcPr>
            <w:tcW w:w="1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пект образовательной деятельн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лись все дети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вой друг и ты мой д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ко за руки возьме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 другу улыбне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у вас сегодня настроение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емся за руки и передадим свое хорошее настроение друг другу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итесь друг другу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тему (создание проблемной ситуации)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Ой, ребята! Вы слышали?! Кажется, на электронную почту пришло письмо! Давайте его послуша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  <w:shd w:fill="FFFFFF" w:val="clear"/>
              </w:rPr>
              <w:t xml:space="preserve">(Включаем видео Лунтика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  <w:shd w:fill="FFFFFF" w:val="clear"/>
              </w:rPr>
              <w:t>Лунтик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: - Здравствуйте ребята! Думаю, вы все меня узнали, я родился на Луне и о Зиме ничего не знаю, мне очень хочется узнать, надеюсь на вашу помощь. Жду ответ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деятельности детей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ебята, вы узнали, кто просит помощи у нас? (Лунт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Хотите помочь Лунтику узнать все про зи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Как мы можем помочь ему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  <w:shd w:fill="FFFFFF" w:val="clear"/>
              </w:rPr>
              <w:t>(Дети высказывают свои мнения.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ебята, вы готовы?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(с помощью педагога дети формулируют цель своей деятельности или принимают цель педагога)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А что если мы запишем видео и отправим по почте Лунтику, но по почте не с почтальоном, а через компьютер, как вы думаете, мы справимся? (ответы детей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: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ранее приобретенных знаний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о для начала мне хочется узнать, действительно ли вы знаете о зиме все? Я буду читать вам утверждения, но в них есть ошибки, а вы, постарайтесь их найти и исправить!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пражн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Назови правильно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. Наступила зима. Кругом бело. Листья на деревьях начали желтеть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. Зимой в лесу тихо. Лишь изредка слышно, как трещат сучки деревьев, которые ломает неуклюжий медведь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. Птицам в зимний период холодно и голодно. Дети насыпают им в кормушки крошки хлеба, семечки и наливают сок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. Скоро закончится зима и наступит лето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. Зимой дети катаются на велосипедах, санках и лыжах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ы справились! Вы молодцы, ребята!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Какое все-таки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интересное время года – зима</w:t>
            </w:r>
            <w:r>
              <w:rPr>
                <w:b/>
                <w:color w:val="111111"/>
                <w:sz w:val="28"/>
                <w:szCs w:val="28"/>
              </w:rPr>
              <w:t>!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народе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Зиму</w:t>
            </w:r>
            <w:r>
              <w:rPr>
                <w:color w:val="111111"/>
                <w:sz w:val="28"/>
                <w:szCs w:val="28"/>
              </w:rPr>
              <w:t> часто называют ласково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зимушка-зима</w:t>
            </w:r>
            <w:r>
              <w:rPr>
                <w:b/>
                <w:color w:val="111111"/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ебята, а какая она зима? (Снежная, холодная, белая, пушистая, ветреная, белоснежная, морозная, суровая, нарядная, красивая, сказочная, чудесная, блестящая и т. 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Ребята. А что такое снег?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это много-много снежинок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нежинки, какие они? (снежинки ажурные, красивые, невесомые, маленькие, хрупкие, белые прозрачные)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олодцы! Правильн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хотите отправиться в зимний лес. (ответы детей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ите как поработала Матушка – Зима в лесу. Все деревья укутаны снегом, метель намела большие сугробы. Красиво зимой в ле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й, смотрите, вот стоит одинокое дерево и совсем без снега, забыла про него Матушка – Зима. А вот и коробочка со снежинками, Зимушка потеряла, наверное, по дороге. Ребята, давайте укроем его снежинками, чтобы не замерзло дерево зимой. (На плакате нарисовано дерево, дети подходят и наклеивают на него снежинки) Тепло теперь будет дереву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ывание (сообщение и приятие) нового знания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ключается музыка «Звуки метели и вьюги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ы слышите? (да, вет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не просто ветер, это вьюга - когда идет снег и дует сильный ветер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хотите мы сделаем вьюгу сами? Кто знает, когда происходит метель и вьюга? (ответы дет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: (прозрачные бутылочки закрыты крышками, в них находятся крупинки пенопласта, в крышку вставлены труб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то похоже содержимое в бутылочках? (на сне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дуем в соломинки, как ветер. Смотрите, что у нас получилось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гда дети дуют в трубочки включается музыка, импровизирующая вьюгу)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 xml:space="preserve">Ребята, пока мы с вами справлялись с вьюгой, на наше дерево прилетели птички! Посмотрим, что за птички прилетели к на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7"/>
                <w:shd w:fill="FFFFFF" w:val="clear"/>
              </w:rPr>
              <w:t>Воробей – маленькая птичка с коричневой спинкой и серой грудкой. Зимой воробьям голодно. Они прилетают к жилью людей в поисках хлебных крошек, семечек, зер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3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7"/>
                <w:shd w:fill="FFFFFF" w:val="clear"/>
              </w:rPr>
              <w:t>Эту птичку мы с вами, ребята, каждый день видим на улице. Синички очень подвижные и ловкие птички. Голова, горлышко, полоса вдоль груди у них чёрные, крылья и хвост голубоватые, спинка жёлто-зелёная, брюшко жёлтое, а щеки и пятно на затылке белые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8"/>
                <w:szCs w:val="27"/>
                <w:shd w:fill="FFFFFF" w:val="clear"/>
              </w:rPr>
              <w:t>А зимой они собираются маленькими стайками и ищут пропитание возле домов людей. Любят синицы свиное сало, семечки, хлебные кро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Снегири очень красивые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птицы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Попробуйте описать их внешний вид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: цвет головки, грудки и крыльев. Головка чёрная, грудка красная, крылья серые. В суровую холодную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зиму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тоже прилетают к жилью людей, чтобы полакомиться семенами и орешками. Они остаются зимовать с нами. Таких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птиц называют – зимующие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Без нашей помощи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птицы не смогут пережить зиму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Чем же они питаются зимой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Молодцы, правильно! Давайте повесим кормушку с кормом для птиц на наше дерево?!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кажите ребята, чем вы любите заниматься в это чудесное, сказочное время года? </w:t>
            </w:r>
            <w:r>
              <w:rPr>
                <w:i/>
                <w:iCs/>
                <w:color w:val="111111"/>
                <w:sz w:val="28"/>
                <w:szCs w:val="28"/>
              </w:rPr>
              <w:t>(ответы детей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нечно! Зимой можно играть в снежки, кататься на санках, лыжах, коньках или на ледянках и плюшках с горки! А еще можно строить снежные замки и изучать различные следы, любоваться снежинками, играть в хоккей, замораживать цветные льди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е главное зимой, для ребятишек, это быть тепло одетыми! Давайте-ка я проверю, как вы умеете тепло одеваться на улицу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минутка: «Собираемся на прогулк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омощью имитации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еваем штаны, брюки, носк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(легкое поглаживание ног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еваем футболки, кофты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(поглаживание рук, живота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еваем шапки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глаживание головы, имитация завязок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еваем куртки, застегиваем пуговицы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(точечные движения от шеи до живота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язываем шарфы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имитация завязывания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еваем валенк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(поглаживание ног от пальцев до колена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и последнее, надеваем варежки, перчат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глаживание рук, пальцев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лично! Ну, раз уж мы с вами тепло оделись, я предлагаю вам веселую детскую забаву! А что мы будем делать вы узнаете, когда соберете пазл!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собирают пазл «Снеговик»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у, что, вы узнали, о какой забаве идет речь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ужно слепить снеговика)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эти снеговики будут не из снега, а из бумаги, салфеток, пластилина! Пройдите к столам и выберите любую картинку, какая вам понравится! (дети выбирают картинки, на обороте написаны цифры от 1 до 3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теперь, те, у кого на обороте написана цифра 1, подойдите к столу под номером 1, у кого 2 – к столу №2, а у кого 3 - №3.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делятся на групп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Работа в группа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уппа 1 – (лепят снеговика из пластилина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уппа 2 – (из бумаги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уппа 3 – (из бумажных салфеток);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дорово! Какие замечательные снеговики у вас получилис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самоанализ деятельности детей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у, что ребята, думаю можно отправлять видео, как вы думаете мы помогли Лунтику? (ответы детей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тправляем видео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Получаем ответ от Лунтика</w:t>
            </w:r>
            <w:r>
              <w:rPr>
                <w:color w:val="111111"/>
                <w:sz w:val="28"/>
                <w:szCs w:val="28"/>
              </w:rPr>
              <w:t>: «Спасибо вам ребята, я получил ваше видео и многое узнал, как – будто с вами побывал. А взамен, я вам дарю замечательную игру по безопасности. Ждите посылку. Я очень рад, что с вами познакомился. Всем пока, и еще раз большое спасибо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- И я вам говорю спасибо. Вы все хорошо работали и были активны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Я тоже с удовольствием вспомнила, о том, какое это все-таки замечательное время года – ЗИМА, сколько много есть зимних забав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 пока мы ждем посылку возьмите на столе смайлик, и покажите, какое у вас сейчас настроение, после того, как вы помогли Лунтику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Вот и посылка от Лунтика, с игрой по безопасности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ебята, чем мы сегодня занимались на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занятии</w:t>
            </w:r>
            <w:r>
              <w:rPr>
                <w:color w:val="111111"/>
                <w:sz w:val="28"/>
                <w:szCs w:val="28"/>
              </w:rPr>
              <w:t>, что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интересно для вас было</w:t>
            </w:r>
            <w:r>
              <w:rPr>
                <w:color w:val="111111"/>
                <w:sz w:val="28"/>
                <w:szCs w:val="28"/>
              </w:rPr>
              <w:t>?</w:t>
            </w:r>
            <w:r>
              <w:rPr>
                <w:b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Кому помогли? </w:t>
            </w:r>
            <w:r>
              <w:rPr>
                <w:sz w:val="28"/>
                <w:szCs w:val="28"/>
              </w:rPr>
              <w:t>Что вам больше всего понравилось и запомнилось?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4c3">
    <w:name w:val="c4 c3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39:00Z</dcterms:created>
  <dc:creator>1</dc:creator>
  <dc:description/>
  <cp:keywords/>
  <dc:language>en-US</dc:language>
  <cp:lastModifiedBy>RePack by Diakov</cp:lastModifiedBy>
  <cp:lastPrinted>2020-12-15T13:06:00Z</cp:lastPrinted>
  <dcterms:modified xsi:type="dcterms:W3CDTF">2020-12-23T17:06:00Z</dcterms:modified>
  <cp:revision>18</cp:revision>
  <dc:subject/>
  <dc:title/>
</cp:coreProperties>
</file>