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пект  логопедического занятия с группой учащихся 5 класса, имеющих нарушения письм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– логопед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О. 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вартовск 20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пект логопедического занятия с нарушением пись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Дифференциация звуков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в предложени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Научить различать звуки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етичекая: уточнение и сравнение артикуляции звуков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ф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ематическая: выделение звуков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 xml:space="preserve"> из начала и середины слова, развитие фонематического анализа слов со звук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ческая: уточнение и расширение словаря по теме «Одежда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: закрепление навыка составления предложения из слов, данных вразбивку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ая: воспитание активности, целеустремленности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предметные картинки со звук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ф </w:t>
      </w:r>
      <w:r>
        <w:rPr>
          <w:rFonts w:cs="Times New Roman" w:ascii="Times New Roman" w:hAnsi="Times New Roman"/>
          <w:sz w:val="28"/>
          <w:szCs w:val="28"/>
        </w:rPr>
        <w:t xml:space="preserve">в названиях, карточки с букв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ф, </w:t>
      </w:r>
      <w:r>
        <w:rPr>
          <w:rFonts w:cs="Times New Roman" w:ascii="Times New Roman" w:hAnsi="Times New Roman"/>
          <w:sz w:val="28"/>
          <w:szCs w:val="28"/>
        </w:rPr>
        <w:t>магнитная азбука, игра «День рождения Вовы и Феди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Я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гимнастика</w:t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ядет тот, кто назовет слово из 4 звуков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торная гимнастика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лыбка».Улыбнуться без напряжения так, чтобы были видны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ие нижние и верхние зубы. Удерживать в таком положении губы под счёт (1-9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бочка».Вытянуть сомкнутые губы вперёд трубочкой.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ивать в таком положении под счёт(1-9)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казать непослушный язычок» Немного приоткрыть рот ,</w:t>
      </w:r>
    </w:p>
    <w:p>
      <w:pPr>
        <w:pStyle w:val="Style16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койно положить язык на нижнюю губу и, пошлёпывая его губами, произносить звук «пя-пя-пя-пя-пя».(1-9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опатка».Улыбнуться, приоткрыть рот, положить широкий </w:t>
      </w:r>
    </w:p>
    <w:p>
      <w:pPr>
        <w:pStyle w:val="Style16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ний край языка на нижнюю губу. Удерживать его в таком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и (1-7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голочка». Открыть рот (губы округлены), сделать язык узким. 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первого звука в словах. Сравнение произношения звуков в и ф.</w:t>
      </w:r>
    </w:p>
    <w:p>
      <w:pPr>
        <w:pStyle w:val="Style16"/>
        <w:ind w:left="2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, Фартук, варежки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в слове варежки? (в)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первый звук в слове фартук? (ф)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звуки мы сегодня будем учиться различать? (в и ф)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несите звуки ф и в . (Дети произносят.)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я произнесу, а вы посмотрите, одинаково ли положение губ при произнесении этих звуков, (одинаково.)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мы произносим эти звуки? (верхние передние зубы смыкаются с нижней губой)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ите руку на горлышко и послушайте, дрожит ли горлышко при произнесении звука в: (дрожит.)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голосом или без голоса произносится этот звук? (с голосом.)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 это звук (звонкий или глухой?) Звонкий.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произнесите звук ф и послушайте? Дрожит ли горлышко при произнесении этого звука. (Не дрожит.) С голосом или без голоса произносится этот звук? (без голоса)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это звук (звонкий или глухой)? Глух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ывод: Звук в произносится с голосом, он звонк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Звук ф произносится без голоса, он глух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вуки соотносятся с буквами в и ф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звуков в и ф в слогах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тение слогов, слоговых цепочек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 – ва, во – фо, фа- ва -  жа, ву – ву – фу, ви – фи – ви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а «Замени звук»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буду произносить слоги со звуком ф, а вы замените звук  ф на звук в. Например: фа – ва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, фо, фа, фи, фы, афу, фам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звуков в и ф в словах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ра «Кто внимательнее?»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я буду произносить слова, если вы услышите в слове звук ф – поднимаете карточку с буквой ф, если звук в – поднимаете карточку с буквой в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материал: ворота, флажок, корова, рисовать, форма, фокус, шкафы, шарфы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а «День рождения»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ке – фигурки двух братьев – близнецов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у Вовы и Феди сегодня день рождения. Им подарили много подарков.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овите первый звук в имени </w:t>
      </w:r>
      <w:r>
        <w:rPr>
          <w:rFonts w:cs="Times New Roman" w:ascii="Times New Roman" w:hAnsi="Times New Roman"/>
          <w:sz w:val="28"/>
          <w:szCs w:val="28"/>
          <w:u w:val="single"/>
        </w:rPr>
        <w:t>Федя</w:t>
      </w:r>
      <w:r>
        <w:rPr>
          <w:rFonts w:cs="Times New Roman" w:ascii="Times New Roman" w:hAnsi="Times New Roman"/>
          <w:sz w:val="28"/>
          <w:szCs w:val="28"/>
        </w:rPr>
        <w:t xml:space="preserve">. Звонкий или глухой звук? (Глухой) Назовите первый звук в имени </w:t>
      </w:r>
      <w:r>
        <w:rPr>
          <w:rFonts w:cs="Times New Roman" w:ascii="Times New Roman" w:hAnsi="Times New Roman"/>
          <w:sz w:val="28"/>
          <w:szCs w:val="28"/>
          <w:u w:val="single"/>
        </w:rPr>
        <w:t>Вова</w:t>
      </w:r>
      <w:r>
        <w:rPr>
          <w:rFonts w:cs="Times New Roman" w:ascii="Times New Roman" w:hAnsi="Times New Roman"/>
          <w:sz w:val="28"/>
          <w:szCs w:val="28"/>
        </w:rPr>
        <w:t>. Звонкий или глухой звук? (Звонкий.) Докажите.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поможем братьям разобраться, где чьи подарки. В подарках Феди – звук ф, а в подарках Вовы – звук в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твета: паровозик – слышится звук в, это подарок Вовы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звании, каких подарков есть звук ф. Звук ф глухой или звонкий?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азвании, каких подарков есть звук в. Звук в глухой или звонкий? 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ра лото «в - ф»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карточки с изображением предметов, содержащих звуки в и ф. дети определяют, какой звук – в или ф в слове, закрывают картинку соответствующей буквой.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: в слове сарафан звук ф, произносим без голоса, он глухой. 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свитер, гольфы, кофта, шарфы, футболка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вать одним словом все эти предметы? (одежда.)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айте предложение с любым из этих слов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.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по развитию пространственной ориентировки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фференциации правых и левых частей тела):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правую руку. Поднимите левую руку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роньтесь правой рукой до правого уха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ойте левой рукой правый глаз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правую руку на левое плечо.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ойте левый глаз правой рукой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гра «Вставь руку»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картинки, под ними слова с пропущенными буквами в и ф. дети поочередно выходят к доске, называют картинки, вставляют пропущенные буквы ф и в. 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)онарик       теле(ф)он              о(в)ощи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)орота           кон(ф)еты            (ф)рукты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: овощи – ставлю букву в; фрукты – вставлю букву ф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ция звуков в – ф в предложениях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ра «Допиши предложения»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 – софа                                     Мы видели в лесу … .</w:t>
      </w:r>
    </w:p>
    <w:p>
      <w:pPr>
        <w:pStyle w:val="Style16"/>
        <w:ind w:left="21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па купил новую … 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рук. Самомассаж пальцев и кисти рук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вливание сильно сжатыми четырьмя пальцами одной руки на основание большого пальца, середину ладони, основание пальцев другой руки,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ирание ладоней движениями вверх – вниз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рание боковых поверхностей сцепленных пальцев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ание кисти правой руки пальцами левой и наоборот, затем поочередное растирание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ление предложений из слов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, флажок, Васи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ись предложения под диктовку.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ске плакат с предложением. Задание: вставить пропущенные буквы. </w:t>
      </w:r>
    </w:p>
    <w:p>
      <w:pPr>
        <w:pStyle w:val="Style16"/>
        <w:ind w:left="2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 . ы но . ая   . орма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предложения под диктовку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1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1:00Z</dcterms:created>
  <dc:creator>User</dc:creator>
  <dc:description/>
  <cp:keywords/>
  <dc:language>en-US</dc:language>
  <cp:lastModifiedBy>School</cp:lastModifiedBy>
  <dcterms:modified xsi:type="dcterms:W3CDTF">2022-04-11T11:40:00Z</dcterms:modified>
  <cp:revision>7</cp:revision>
  <dc:subject/>
  <dc:title/>
</cp:coreProperties>
</file>