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пект логопедического группового занятия  с группой учащихся 6 класса имеющих нарушения письм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логопед 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О. Г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Правописание слов с корнями  – мир -, -мер-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Закрепление умений подбирать родственные слова с заданным корнем, определять безударную гласную в корне слова, выделять родственные слова с ударной гласной в корне, обогащение словаря учащихся за счет усвоения новых слов, формирование навыка дифференциации значений слов с корнями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говорить красиво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и неторопливо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м обязательн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чили на занятиях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sz w:val="28"/>
          <w:szCs w:val="28"/>
        </w:rPr>
        <w:t>Артикуляторная гимнастика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ыбка».Улыбнуться без напряжения так, чтобы были видны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ие нижние и верхние зубы. Удерживать в таком положении губы под счёт (1-9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бочка».Вытянуть сомкнутые губы вперёд трубочкой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ивать в таком положении под счёт(1-9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азать непослушный язычок» Немного приоткрыть рот 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 положить язык на нижнюю губу и, пошлёпывая его губами, произносить звук «пя-пя-пя-пя-пя».(1-9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опатка».Улыбнуться, приоткрыть рот, положить широкий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ний край языка на нижнюю губу. Удерживать его в таком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и (1-7)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голочка».Открыть рот (губы округлены),сделать язык узким. 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      Беседа с учащимися. Сообщение цели и темы уро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будем работать со словами с безударными гласными в корне. Слова эти особенные – они произносятся одинаково, а пишутся по- разн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Демонстрация сценки «Примерка». Перед показом сценки логопед дает задания детя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ам нужно услышать однокоренные слова к слову пример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це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 держит сантиметр в руках, подходит к мальчику и говори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Будем шить тебе рубашку, только сначала надо тебя измерить, снять мерки. Измерим объем твоей груди – это первая мерка. А теперь измерим длину твоего плеча – это вторая мерка (и т.д.). Ну вот мы сняли мерки. Теперь можно кроить и ш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предлагает мальчик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убашку мы сшили. Теперь надо ее примерить. Ты готов примерять?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После демонстрации сценки дети  называют родственные слов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ь, мерки, мерка, примерить, примерять, измерять, отмер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Складывание на магнитной доске слов с корнем –мер-: примерка, мерка, примерять, измерять, отмер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по очереди называют слово, конструируют из морфем, отмечают корень, произносят слово, выделяя голосом ударную гласную, подчеркивают безударную гласную в корне сло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ва, в которых ударная гласная находится в корне (примерка, мерка), подчеркиваются, тка как они  могут быть проверочн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Работа над семантикой слова мера. Логопед пишет на доске: 1 см, 1 м, 1 к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звать то, что записано на доске? (меры длины.) меры – это множественное чило. Измените это слово, поставьте его в единственном числе. (мера.) Какие вы знаете меры? (меры веса: 1 кг, 1 г и т.д.)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Работа над составом слова м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мечается корень слова, выделяется в нем ударная гласная, подчеркивается все слово двумя чертами как провероч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Работа с предложением и словосочет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гра с мячом . логопед, бросая мяч, спрашивает учен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то ты будешь примеря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возвращая мяч отвеч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Я буду примерять рубаш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 очереди отвечают учащие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ализ словосочетания прим..рять (…) одеж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используется алгоритм проверки безударной гласной в корне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словосочетани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ть корень в слове с безударной гласно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голосом при чтении ударную гласную, обозначить ударение при помощи знака ударени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нуть безударную гласную в корне слов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слова, сконструированные на магнитной доске, выделить среди них проверочные, объяснить причины выбор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ать проверочные слова в скобках, провести стрелку от ударной гласной в проверочном слове к безударной в проверяем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Разыгрывание сценки учащимися: «Драчунов надо примирят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дагог предлагает по ходу сценки выделять однокоренные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альчика наскакивают друг на друга, размахивают руками, готовы пустить в ход кула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я тебе да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я тебе тоже как дам! Я сильне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подходит третий и говор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жить мирно. Я хочу вас помир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ц! Драчунов надо примир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емонстрации сценки дети называют родственные слова: мирно, помирить, примирить, пример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 Конструирование слов на магнитной доске из данных морф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щиеся по очереди называют слово, конструируют его из морфем, отмечают корень, произносят слово, выделяя голосом ударную гласную, подчеркивают безударную гласную в корне слова, выделяют проверочное слово ми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 Работа со словосочет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ра с мяч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росает мяч и спраш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го можно примиря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, возвращая мяч, отвеча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мирять можно малышей, драчунов, девочек, мальчиков, шалунов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ализ словосочетания прим..рять (…) драчунов. Он проводится по алгоритму, который применялся при работе со словосочетанием примерять одеж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. Сравнение словосочетаний прим..рять (…) драчунов, прим…рять (…) одеж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тение словосочетаний. Подбор проверочных слов к словам с безударными гласны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праш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чему проверочные слова разные? (у них разные корн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что нужно обращать внимание, чтобы правильно подобрать проверочные слова? (На смысл всего словосочетания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. Самостоятельное составление словосочетаний учащимися. На каждой парте имеется конверт с карточками, на которых написаны слова: примерять примирять, одежду, шалунов, малышей, шляпу, ботинки, мальч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имопроверка получившихся словосочетаний в па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. Самостоятельный подбор проверочных слов (мир, мера) к словам с безударной гласной: прим..рять (…) платье, прим..рять (…) подруг, прим..рять (…) шалунов, прим..рять (…) одеж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. Работа с пред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щиеся самостоятельно работают по карточкам, на которых приведены предложения такого типа: Таня любит прим..рять (…) наряды. Ванюша будет прим..рять (…) Сашу и Пет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д предложениями школьники работают по алгоритму и запись должна выглядеть таким образо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юша будет примерять (мера) новую кур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. Подведение итогов урок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6:00Z</dcterms:created>
  <dc:creator>User</dc:creator>
  <dc:description/>
  <cp:keywords/>
  <dc:language>en-US</dc:language>
  <cp:lastModifiedBy>School</cp:lastModifiedBy>
  <dcterms:modified xsi:type="dcterms:W3CDTF">2022-04-11T10:32:00Z</dcterms:modified>
  <cp:revision>5</cp:revision>
  <dc:subject/>
  <dc:title/>
</cp:coreProperties>
</file>