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left="157"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36"/>
          <w:szCs w:val="36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left="157"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36"/>
          <w:szCs w:val="36"/>
          <w:lang w:eastAsia="ru-RU"/>
        </w:rPr>
        <w:t>«Из истории праздника День Земли» 22 апреля</w:t>
      </w:r>
    </w:p>
    <w:p>
      <w:pPr>
        <w:pStyle w:val="Normal"/>
        <w:shd w:fill="FFFFFF" w:val="clear"/>
        <w:spacing w:lineRule="auto" w:line="240" w:before="0" w:after="31"/>
        <w:rPr>
          <w:rFonts w:ascii="Times New Roman" w:hAnsi="Times New Roman" w:eastAsia="Times New Roman" w:cs="Times New Roman"/>
          <w:b/>
          <w:b/>
          <w:bCs/>
          <w:color w:val="21252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ждународн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Матери_ 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был установлен на 63-еи сессии Генеральной АссамблеиООН22 апреля 2009 года, а в следующем году его впервые отмечали официально На самом деле есть еще один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здник- День 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- отмечаемый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есеннего равноденствия. Он также проводится под эгидой ООН. Наши предки, жизнь которых напрямую зависела от смены времен года, от возделывани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емли и получения урож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радовались то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весна снова победила зиму. Теперь же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разных уголках планеты в течение одной минуты звучит так называемый Колокол Мира – символ дружбы, братства, солидарности всех живущих н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емл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ервый такой колокол был установлен в 1954 году в штаб – квартире ООН в Японии. Он был отлит из монет, собранных детьми в 60 странах мира, а также из медалей, орденов и почетных знаков,переданных известными людьми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дпись на колоколе гласи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а здравствует мир во всем мире!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локола Мира есть сегодня во многих странах, в том числе и в России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нашей стране отмечают с 1992 год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2 апреля еще один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Земли-Международный день Матери-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Эта дата не случайна. В 1872 году американский фермер и биолог Джулиус Стерлинг Мортон из штата Небраска крайне обеспокоился тем, что бесконечные прерии штата практически полностью лишены растительности. Все имеющиеся деревья вырубались, древесина шла на строительство домов и растопку печей. Мортон призвал соотечественников устрои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гда каждый должен будет не вырубить, а посадить дерево. того, человеку, посадившему наибольшее количество деревьев, был обещан приз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Акция была беспрецедентн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 один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Небраске высадили более миллиона саженцев. Так появилс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дере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Отмечать его решили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ождения Мортона- 22 апрел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ех пор на территории США, а потом и в других странах в 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тали устраиваться различные природоохранные акции сажали деревья, очищали водоемы, организовывали уборку мусора в лесу, проводили мирные экологические шествия и митинги.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ерева был переименован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в 2009 году в Международн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Матери-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мире 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здник отмечают по-разно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 Канаде школьники выходят на уборку территории, в Германии проходят акции и демонстрации, призванные обратить внимание правительства на проблемы экологии, в Венгрии устраивается массовый велопробег, жители столицы Кореи Сеула ежегодно отказываются от движения на автомобилях, а филиппинцы организуют акции в защиту животных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чется верить для того чтобы внести посильный вклад в дело сохранения нашей зеленой планеты, не надо ждать определенного дня. Для каждого живущего сегодня должно быть не два, а триста шестьдесят пять Дне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емли в год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 вовсе не обязательно выходить на митинги или в одиночку отправляться на уборку мусора в парке или в лесу. Достаточно поднять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брошенную бумажку и бросить ее в урну, приделать кормушку, чтобы птицы могли клевать зерно, подвязать молодое дерево, сломленное ветром. Пусть этого никто не заметит, никто не скаж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пасиб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о даже одно спасенное дерево-это уже большое дело.</w:t>
      </w:r>
    </w:p>
    <w:p>
      <w:pPr>
        <w:pStyle w:val="Normal"/>
        <w:shd w:fill="FFFFFF" w:val="clear"/>
        <w:spacing w:lineRule="auto" w:line="24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ДН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ЕМ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18:00Z</dcterms:created>
  <dc:creator>ДНС</dc:creator>
  <dc:description/>
  <dc:language>en-US</dc:language>
  <cp:lastModifiedBy>ДНС</cp:lastModifiedBy>
  <dcterms:modified xsi:type="dcterms:W3CDTF">2022-04-11T04:20:00Z</dcterms:modified>
  <cp:revision>1</cp:revision>
  <dc:subject/>
  <dc:title/>
</cp:coreProperties>
</file>