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тодическая разработ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Формирования морфологической стороны речи у детей дошкольного возраста»</w:t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 – это период активного усвоения ребенком разговорного языка, становления и развития всех сторон речи: фонетической, лексической, грамматической. Полноценное овладение родным языком в дошкольном детстве является необходимым условием решения задач умственного, эстетического и нравственного воспитания детей и чем раньше будет начато обучение родному языку, тем свободнее ребенок будет им пользоваться в дальнейшем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составляющих компонентов речи является её морфологическая сторона - изучающая части речи и их грамматические признаки, и помогающая облекать мысли в материальную оболочку, делать речь организованной и понятной для окружающих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не ставится задача изучения теоретических законов грамматики, правила и законы языка познаются детьми в практике живой речи, воспитывается привычка говорить грамматически правильно. Развитие морфологической стороны речи в дошкольном возрасте сопряжено с рядом трудностей, связанных с особенностями русского языка: сложная система окончаний существительных, усвоение родовой принадлежности существительных, понимание и использование пространственных предлогов и наречий и т.д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еред дошкольными педагогами стоит актуальная задача по формированию у детей азов грамматики, а, следовательно, и морфологической стороны речи. Ведь усвоение морфологических норм языка способствует тому, что речь ребенка начинает, наряду с функцией общения, выполнять функцию сообщения через правильно сочетаемые слова в предложении, когда он овладевает монологической формой связно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Теоретические основы формирования морфологической стороны речи у детей дошкольного возраста</w:t>
      </w:r>
    </w:p>
    <w:p>
      <w:pPr>
        <w:pStyle w:val="Heading2"/>
        <w:spacing w:lineRule="auto" w:line="360" w:before="40" w:after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Лингвистические основы формирования морфологической стороны речи у дошкольников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речи ребенком - это сложный процесс, который в своем развитии проходит ряд стадий: от зачаточного (использование отдельных языковых явлений) до полного овладения языковыми нормами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стадия - пассивная речь (понимание обращенной речи), выражающаяся в действенной или ориентировочной реакции на слово. 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тадия - появление активной речи.</w:t>
      </w:r>
    </w:p>
    <w:p>
      <w:pPr>
        <w:pStyle w:val="Normal"/>
        <w:spacing w:lineRule="auto" w:line="36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Н. Гвоздев в своем исследовании формирования грамматического строя русского языка выделил три основных периода становления и развития речи ребен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ал развернутую характеристику процесса: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- период предложений, состоящих из аморфных слов-корней (до 1 года 10 месяцев.). Этот период включает два этапа: время однословного предложения и время предложений из нескольких слов. Характерными особенностями этого периода являются ситуативность и яркая интонационная окраска используемых слов-предложений, частичное или полное отсутствие звукового выражения грамматических отношений между словами. Особо важным моментом первого периода является начало членения слов на морфологические элементы. В данный период происходит: </w:t>
      </w:r>
    </w:p>
    <w:p>
      <w:pPr>
        <w:pStyle w:val="Normal"/>
        <w:spacing w:lineRule="auto" w:line="36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сходит двустороннее развитие предложения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интетический (объем предложения расширяется до трех-четырех слов) и аналитический (отдельные слова, входящие в состав предложения, становятся значимыми единицами) рост предложения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ленение слов на морфологические элементы охватывает ряд грамматических категорий, преимущественно используемых ребенком в речи в данном периоде – существительных (единственное и множественное число, именительный, винительный и родительный падежи, уменьшительная форма) и глаголов (повелительное наклонение, инфинитив, прошедшее и настоящее время). Такое расчленение является доступным для ребенка благодаря тому, что поток звуков в речи для него неразрывно связан со значениями и в соответствии со сменой и повторяемостью разных элементов значений происходит выделение и отграничение соответствующего им внешнего выражения в звуках. В дальнейшем эти «звукозначения» станут опорной базой для самостоятельного образования ребенком новых грамматических форм слова по аналогии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- период усвоения грамматической структуры предложения (с 1 года 10 месяцев до 3 лет). Период начинается с появления морфологической членимости слов, благодаря которой ребенок в своей речи широко использует самостоятельно образованные слова и их формы как в виде образований по аналогии, так и в виде форм, совпадающих с общепринятыми. Характерной особенностью второго периода является усвоение ребенком грамматических категорий и практических типов словообразования и словоизменения, появление в речи и усвоение предлогов и союзов. А.Н. Гвоздев в этом периоде выделяет три части: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формирования первых форм;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использования флексийной системы русского языка для выражения синтаксических связей слов;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усвоения служебных слов для выражения синтаксических отношений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- период усвоения морфологической системы языка (с 3 до 7 лет), когда происходит практическое усвоение ребенком типов склонения и спряжения. Морфологические элементы вместо смешения постепенно разграничиваются по отдельным типам спряжения и склонения, усваивается сначала система окончаний, а затем - чередования в основах [3.268]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своение ребенком грамматического строя языка происходит на основе грамматической структуры предложений и в виде усвоения грамматических категорий, характеризуемых наличием определенного значения.  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ребенок усваивает категории с отчетливо выраженным конкретным значением (единственное и множественное число существительных, образующееся по аналогии от общей основы и легко воспринимаемое наглядно)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, выражающие отношения, вызывают у ребенка определенные трудности в усвоении и правильном использовании. Например, падежи первоначально для ребенка являются лишь носителями определенных синтаксических значений, а их второстепенное значение усваивается позднее. Различение падежных форм начинается с противопоставления именительного падежа и винительного и родительного падежей. Дательный падеж появляется несколько позже. Творительный падеж появляется после 2-х лет и до 6-ти лет остается не вполне усвоенным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е трудности у ребенка вызывает использование в речи предлогов, их несоответствие или пропуск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от 2 до 4 лет в речи ребенка наблюдается использование слов, имеющих окончания разных склонений, что свидетельствует об отсутствии четкой границы между склонениями. В возрасте 5-6-ти лет в речи ребенка окончания разных падежей у одного слова уже относятся к одному типу, то есть постепенно происходит окончательное разграничение склонений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ошибки, характерные для формирующегося грамматического строя речи, свидетельствуют о том, что решающим фактором в усвоении ребенком грамматического строя является функция морфологического строения элементов языка, связанная с семантикой: сложное и длительное усвоение ребенком категории рода в виду отсутствия у него отчетливого значения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Л.С. Выготского, А.А. Леонтьева, Ф.А. Сохина, Д. Слобина, А.М. Шахнарович доказали, что овладение грамматическим строем языка характеризуется формированием языковой системы, основанной на генерализации, анализе и обобщении явлений языка и речи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сихолингвистических исследованиях рассматривается и оформление высказывания, которое требует не только владения значениями слов, но и учета лингвистических и психологических законов их сочетания. Понимание высказывания во многом зависит от ситуации общения, от точки зрения говорящего и конструкции фразы, а также от порядка слов. Например, Д.Б. Эльконин подчеркивал, что овладение грамматическим строем языка активно происходит на основе диалогической речи ребенка и взрослого. 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Ядешко, изучая особенности овладения детьми различными типами и видами предложений, подчеркивала, что появление в речи грамматических оформленных предложений возможно при условии овладения ребенком достаточно большим словарем и грамматическими формами. Наблюдая за высказываниями детей во время игр, бесед, занятий, исследователь сделала вывод, что дети 3-4 лет чаще употребляют простое нераспространенное предложение, а на пятом году жизни увеличивается количество полных распространенных и сложных предложений. Этим доказывается необходимость побуждения ребенка к высказыванию мыслей в форме сложного предложения [9. 96].</w:t>
      </w:r>
    </w:p>
    <w:p>
      <w:pPr>
        <w:pStyle w:val="Normal"/>
        <w:spacing w:lineRule="auto" w:line="36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следования, посвященные формированию разных аспектов грамматического строя речи, показывают, что для овладения устной и письменной речью необходимо развитие чувства языка, «интуитивной», «подсознательной грамматики», создание условий для оптимального овладения языковыми закономерностями возможно в том случае, если ведущим в обучении выступает формирование языковых обобщений, которые «составляют ядро психологического механизма усвоения языка».</w:t>
      </w:r>
    </w:p>
    <w:p>
      <w:pPr>
        <w:pStyle w:val="Heading2"/>
        <w:spacing w:lineRule="auto" w:line="360" w:before="40" w:after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Особенности формирования у детей морфологической стороны речи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, грамматический строй усваивается ребенком самостоятельно, путем подражания, в процессе разнообразной речевой практики. В живой речи дети замечают постоянные значения грамматических элементов-морфем. На этой основе формируется обобщенный образ отношений значимых элементов в словах и словоформах, что и приводит к складыванию механизма аналогии, являющегося основой языкового чутья, в частности чутья к грамматическому строю языка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трех лет уже пользуется такими грамматическими категориями, как род, число, время, лицо и др., употребляет простые и сложные предложения. Но обеспечение ребенка богатым речевым общением, идеальными образцами для подражания, недостаточны для усвоения правильных грамматических форм и это объясняется не только возрастными закономерностями нервной деятельности ребенка, но и сложностью грамматической системы русского языка, особенно морфологической [1.400]. В русском языке много исключений из общих правил, которые нужно запомнить, на которые нужно выработать частные, единичные динамические речевые стереотипы. Например, ребенок усвоил функцию предмета, обозначаемую окончанием -ом, -ем: мячиком, камнем (творительный падеж). По этому типу он образует и другие слова («палочком», «иглом»), не зная, что существуют другие склонения, имеющие иные окончания. Взрослый исправляет ошибки, закрепляя употребление правильного окончания -ой, -ей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 Г.М. Ляминой, показали, что, у детей, 3,5 лет, глаголы в процессе речевого общения употребляются преимущественно в форме повелительного наклонения и инфинитива. Но уже к середине года во 2-й младшей группе, а особенно в средней в их речи почти исчезают предложения типа: «Спать!», «Играть!». Обращаясь друг к другу, дети все чаще используют форму императива: «Давай играть! Давай вместе построим гараж!». Описанные формы заключают в себе призыв к совместной деятельности, элементы ее мотивации и планирования. Они наблюдаются, когда ребенок обращается к другу по поводу игры, характеризует чувства, состояния. 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е к пяти годам в высказываниях увеличивается число глаголов, обозначающих состояния и переживания, а среди существительных те, которые характеризуют нравственный облик («чистюля», «смельчак»)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я и прилагательные, которые служат для характеристики действий, поступков (дружно, заботливо, без спросу, веселый, верный и др.) редко встречаются и в рассказах, и в повседневном общении детей. Поэтому уже в средней группе наряду с навыками общественного поведения у детей следует формировать и соответствующий словарь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пятого года жизни, можно наблюдать дифференцированное, в зависимости от ситуации и темы высказывания, использование языковых средств. Так, высказываясь о явлениях природы, дети в 3—7 раз чаще, чем при описании явлений общественной жизни, пользуются прилагательными и наречиями. В высказываниях по поводу знакомых, понятных явлений общественной жизни активизируется в 2—2,5 раза употребление глаголов, в то время как в высказываниях о природе их мало (11-16%).</w:t>
      </w:r>
    </w:p>
    <w:p>
      <w:pPr>
        <w:pStyle w:val="Normal"/>
        <w:spacing w:lineRule="auto" w:line="36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дифференцированно дети используют грамматический строй речи. Наиболее благоприятна для включения в высказывания сложных предложений ситуация, где надо партнеру по игре или взрослому что-то разъяснить, убедить его, доказать. Большое число сложных предложений встречается в рассказах детей по сюжетной картине (17—20%). 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Г.М. Ляминой показали, что в ситуациях межличностного общения дети этого возраста произносят так много сложных предложений, сколько не услышишь от них даже на очень насыщенных в познавательном отношении занятиях по родному языку. Морфологический строй высказывания (в смысле частоты использования глаголов, прилагательных, наречий) при этом не хуже, чем на занятиях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м дошкольном возрасте уровень лексики, используемой в связной речи, характеризуется в первую очередь способностью пользоваться образными средствами: дети при характеристике предметов наряду с обозначением цвета и размера чаще начинают раскрывать и другие признаки (типа «пушистый», «скользкий»). Приобретают большую образность сложные определения: «Березы темные от заката»; «Тут солнце светит на дом, и дом как золотой». Но число таких определений в самостоятельных, не стимулируемых образцом взрослого, высказываниях не увеличивается.</w:t>
      </w:r>
    </w:p>
    <w:p>
      <w:pPr>
        <w:pStyle w:val="Normal"/>
        <w:spacing w:lineRule="auto" w:line="36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А. Ладыженская в своих исследованиях подчеркивает, что 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 воспитанников старших и подготовительных групп в самостоятельных высказываниях заметно возрастает по сравнении с пятым годом жизни число глаголов и это может совершенствовать пользование речью. И дело не только в том, что вокруг глагола, как активной части речи, легко группируются другие части речи, что естественно усложняет грамматический строй. С помощью глаголов дети нередко характеризуют поступки, выражают свое отношение к людям. 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многими исследователями отмечено, что в старшей и подготовительной группах речевая активность детей во время игр и других видов самостоятельной деятельности значительно (в 2—3 раза) снижается. Причину этого некоторые авторы, в частности А.Р. Лурия, склонны искать в совершающемся в этот период переходе внешней речи во внутреннюю. Само по себе снижение речевой активности можно и не считать отрицательным явлением. Но в старшей и подготовительной группах в сравнении со средней в 1,9 раза (с 40 процентов) уменьшаются случаи объяснения чего-либо товарищу, когда речь наиболее сложна в грамматическом отношении и совершенна в лексическом. Среди поводов самостоятельных высказываний в играх преобладают распоряжения, просьбы. Они, как и сами игровые действия, сопровождаются высказываниями, простыми по грамматическому выражению. Названия предметов излишне часто заменяются местоимениями, много частиц и модальных слов. Все это придает речи ситуативный характер. Оценка поступков, событий осуществляется с помощью постоянно используемых наречий («хорошо-плохо») и прилагательных «хороший»—«плохой» [6, 415].</w:t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Задачи и методика выполнения работы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методов и приемов формирования морфологической стороны речи у детей средней группы (4-5 лет) необходимо выполнить следующие задачи: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практическую работу по исследованию особенностей формирования морфологической стороны речи у детей 4-5 лет;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практические занятия, способствующие формированию морфологической стороны речи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особенностей формирования морфологической стороны речи у 10 детей 4-5 лет проводилось в следующих направлениях: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огласовывать существительные с прилагательными в роде и числе;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и согласование слов в падеже, понимание и употребление существительных с предлогами (в, на, около, под)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ке обследования использовались разные формы: наблюдение, беседа, задания на выявление уровня владения морфологическими конструкциями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ям давалось игровое задание на умение согласовывать существительные с прилагательными в роде и числе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ими ставили две куклы и с помощью вопросов рассматривали их вид (внешний вид, цвет волос, цвет глаз, одежда, обувь):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что одета кукла Маша? Какое у неё платье, какого цвета? (В бальное платье, синего цвета.) Какие у неё волосы? (Волосы светлые, белые.) Какого цвета на голове бант? Какие глаза? (Глаза голубые, синие, большие.) Что у Маши на ногах? (Носки, туфли.) Какого они цвета?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что одета кукла Даша? Что это? (Брюки, свитер.) Какого они цвета? Что у неё на ногах? (Туфли, носочки.) Какого цвета?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аши… (платье синее), а у Даши… (брюки и свитер.) У Маши волосы… (светлые, с бантом), а у Даши… (светлые, но без банта)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тям было предложено задание на проверку навыков согласования слов в падеже, понимание и употребление существительных с предлогами (в, на, около, под)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глядело как игра "Расставим посуду на место". Сначала в кухонном уголке появлялась кукла Лена и она очень сильно удивлялась тому, что: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стрюля под столом;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шки с блюдцами на окне;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йник под стулом;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жки и вилки в сковороде;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ворода около шкафа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ставилась задача на исправление беспорядка на кухне: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стоит кастрюля? (Под столом.)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мы её поставим? (На плиту.)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стоят чашки с блюдцами? (На окне.)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мы их поставим? (В шкафчик.)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жки и вилки где лежат? (В кастрюле.)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мы положим ложки и вилки? (В стол или ящик стола.)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стоит сковорода? (Около шкафа.)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мы её поставим? (На плиту около кастрюли.)</w:t>
      </w:r>
    </w:p>
    <w:p>
      <w:pPr>
        <w:pStyle w:val="Heading1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Характеристика навыков употребления грамматических форм детьми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бследования была составлена таблица отражающая состояние сформированности морфологической стороны речи в заданном направлении у детей среднего дошкольного возраста. (Приложение 1)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лученных данных, можно сделать следующие выводы: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шинства детей сформированы навыки использования в речи согласования имён существительных с прилагательными в роде и числе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случаях дети затруднялись в согласовании слов в падеже, употреблении слов с предлогами, в овладении значений и употреблении предлогов.</w:t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Содержание и методика формирования морфологической стороны речи у детей 4-5 лет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направление работы: обучение изменению слов по падежам, согласованию существительных с прилагательными в роде и числе, употреблению предлогов (в, на, за, под, около) и глаголов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этим грамматическим навыкам осуществляется на занятиях преимущественно в форме дидактических игр и игр-драматизаций. Конспекты занятий на формирование морфологической стороны речи у детей представлены в приложениях 2, 3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роении занятий надо помнить, что грамматические правила являются выражением конкретных жизненных отношений. В методике следует предусмотреть связь грамматических форм с реальными жизненными отношениями или их имитацией с помощью игрушек и изображений на картинках, а также неоднократные упражнения с целью закрепления навыков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тека дидактических игр по формированию морфологической стороны речи представлена в приложении 4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ая сторона речи - одна из основных форм развития речи ребёнка, так как отношения и связь окружающей действительности выражаются в грамматических категориях. Усвоение морфологической системы русского языка происходит на основе развития у детей ориентировки в звуковой форме слов. Работа по формированию морфологической стороны речи в дошкольных образовательных учреждениях проводится в следующих направлениях: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равление грамматических ошибок в устной речи детей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нтаксической стороны речи детей; ознакомление их с некоторыми общеупотребительными словосочетаниями; обучение распространению предложений и составлению сложных предложений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грамматических ошибок морфологического порядка — тренировка детей в употреблении трудных морфологических категорий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обучения грамматическим навыкам являются занятия преимущественно в форме дидактических игр и игр-драматизаций, а также работа над грамматическими ошибками в повседневной жизни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ексеева, М.М. Методика развития речи и обучения родному языку дошкольников / М.М. Алексеева, В.И. Яшина. - М.: Академия, 2000. – 400 с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ушанова, А.Г. Речь и речевое общение детей: книга для воспитателей детского сада / А.Г. Арушанова. - М.: Мозаика-Синтез, 1999. – 272 с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воздев, А.Н. Формирование у ребёнка грамматического строя русского языка / А.Н. Гвоздев. - М.: АПН РСФСР, 1949. – 268 с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адусова Л.В. Левшина. Н.И. Дементьева И.С. Диагностик а речевого развити я детей дошкольног о возраста: учеб. пособие / под ред. Л.В. Градусовой. - Магнитогорск : МаГУ, 2010.-96 с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ямина Г. М. Особенности развития речи детей дошкольного возраста//Хрестоматия по теории и методике развития речи детей дошкольного возраста: Учеб. пособие для студ. высш. и сред. пед. учеб. заведений. / сост. М. М. Алексеева, В. И. Яшина. - М.: Академия, 2000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хин, Ф.А. Некоторые вопросы овладения ребёнком грамматическим строем в свете физиологического учения И.П. Павлова / Ф.А. Сохин // Советская педагогика. -1975. - №7. - С. 42-55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шакова, О.С. Методика развития речи детей дошкольного возраста: учеб. метод. пособие для воспит. дошк. образоват. учрежд. / О.С. Ушакова, Е.М. Струнина. - М.: Владос, 2008. – 287 с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льконин, Д.Б. Детская психология: учеб. пособие для студ. высш. учеб. заведений / Д.Б. Эльконин. - М.: Академия, 2005. – 384 с.</w:t>
      </w:r>
    </w:p>
    <w:p>
      <w:pPr>
        <w:pStyle w:val="Normal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Ядешко, В.И. Развитие речи детей от трёх до пяти лет / В.И. Ядешко. - М.: Просвещение, 1966. – 96 с.</w:t>
      </w:r>
    </w:p>
    <w:p>
      <w:pPr>
        <w:pStyle w:val="Normal"/>
        <w:spacing w:lineRule="auto" w:line="360" w:before="0" w:after="0"/>
        <w:ind w:right="-284" w:firstLine="567"/>
        <w:jc w:val="both"/>
        <w:rPr/>
      </w:pPr>
      <w:r>
        <w:rPr/>
        <w:t>Протокол определения уровня сформированности морфологических навыков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. № ребенка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6" w:leader="none"/>
              </w:tabs>
              <w:spacing w:lineRule="auto" w:line="240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6" w:leader="none"/>
              </w:tabs>
              <w:spacing w:lineRule="auto" w:line="240" w:before="0" w:after="0"/>
              <w:ind w:right="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, цвет волос, цвет глаз, одежда, обувь куклы смог описать. Формы родительного падежа единственного и множественного числа усвоены. Согласование слов в падеже, употреблении слов с предлогами, овладение значений и употреблении предлогов усвоено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6" w:leader="none"/>
              </w:tabs>
              <w:spacing w:lineRule="auto" w:line="240" w:before="0" w:after="0"/>
              <w:ind w:right="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, цвет волос, цвет глаз, одежда, обувь куклы смог описать. Формы родительного падежа единственного и множественного числа усвоены слабо. Согласование слов в падеже, употреблении слов с предлогами, в овладении значений и употреблении предлогов усвоено частично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6" w:leader="none"/>
              </w:tabs>
              <w:spacing w:lineRule="auto" w:line="240" w:before="0" w:after="0"/>
              <w:ind w:right="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, цвет волос, цвет глаз, одежда, обувь куклы смог описать. Формы родительного падежа единственного и множественного числа усвоены. Затруднялся в согласовании слов в падеже, употреблении слов с предлогами, в овладении значений и употреблении предлогов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6" w:leader="none"/>
              </w:tabs>
              <w:spacing w:lineRule="auto" w:line="240" w:before="0" w:after="0"/>
              <w:ind w:right="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, цвет волос, цвет глаз, одежда, обувь куклы смог описать. Формы родительного падежа единственного и множественного числа усвоены слабо. Затруднялся в согласовании слов в падеже, употреблении слов с предлогами, в овладении значений и употреблении предлогов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6" w:leader="none"/>
              </w:tabs>
              <w:spacing w:lineRule="auto" w:line="240" w:before="0" w:after="0"/>
              <w:ind w:right="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, цвет волос, цвет глаз, одежда, обувь куклы смог описать. Формы родительного падежа единственного и множественного числа усвоены. Затруднялся в согласовании слов в падеже, употреблении слов с предлогами, в овладении значений и употреблении предлогов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6" w:leader="none"/>
              </w:tabs>
              <w:spacing w:lineRule="auto" w:line="240" w:before="0" w:after="0"/>
              <w:ind w:right="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, цвет волос, цвет глаз, одежда, обувь куклы смог описать. Формы родительного падежа единственного и множественного числа усвоены. Затруднялся в согласовании слов в падеже, употреблении слов с предлогами, в овладении значений и употреблении предлогов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6" w:leader="none"/>
              </w:tabs>
              <w:spacing w:lineRule="auto" w:line="240" w:before="0" w:after="0"/>
              <w:ind w:right="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, цвет волос, цвет глаз, одежда, обувь куклы смог описать. Формы родительного падежа единственного и множественного числа усвоены. Затруднялся в согласовании слов в падеже, употреблении слов с предлогами, в овладении значений и употреблении предлогов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6" w:leader="none"/>
              </w:tabs>
              <w:spacing w:lineRule="auto" w:line="240" w:before="0" w:after="0"/>
              <w:ind w:right="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, цвет волос, цвет глаз, одежда, обувь куклы смог описать. Формы родительного падежа единственного и множественного числа усвоены не в полном объеме. Затруднялся в согласовании слов в падеже, употреблении слов с предлогами, в овладении значений и употреблении предлогов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6" w:leader="none"/>
              </w:tabs>
              <w:spacing w:lineRule="auto" w:line="240" w:before="0" w:after="0"/>
              <w:ind w:right="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, цвет волос, цвет глаз, одежда, обувь куклы смог описать. Формы родительного падежа единственного и множественного числа усвоены. Затруднялся в согласовании слов в падеже, употреблении слов с предлогами, в овладении значений и употреблении предлогов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6" w:leader="none"/>
              </w:tabs>
              <w:spacing w:lineRule="auto" w:line="240" w:before="0" w:after="0"/>
              <w:ind w:right="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, цвет волос, цвет глаз, одежда, обувь куклы смог описать. Формы родительного падежа единственного и множественного числа усвоены. Затруднялся в согласовании слов в падеже, употреблении слов с предлогами, в овладении значений и употреблении предлог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2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2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30:00Z</dcterms:created>
  <dc:creator>USER</dc:creator>
  <dc:description/>
  <dc:language>en-US</dc:language>
  <cp:lastModifiedBy>USER</cp:lastModifiedBy>
  <dcterms:modified xsi:type="dcterms:W3CDTF">2022-04-11T05:36:00Z</dcterms:modified>
  <cp:revision>1</cp:revision>
  <dc:subject/>
  <dc:title/>
</cp:coreProperties>
</file>