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</w:pPr>
      <w:r>
        <w:rPr/>
        <w:t>Методическая разработка</w:t>
      </w:r>
    </w:p>
    <w:p>
      <w:pPr>
        <w:pStyle w:val="1LTUntertite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  <w:t>учитель ОУ для детей с ОВЗ</w:t>
      </w:r>
    </w:p>
    <w:p>
      <w:pPr>
        <w:pStyle w:val="1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40" w:before="170" w:after="0"/>
        <w:ind w:left="540" w:right="0" w:hanging="53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  <w:t>ГБОУ школа - интернат № 9 г. Санкт - Петербург</w:t>
      </w:r>
    </w:p>
    <w:p>
      <w:pPr>
        <w:pStyle w:val="1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40" w:before="170" w:after="0"/>
        <w:ind w:left="540" w:right="0" w:hanging="53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</w:rPr>
        <w:t>Сайфулина Ж.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40" w:right="0" w:hanging="14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: «Тематические группы слов. Слова-названия предметов, отвечающие на вопросы </w:t>
      </w:r>
      <w:r>
        <w:rPr>
          <w:b/>
          <w:sz w:val="28"/>
          <w:szCs w:val="28"/>
        </w:rPr>
        <w:t>Кто?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Что?</w:t>
      </w:r>
      <w:r>
        <w:rPr>
          <w:sz w:val="28"/>
          <w:szCs w:val="28"/>
        </w:rPr>
        <w:t>».</w:t>
      </w:r>
    </w:p>
    <w:p>
      <w:pPr>
        <w:pStyle w:val="Normal"/>
        <w:ind w:left="1440" w:right="0" w:hanging="14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ind w:left="1440" w:right="0" w:hanging="14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формировать умение классифицировать и объединять слова-названия предметов в группы по их лексическому значению (люди, животные, растения и др.);  учить дифференцировать слова, отвечающие на вопросы кто? и что?</w:t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формированию познавательного интереса к предмету «Развитие речи и окружающий мир</w:t>
      </w:r>
      <w:r>
        <w:rPr>
          <w:sz w:val="28"/>
          <w:szCs w:val="28"/>
          <w:lang w:val="en-US"/>
        </w:rPr>
        <w:t>»;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овладению умением различать слова, называющие предмет;</w:t>
      </w:r>
    </w:p>
    <w:p>
      <w:pPr>
        <w:pStyle w:val="Normal"/>
        <w:ind w:left="180" w:right="0" w:hanging="1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расширять кругозор и обогащать словарный запас учащихся.</w:t>
      </w:r>
    </w:p>
    <w:p>
      <w:pPr>
        <w:pStyle w:val="Normal"/>
        <w:ind w:left="180" w:right="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ланируемые результаты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тавить к словам, названиям предметов, вопросы Кто? и Что?;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слова, отвечающие на вопросы Кто? и Что?;</w:t>
      </w:r>
    </w:p>
    <w:p>
      <w:pPr>
        <w:pStyle w:val="Normal"/>
        <w:ind w:left="180" w:right="0" w:hanging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лассифицировать и объединять слова-названия предметов в группы по их лексическому значению (люди, животные, одежда и другие)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принимать учебную задачу, осуществлять решение учебной задачи под руководством учителя;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деятельность на уроке под руководством учителя;</w:t>
      </w:r>
    </w:p>
    <w:p>
      <w:pPr>
        <w:pStyle w:val="Normal"/>
        <w:ind w:left="180" w:right="0" w:hanging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лассифицировать и объединять слова по значению (люди, животные, растения, одежда и т.д.)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новым знаниям;</w:t>
      </w:r>
    </w:p>
    <w:p>
      <w:pPr>
        <w:pStyle w:val="Normal"/>
        <w:ind w:left="180" w:right="0" w:hanging="1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выполнять правила поведения ученика на уроке.</w:t>
      </w:r>
    </w:p>
    <w:p>
      <w:pPr>
        <w:pStyle w:val="Normal"/>
        <w:ind w:left="180" w:right="0" w:hanging="180"/>
        <w:jc w:val="both"/>
        <w:rPr/>
      </w:pPr>
      <w:r>
        <w:rPr>
          <w:b/>
          <w:sz w:val="28"/>
          <w:szCs w:val="28"/>
          <w:u w:val="single"/>
        </w:rPr>
        <w:t>Межпредметные связи</w:t>
      </w:r>
      <w:r>
        <w:rPr>
          <w:sz w:val="28"/>
          <w:szCs w:val="28"/>
        </w:rPr>
        <w:t>: окружающий мир, тема: «Что окружает нас дома: группировка предметов по их назначению».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736"/>
        <w:gridCol w:w="354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еник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ый момент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Организация рабочего ме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Организация рабочего места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знаний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ные картинки: слива, пенал, ёж, кошка, кисточка. </w:t>
            </w:r>
            <w:r>
              <w:rPr>
                <w:b/>
                <w:sz w:val="28"/>
                <w:szCs w:val="28"/>
              </w:rPr>
              <w:t>(Приложение 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инка. Рассмотрите картин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и, выберите картинки-отг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ась она зелё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росла, красн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зрела-посин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лив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узенькой короб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айдешь каранда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, ластик, скрепки, кноп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годно для ду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ена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ый недотр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ёт в глуши лес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ок очень  мн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итки – ни од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ёж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косичку без опа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обмакивает в крас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окрашенной косич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ьбоме водит по странич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источ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е лап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лапках царапки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ш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отгадывания уч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пределяет картинки-отгадки по групп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зывают слова-отгад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вопросы отвечают слова-названия предметов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читель указывает на плакат-подсказку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вопросы к словам-названиям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опрашивает. Показывает картинки, слушает вопросы. Корректирует ошибки  по мере необход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дним словом предметы, изображенные на этих карти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 подводит ито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тин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лова – названия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ова-названия предметов отвечают на вопросы </w:t>
            </w:r>
            <w:r>
              <w:rPr>
                <w:i/>
                <w:sz w:val="28"/>
                <w:szCs w:val="28"/>
              </w:rPr>
              <w:t>Кто? Что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ят вопросы к словам-названиям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Ёж, кошка («Звери»; «Животные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нал, кисточка («Школьные принадлежности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лива («Фрукты»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Целеполагание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ытайтесь определить тем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ытайтесь определить цели уро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омогает  сформулировать тему и цели урока с помощью наводящих вопро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щё раз повторяет тему и цели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тические группы слов. Слова-названия предметов, отвечающие на вопросы </w:t>
            </w:r>
            <w:r>
              <w:rPr>
                <w:b/>
                <w:sz w:val="28"/>
                <w:szCs w:val="28"/>
              </w:rPr>
              <w:t>Кто?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Что?</w:t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дем учиться ставить к словам- названиям предметов  вопросы </w:t>
            </w:r>
            <w:r>
              <w:rPr>
                <w:i/>
                <w:sz w:val="28"/>
                <w:szCs w:val="28"/>
              </w:rPr>
              <w:t>Кто? и Что</w:t>
            </w:r>
            <w:r>
              <w:rPr>
                <w:sz w:val="28"/>
                <w:szCs w:val="28"/>
              </w:rPr>
              <w:t>?;</w:t>
            </w:r>
          </w:p>
          <w:p>
            <w:pPr>
              <w:pStyle w:val="Normal"/>
              <w:ind w:left="180" w:right="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дем учиться различать слова, отвечающие на вопросы </w:t>
            </w:r>
            <w:r>
              <w:rPr>
                <w:i/>
                <w:sz w:val="28"/>
                <w:szCs w:val="28"/>
              </w:rPr>
              <w:t xml:space="preserve">Кто?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Что?;</w:t>
            </w:r>
          </w:p>
          <w:p>
            <w:pPr>
              <w:pStyle w:val="Normal"/>
              <w:ind w:left="180" w:right="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дем учиться классифицировать и объединять слова-названия предметов в группы по их лексическому значению (люди, животные, одежда и другие)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Работа по теме урока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ганизация восприятия и осмысления новой информации, то есть усвоение исходных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ые картинки: троллейбус, трамвай, дрель, отвёртка, муха, пч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ложение 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распределены следующим образ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Троллейбус, трамвай («Наземный транспорт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Дрель, отвёртка («Инструменты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Муха, пчела («Насекомые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едметы, изображенные на карти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вопросы к предметам, изображенным на картинках (фронтальный опро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что все картинки распределены по группам.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чего нужны? Чем похожи эти предметы?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дним словом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ртинки-обобщения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же слова-названия предметов отвечают на вопрос </w:t>
            </w:r>
            <w:r>
              <w:rPr>
                <w:b/>
                <w:sz w:val="28"/>
                <w:szCs w:val="28"/>
              </w:rPr>
              <w:t>Кто</w:t>
            </w:r>
            <w:r>
              <w:rPr>
                <w:b/>
                <w:i/>
                <w:sz w:val="28"/>
                <w:szCs w:val="28"/>
              </w:rPr>
              <w:t xml:space="preserve">? </w:t>
            </w:r>
            <w:r>
              <w:rPr>
                <w:i/>
                <w:sz w:val="28"/>
                <w:szCs w:val="28"/>
              </w:rPr>
              <w:t>( с опорой на предметные картин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группы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райтесь определить «лишние» слова в каждой групп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уйте сво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:</w:t>
            </w:r>
          </w:p>
          <w:tbl>
            <w:tblPr>
              <w:tblW w:w="36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2424"/>
            </w:tblGrid>
            <w:tr>
              <w:trPr/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радь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→ </w:t>
                  </w:r>
                  <w:r>
                    <w:rPr>
                      <w:sz w:val="28"/>
                      <w:szCs w:val="28"/>
                    </w:rPr>
                    <w:t>Что?</w:t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→</w:t>
                  </w:r>
                  <w:r>
                    <w:rPr>
                      <w:sz w:val="28"/>
                      <w:szCs w:val="28"/>
                    </w:rPr>
                    <w:t>«Школьная принадлежность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2179"/>
            </w:tblGrid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итель</w:t>
                  </w:r>
                </w:p>
              </w:tc>
              <w:tc>
                <w:tcPr>
                  <w:tcW w:w="21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→ </w:t>
                  </w:r>
                  <w:r>
                    <w:rPr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→</w:t>
                  </w:r>
                  <w:r>
                    <w:rPr>
                      <w:sz w:val="28"/>
                      <w:szCs w:val="28"/>
                    </w:rPr>
                    <w:t>»Профессии» («Люди»)</w:t>
                  </w:r>
                </w:p>
              </w:tc>
            </w:tr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зыкант</w:t>
                  </w:r>
                </w:p>
              </w:tc>
              <w:tc>
                <w:tcPr>
                  <w:tcW w:w="21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офёр</w:t>
                  </w:r>
                </w:p>
              </w:tc>
              <w:tc>
                <w:tcPr>
                  <w:tcW w:w="21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:</w:t>
            </w:r>
          </w:p>
          <w:tbl>
            <w:tblPr>
              <w:tblW w:w="3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814"/>
            </w:tblGrid>
            <w:tr>
              <w:trPr/>
              <w:tc>
                <w:tcPr>
                  <w:tcW w:w="1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ре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→ </w:t>
                  </w:r>
                  <w:r>
                    <w:rPr>
                      <w:sz w:val="28"/>
                      <w:szCs w:val="28"/>
                    </w:rPr>
                    <w:t>Что?</w:t>
                  </w:r>
                </w:p>
              </w:tc>
            </w:tr>
            <w:tr>
              <w:trPr/>
              <w:tc>
                <w:tcPr>
                  <w:tcW w:w="1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→ </w:t>
                  </w:r>
                  <w:r>
                    <w:rPr>
                      <w:sz w:val="28"/>
                      <w:szCs w:val="28"/>
                    </w:rPr>
                    <w:t>«Водоем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814"/>
            </w:tblGrid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йка</w:t>
                  </w:r>
                </w:p>
              </w:tc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→ </w:t>
                  </w:r>
                  <w:r>
                    <w:rPr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→ </w:t>
                  </w:r>
                  <w:r>
                    <w:rPr>
                      <w:sz w:val="28"/>
                      <w:szCs w:val="28"/>
                    </w:rPr>
                    <w:t>«Птицы»</w:t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ворец</w:t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ока</w:t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«Сведения о языке» (Правило мудрой сов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точнить, что все остальные слова, называющие предметы и явления, отвечают на вопрос Что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свои пример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отмечает лучших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«Открывай скорее книжку…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Координация речи с движение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ложение 3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-предметы отвечают на вопрос К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отвечают на вопрос Ч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ганизация усвоения способов деятельности путем воспроизведения информации и упражнений в её применении по образ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Анимация». Стихотворение И. Токмаковой «Пли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- это лож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ой суп ед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- это кош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шки семь кот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а- это тряп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ой вытру ст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- это шап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ся и пошё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 придумал сло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ное слово - пл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вторяю сн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м, плим, пли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ыгает и ска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м, плим,пли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ичего не знач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м, плим, пл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едметы, которые вы видите на экра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вопросы к словам-предме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тематические группы можно распределить эти предме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слово «Плим» нельзя отнести ни к одной из групп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овторяет: « Слово является словом, когда что-то обозначает, имеет смысл, т.е. лексическое значе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редметы, изображенные на картинках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ят вопросы к предметам, изображенным на картинках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почему предметные картинки распределены по разным группам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,троллейбус-«наземный транспорт»;дрель,отвёртка-«инструменты», муха, пчела-«насекомые».</w:t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ова-названия животных (насекомых) отвечают на вопрос </w:t>
            </w:r>
            <w:r>
              <w:rPr>
                <w:b/>
                <w:sz w:val="28"/>
                <w:szCs w:val="28"/>
              </w:rPr>
              <w:t>Кто?</w:t>
            </w:r>
            <w:r>
              <w:rPr>
                <w:sz w:val="28"/>
                <w:szCs w:val="28"/>
              </w:rPr>
              <w:t xml:space="preserve"> Остальные слова-предметы отвечают на вопрос </w:t>
            </w:r>
            <w:r>
              <w:rPr>
                <w:b/>
                <w:sz w:val="28"/>
                <w:szCs w:val="28"/>
              </w:rPr>
              <w:t>Что?</w:t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1-ой группе «лишнее» слово «тетрадь». 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ответ, ставят вопросы к словам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2-ой группе «лишнее» слово «мор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ответ, ставят вопросы к словам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правило: «Слова-названия людей, животных отвечают на вопрос: кто?»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собственные примеры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на координацию речи с движением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шка, мышка, мишка, киска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чик, зонт, мех, книжка, бок, дождь, картинка, рука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трывок стихотворения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, котята, ложка, шапка, тряпка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вопросы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вери», «Головные уборы», «Столовая посуда», «Вещь».</w:t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лим» - сочетание звуков, букв. Не является словом, так как ничего не обозначает, не имеет смысла (лексического значения)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Самостоятельная работа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 «Четвертый лишний». Разбор задания. Над словом необходимо поставить вопрос.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ложение 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иложение 5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0" w:firstLine="31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олняют задания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Подведение итогов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училис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-названия предметов, отвечают на вопросы Кто? Что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0" w:firstLine="31"/>
              <w:jc w:val="both"/>
              <w:rPr/>
            </w:pPr>
            <w:r>
              <w:rPr/>
            </w:r>
          </w:p>
          <w:p>
            <w:pPr>
              <w:pStyle w:val="Normal"/>
              <w:ind w:left="-31" w:right="0" w:firstLine="31"/>
              <w:jc w:val="both"/>
              <w:rPr/>
            </w:pPr>
            <w:r>
              <w:rPr>
                <w:sz w:val="28"/>
                <w:szCs w:val="28"/>
              </w:rPr>
              <w:t>Повторяют правило (</w:t>
            </w:r>
            <w:r>
              <w:rPr>
                <w:i/>
                <w:sz w:val="28"/>
                <w:szCs w:val="28"/>
              </w:rPr>
              <w:t>вместе с учителем)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Рефлексия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-магниты на доске: красный, жёлтый, зелёный. «Светофо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 вами на доске кружки-магниты. С помощью этих кружков оцените, как вы поняли новую т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понял» - зелёный ц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 было трудно» - жёлтый цве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онял» - красный цвет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</w:rPr>
              <w:t>Учитель уточняет ещё раз, как поняли тему. Оценивает работу каждого учени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1" w:right="0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ё понимание темы.</w:t>
            </w:r>
          </w:p>
        </w:tc>
      </w:tr>
    </w:tbl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52" w:right="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52" w:right="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52" w:right="0" w:firstLine="52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700</wp:posOffset>
            </wp:positionH>
            <wp:positionV relativeFrom="paragraph">
              <wp:posOffset>635</wp:posOffset>
            </wp:positionV>
            <wp:extent cx="5388610" cy="5134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Слива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br/>
      </w:r>
      <w:r>
        <w:br w:type="page"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7885" cy="4452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0" cy="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Пенал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2200" cy="3651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Кошка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8675" cy="3714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Кисточка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7260" w:right="0" w:firstLine="528"/>
        <w:jc w:val="both"/>
        <w:rPr/>
      </w:pPr>
      <w:r>
        <w:rPr/>
        <w:t>Приложение 2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7250" cy="847280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? ??? ??????? ? ???????"/>
    <w:basedOn w:val="Style20"/>
    <w:qFormat/>
    <w:pPr/>
    <w:rPr/>
  </w:style>
  <w:style w:type="paragraph" w:styleId="Style25">
    <w:name w:val="?????"/>
    <w:basedOn w:val="Style20"/>
    <w:qFormat/>
    <w:pPr/>
    <w:rPr/>
  </w:style>
  <w:style w:type="paragraph" w:styleId="Style26">
    <w:name w:val="???????? ?????"/>
    <w:basedOn w:val="Style20"/>
    <w:qFormat/>
    <w:pPr/>
    <w:rPr/>
  </w:style>
  <w:style w:type="paragraph" w:styleId="Style27">
    <w:name w:val="???????????? ?????? ?? ??????"/>
    <w:basedOn w:val="Style20"/>
    <w:qFormat/>
    <w:pPr/>
    <w:rPr/>
  </w:style>
  <w:style w:type="paragraph" w:styleId="Style28">
    <w:name w:val="?????? ?????? ? ????????"/>
    <w:basedOn w:val="Style20"/>
    <w:qFormat/>
    <w:pPr>
      <w:ind w:left="0" w:right="0" w:firstLine="340"/>
    </w:pPr>
    <w:rPr/>
  </w:style>
  <w:style w:type="paragraph" w:styleId="Style29">
    <w:name w:val="????????"/>
    <w:basedOn w:val="Style20"/>
    <w:qFormat/>
    <w:pPr/>
    <w:rPr/>
  </w:style>
  <w:style w:type="paragraph" w:styleId="1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0"/>
    <w:qFormat/>
    <w:pPr>
      <w:spacing w:before="238" w:after="119"/>
    </w:pPr>
    <w:rPr/>
  </w:style>
  <w:style w:type="paragraph" w:styleId="11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1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7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8"/>
      <w:szCs w:val="68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" w:hAnsi="Arial" w:eastAsia="Arial" w:cs="Ari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100"/>
      <w:szCs w:val="100"/>
      <w:u w:val="none"/>
      <w:em w:val="none"/>
      <w:lang w:val="ru-RU" w:eastAsia="zh-CN" w:bidi="hi-IN"/>
    </w:rPr>
  </w:style>
  <w:style w:type="paragraph" w:styleId="Style32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7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8"/>
      <w:szCs w:val="68"/>
      <w:u w:val="none"/>
      <w:em w:val="none"/>
      <w:lang w:val="ru-RU" w:eastAsia="zh-CN" w:bidi="hi-IN"/>
    </w:rPr>
  </w:style>
  <w:style w:type="paragraph" w:styleId="Style33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Style35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7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8"/>
      <w:szCs w:val="68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  <w:jc w:val="center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7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8"/>
      <w:szCs w:val="68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  <w:jc w:val="center"/>
    </w:pPr>
    <w:rPr>
      <w:sz w:val="56"/>
      <w:szCs w:val="56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100"/>
      <w:szCs w:val="100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7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8"/>
      <w:szCs w:val="68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4:40:00Z</dcterms:created>
  <dc:creator>User</dc:creator>
  <dc:description/>
  <dc:language>en-US</dc:language>
  <cp:lastModifiedBy>HP</cp:lastModifiedBy>
  <cp:lastPrinted>2017-11-01T13:13:00Z</cp:lastPrinted>
  <dcterms:modified xsi:type="dcterms:W3CDTF">2017-11-09T14:30:00Z</dcterms:modified>
  <cp:revision>37</cp:revision>
  <dc:subject/>
  <dc:title/>
</cp:coreProperties>
</file>