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Урок – обобщение по теме «Лекс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6 клас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ема урока :   «Космические дали» в лексике русского язы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оставитель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БОУ Школа № 100 Совет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городского округа  г. Уф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еспублики Башкортоста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Сподарец Людмила Геннади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>1) Повторить понятие о лексике, как о разделе науки о языке; закрепить знания учащихся о группах слов в лексике;</w:t>
      </w:r>
    </w:p>
    <w:p>
      <w:pPr>
        <w:pStyle w:val="Normal"/>
        <w:rPr/>
      </w:pPr>
      <w:r>
        <w:rPr>
          <w:sz w:val="28"/>
          <w:szCs w:val="28"/>
        </w:rPr>
        <w:t>2) Продолжить формировать умение определять лексическое значение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навыки работы со словар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оспитывать культуру речи, уважительное отношение к богатству и разнообразию словарного запаса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урока</w:t>
      </w:r>
      <w:r>
        <w:rPr>
          <w:sz w:val="28"/>
          <w:szCs w:val="28"/>
        </w:rPr>
        <w:t>: Урок – путешествие. Урок комплексного применен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руктура уро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) Организация внимания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Этап мотивации комплекс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Этап актуализации учебного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Этап контроля и самоконтроля знаний, умений и навык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Этап самостоятельной работы с самопрове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Этап рефлексии деятельности на урок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отработки умений и рефлек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ализация проекта урока</w:t>
      </w:r>
      <w:r>
        <w:rPr>
          <w:sz w:val="28"/>
          <w:szCs w:val="28"/>
        </w:rPr>
        <w:t xml:space="preserve">: Технология системно-деятельностного подхода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Урок – обобщение по теме «Лекс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Космические дали» в лексике русского язы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ловом можно уб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ловом можно спаст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ловом можно полки за собой пове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ловом можно прод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предать, и куп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лово можно в разящий свинец пере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слова  известного поэта Вадима Шефнера. Человеку Богом дана  способность мыслить и облекать свои  мысли в слова. Все явления и предметы, окружающие нас имеют своё словесное выражение. При помощи слов мы общаемся. Давайте вспомним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 называется словарный состав русского языка?  ( </w:t>
      </w:r>
      <w:r>
        <w:rPr>
          <w:i/>
          <w:sz w:val="28"/>
          <w:szCs w:val="28"/>
        </w:rPr>
        <w:t>Лекси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ой раздел науки о языке изучает лексическое значение, употребление и происхождение слов?  ( </w:t>
      </w:r>
      <w:r>
        <w:rPr>
          <w:i/>
          <w:sz w:val="28"/>
          <w:szCs w:val="28"/>
        </w:rPr>
        <w:t>Лексикология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слова входят в состав лексики русского языка ( общеупотребительные, профессиональные, заимствованные, неологизмы, устаревшие, диалектизмы, многозначные слова, однозначные слова, синонимы, антонимы, фразеологизмы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жалуйста, дайте определение этих слов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- Молодцы! Откройте, пожалуйста, ваши тетради, запишите сегодняшнее число и тему урока : «Космические дали» в лексике русского языка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- Сегодня на уроке мы с вами станем исследователями лексики, связанной с темой космос. Это неслучайный выбор.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чему именно эта тема нас заинтересовала сегодня? Какое знаменательное событие произошло 61 год назад? ( 12 </w:t>
      </w:r>
      <w:r>
        <w:rPr>
          <w:i/>
          <w:sz w:val="28"/>
          <w:szCs w:val="28"/>
        </w:rPr>
        <w:t>апреля 1961 года впервые был совершён запуск космического корабля с человеком на борту)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- Этим человеком был наш соотечественник. Как его имя? ( </w:t>
      </w:r>
      <w:r>
        <w:rPr>
          <w:i/>
          <w:sz w:val="28"/>
          <w:szCs w:val="28"/>
        </w:rPr>
        <w:t>Юрий Алексеевич Гагарин</w:t>
      </w:r>
      <w:r>
        <w:rPr>
          <w:sz w:val="28"/>
          <w:szCs w:val="28"/>
        </w:rPr>
        <w:t>)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мультимедийной доске появляется портрет Ю.А.Гагарина</w:t>
      </w:r>
    </w:p>
    <w:p>
      <w:pPr>
        <w:pStyle w:val="Normal"/>
        <w:ind w:left="4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- Перед своим первым полётом он произнёс речь, обращенную ко всем жителям Земли. Фрагмент этой речи я вам сейчас зачитаю: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Через несколько минут могучий космический корабль унесёт меня в далёкие просторы Вселенной. Что можно сказать Вам в эти последние минуты перед стартом? Вся моя жизнь кажется мне сейчас одним прекрасным мгновением. Всё, что прожито, что сделано прежде, было прожито и сделано ради этой минуты.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Вряд ли стоит говорить о тех чувствах, которые я испытал, когда мне предложили совершить этот первый в истории полёт. Радость? Нет, это была не только радость. Гордость? Нет, это была не только гордость. Я испытал большое счастье. Быть первым в космосе, вступить один на один в небывалый поединок с природой – можно ли мечтать о большем?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ейчас до старта остаются считанные минуты. Я говорю вам, дорогие друзья, до свидания, как всегда говорят люди друг другу, отправляясь в далёкий путь. Как бы хотелось вас всех обнять, знакомых и незнакомых, далёких и близких! До скорой встречи!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ПОЕХАЛИ!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- Ребята, а вы знаете, что наша республика и наша школа имеют прямое отношение к космонавтике. Выпускники нашей школы Андрей Чармоев и Ринат Зарипов работают на космодроме «Байконур»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В апреле 2011 года на орбиту был выведен космический корабль «Юрий Гагарин»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Я предлагаю вам представить себе, что вы являетесь членами экипажей космических кораблей и отправляетесь в космос для выполнения исследований в области лексики русского языка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сс делится на две команды. Первая команда-корабль называется «Восток», а вторая – «Юрий Гагарин». Назначаются капитаны команд. На первые парты устанавливаются соответствующие фла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шу капитанов представить свои космические корабли ( краткие сведения о полётах этих космических кораблей)</w:t>
      </w:r>
    </w:p>
    <w:p>
      <w:pPr>
        <w:pStyle w:val="Normal"/>
        <w:rPr/>
      </w:pPr>
      <w:r>
        <w:rPr>
          <w:sz w:val="28"/>
          <w:szCs w:val="28"/>
        </w:rPr>
        <w:t>Управлять работой космических кораблей будет Центр управления полётом. Ему предстоит очень важная и  сложная задача: следить за работой космических кораблей и давать задания экипажам.</w:t>
      </w:r>
    </w:p>
    <w:p>
      <w:pPr>
        <w:pStyle w:val="Normal"/>
        <w:rPr/>
      </w:pPr>
      <w:r>
        <w:rPr>
          <w:sz w:val="28"/>
          <w:szCs w:val="28"/>
        </w:rPr>
        <w:t xml:space="preserve">-  Экипажам космических кораблей пристегнуть ремни! ( </w:t>
      </w:r>
      <w:r>
        <w:rPr>
          <w:i/>
          <w:sz w:val="28"/>
          <w:szCs w:val="28"/>
        </w:rPr>
        <w:t>Есть пристегнуть ремн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сти моторы!  (</w:t>
      </w:r>
      <w:r>
        <w:rPr>
          <w:i/>
          <w:sz w:val="28"/>
          <w:szCs w:val="28"/>
        </w:rPr>
        <w:t>Есть завести мотор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мультимедийной доске демонстрируется слайд «Взлёт космического корабля «Восток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ние! Мы с вами на околоземной орбите. Для выполнения исследований в области лексики необходимо выполнить подготовительное задание, связанное со знанием слова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ёные-лингвисты создали словари, в которых постарались отразить весь словарный запас языка. Но русский язык – язык развивающийся, трансформирующийся, поэтому изменения и поправки в словарях неизбежны. Мы с вами уже знакомы со следующими словар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ковый словарь Оже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ковый словарь Да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ь иностранны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зеологический сло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ь антон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ь синон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ологический сло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ают краткую характеристику слова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ах «космических экипажей» находятся Толковый словарь Ожегова, словарь фразеологизмов, словарь иностранных слов и этимологический словарь. Именно они понадобятся нам для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Центр управления полётом готов выдать </w:t>
      </w:r>
      <w:r>
        <w:rPr>
          <w:b/>
          <w:i/>
          <w:sz w:val="28"/>
          <w:szCs w:val="28"/>
          <w:u w:val="single"/>
        </w:rPr>
        <w:t>первое задание</w:t>
      </w:r>
      <w:r>
        <w:rPr>
          <w:sz w:val="28"/>
          <w:szCs w:val="28"/>
        </w:rPr>
        <w:t xml:space="preserve">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ЦУП зачитывает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абль «Восток» получает карточку с текстом о первом космонавте Юрии Алексеевиче Гагарине. Вам необходимо в течение 1 минуты найти в тексте все заимствованные слова по теме «Космос».</w:t>
      </w:r>
    </w:p>
    <w:p>
      <w:pPr>
        <w:pStyle w:val="Normal"/>
        <w:rPr/>
      </w:pPr>
      <w:r>
        <w:rPr>
          <w:sz w:val="28"/>
          <w:szCs w:val="28"/>
        </w:rPr>
        <w:t>- Корабль « Юрий Гагарин» получает карточку с текстом о первой женщине-космонавте Валентине Владимировне Терешковой, совершившей свой полёт 16 июня 1963 года. Вам необходимо найти в тексте фразеологизм по теме «Космо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одтверждения своих слов вы можете пользоваться словар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кст 1.</w:t>
      </w:r>
    </w:p>
    <w:p>
      <w:pPr>
        <w:pStyle w:val="Normal"/>
        <w:rPr/>
      </w:pPr>
      <w:r>
        <w:rPr>
          <w:sz w:val="28"/>
          <w:szCs w:val="28"/>
        </w:rPr>
        <w:t xml:space="preserve">12 апреля 1961 года состоялся исторический полёт. С советского космодрома «Байконур» взлетел космический корабль «Восток-1» с лётчиком-космонавтом Юрием Алексеевичем Гагариным на борту. Его позывной был «Кедр». Полёт длился 108 минут. </w:t>
      </w:r>
      <w:r>
        <w:rPr>
          <w:i/>
          <w:sz w:val="28"/>
          <w:szCs w:val="28"/>
        </w:rPr>
        <w:t xml:space="preserve">( заимствованное слово </w:t>
      </w:r>
      <w:r>
        <w:rPr>
          <w:b/>
          <w:i/>
          <w:sz w:val="28"/>
          <w:szCs w:val="28"/>
        </w:rPr>
        <w:t>Байконур</w:t>
      </w:r>
      <w:r>
        <w:rPr>
          <w:i/>
          <w:sz w:val="28"/>
          <w:szCs w:val="28"/>
        </w:rPr>
        <w:t>, оно пришло из казахского языка,  в переводе означает «богатая долина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2.</w:t>
      </w:r>
    </w:p>
    <w:p>
      <w:pPr>
        <w:pStyle w:val="Normal"/>
        <w:rPr/>
      </w:pPr>
      <w:r>
        <w:rPr>
          <w:sz w:val="28"/>
          <w:szCs w:val="28"/>
        </w:rPr>
        <w:t xml:space="preserve">Валентина Терешкова стала первой в мире женщиной-космонавтом. 16-19 июня 1963 года она совершила космический полёт в качестве пилота космического корабля «Восток-6». Это был её звёздный час. Вернее, 71 час наедине со звёздами и 48 оборотов вокруг Земли. </w:t>
      </w:r>
      <w:r>
        <w:rPr>
          <w:i/>
          <w:sz w:val="28"/>
          <w:szCs w:val="28"/>
        </w:rPr>
        <w:t xml:space="preserve">( фразеологизм </w:t>
      </w:r>
      <w:r>
        <w:rPr>
          <w:b/>
          <w:i/>
          <w:sz w:val="28"/>
          <w:szCs w:val="28"/>
        </w:rPr>
        <w:t>звёздный час</w:t>
      </w:r>
      <w:r>
        <w:rPr>
          <w:i/>
          <w:sz w:val="28"/>
          <w:szCs w:val="28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мультимедийной доске демонстрируются портреты Ю.А.Гагарина и В.В.Терешково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работа закончена, представители экипажей зачитывают тексты и называют найден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На мультимедийной доске появляются оба текста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и команд записывают слова на дос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запишите эти слова в свои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ажаемые экипажи, передайте, пожалуйста, выполненную работу членам ЦУ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Кто тебя выдумал, звёздная стран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мультимедийной доске появляется слайд со светящейся далёкой звездо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- Следующее задание будет таким же загадочным, как и наш гость. Я хочу пригласить на нашу  орбиту Маленького принца.</w:t>
      </w:r>
    </w:p>
    <w:p>
      <w:pPr>
        <w:pStyle w:val="Normal"/>
        <w:rPr/>
      </w:pPr>
      <w:r>
        <w:rPr>
          <w:sz w:val="28"/>
          <w:szCs w:val="28"/>
        </w:rPr>
        <w:t xml:space="preserve">- Назовите, пожалуйста, автора одноимённой поэтической сказки. ( </w:t>
      </w:r>
      <w:r>
        <w:rPr>
          <w:i/>
          <w:sz w:val="28"/>
          <w:szCs w:val="28"/>
        </w:rPr>
        <w:t>Антуан де Сент- Экзюпери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ленький принц, пожалуйста, проходите! Мы Вас очень ж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ученик в костюме Маленького при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ждого человека свои звёзды. Одним -  тем, кто странствует – они указывают путь. Для других это просто маленькие огоньки. Для учёных они как задача, которую надо решить…» Я желаю, чтобы каждый из вас стал звездой и смог достать свою звезду с неб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пасибо, Маленький принц, до свидания! Мы тоже желаем тебе достать свою звезду с неба. Он появился и исчез, как метеор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тересно, почему в обращении Маленького принца к вам часто употреблялось слово звезда? О чём это может говорить? ( </w:t>
      </w:r>
      <w:r>
        <w:rPr>
          <w:i/>
          <w:sz w:val="28"/>
          <w:szCs w:val="28"/>
        </w:rPr>
        <w:t>Слово звезда, скорее всего, многозначно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Какой словарь поможет нам разобраться, однозначное или многозначное перед нами слово? ( </w:t>
      </w:r>
      <w:r>
        <w:rPr>
          <w:i/>
          <w:sz w:val="28"/>
          <w:szCs w:val="28"/>
        </w:rPr>
        <w:t>Нам нужно обратиться к Толковому словарю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Прошу Центр управления полётом дать </w:t>
      </w:r>
      <w:r>
        <w:rPr>
          <w:b/>
          <w:i/>
          <w:sz w:val="28"/>
          <w:szCs w:val="28"/>
          <w:u w:val="single"/>
        </w:rPr>
        <w:t>второе зад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ЦУП зачитывает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смическому кораблю «Восток» нужно поработать со словом звезда, доказать его многозна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смическому кораблю « Юрий Гагарин» - со словом метеор. Доказать его многозначность. На работу командам даётся 3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представители команд и зачитывают значения слов по словарю. Слова фиксируются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запишите эти слова в своих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Третье задание</w:t>
      </w:r>
      <w:r>
        <w:rPr>
          <w:sz w:val="28"/>
          <w:szCs w:val="28"/>
        </w:rPr>
        <w:t xml:space="preserve"> даёт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ленов обоих экипажей я прошу обратить внимание на доску. Перед вами среди рисунков расположены «космические» слова. Представители экипажей могут выйти «в открытый космос» и выбрать по 3 слова. С помощью этимологического словаря и словаря иностранных слов определите, к каким лексическим пластам они относятся. ( скафандр, космонавт, космонавтика, планета, иллюминатор, атмосфера, галакт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мультимедийной доске показывается слайд-шоу на тему «Космос», негромко звучит песня о космос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вет экипажей : из всех представленных слов слова </w:t>
      </w:r>
      <w:r>
        <w:rPr>
          <w:i/>
          <w:sz w:val="28"/>
          <w:szCs w:val="28"/>
        </w:rPr>
        <w:t>космонавт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осмонавтика</w:t>
      </w:r>
      <w:r>
        <w:rPr>
          <w:sz w:val="28"/>
          <w:szCs w:val="28"/>
        </w:rPr>
        <w:t xml:space="preserve"> являются неологизмами, все остальные слова – заимствов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аждого экипажа по 1 человеку выходят « в открытый космос» и магнитами крепят слова на доске под соответствующими карточками, называя, из какого языка эти слова пришли в рус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Следующее задание требует концентрации внимания. Скажите, пожалуйста, что такое фразеологизмы? ( </w:t>
      </w:r>
      <w:r>
        <w:rPr>
          <w:i/>
          <w:sz w:val="28"/>
          <w:szCs w:val="28"/>
        </w:rPr>
        <w:t>Это устойчивое сочетание слов, лексическое значение имеет весь фразеологизм в цело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рошу ЦУП дать </w:t>
      </w:r>
      <w:r>
        <w:rPr>
          <w:b/>
          <w:i/>
          <w:sz w:val="28"/>
          <w:szCs w:val="28"/>
          <w:u w:val="single"/>
        </w:rPr>
        <w:t>четвёртое зад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вами фразеологизмы, в состав которых входят слова, связанные с темой «космос»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везда первой величи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одиться под счастливой звезд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На седьмом небе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Манна неб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питаны экипажей должны выбрать фразеологизмы, с которыми будут работать команды. Определите, пожалуйста, что обозначают эти фразеологизмы и имеют ли они отношение к теме «космос»? На работу даётся 2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и команд озвучивают выполненн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записываем фразеологизмы в свои тетради.</w:t>
      </w:r>
    </w:p>
    <w:p>
      <w:pPr>
        <w:pStyle w:val="Normal"/>
        <w:rPr/>
      </w:pPr>
      <w:r>
        <w:rPr>
          <w:sz w:val="28"/>
          <w:szCs w:val="28"/>
        </w:rPr>
        <w:t xml:space="preserve">- Как вы думаете, каких слов, связанных с темой «космос», не может быть в устной и письменной речи,  или они могут быть в минимальном количестве? ( </w:t>
      </w:r>
      <w:r>
        <w:rPr>
          <w:i/>
          <w:sz w:val="28"/>
          <w:szCs w:val="28"/>
        </w:rPr>
        <w:t>Устаревшие слова, диалектизм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важаемые экипажи кораблей и Центр управления полётом, мы с вами провели словарную работу по теме «Космос». Но мы не видели предметы и явления, о которых вели речь. Сейчас вы должны быть очень внимательными. Мы посмотрим фрагмент мультипликационного фильма «Ну, погоди!». Вам необходимо будет назвать предметы, о которых сегодня говорили или назвать новые предметы и явления, которые увидите. Это </w:t>
      </w:r>
      <w:r>
        <w:rPr>
          <w:b/>
          <w:i/>
          <w:sz w:val="28"/>
          <w:szCs w:val="28"/>
          <w:u w:val="single"/>
        </w:rPr>
        <w:t>пятое зад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На мультимедийной доске демонстрируется фрагмент 14 серии  мультипликационного фильма «Ну, погоди!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готов ответить? ( учащиеся называют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Нам необходимо услышать отзыв аналитического отдела центра управления полё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слаженная, задания выполняются правильно, словарная работа завершена.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режде чем ЦУП даст нам следующее, </w:t>
      </w:r>
      <w:r>
        <w:rPr>
          <w:b/>
          <w:i/>
          <w:sz w:val="28"/>
          <w:szCs w:val="28"/>
          <w:u w:val="single"/>
        </w:rPr>
        <w:t>шестое, задание</w:t>
      </w:r>
      <w:r>
        <w:rPr>
          <w:sz w:val="28"/>
          <w:szCs w:val="28"/>
        </w:rPr>
        <w:t xml:space="preserve">, необходимо вспомнить, что такое синквейн? ( </w:t>
      </w:r>
      <w:r>
        <w:rPr>
          <w:i/>
          <w:sz w:val="28"/>
          <w:szCs w:val="28"/>
        </w:rPr>
        <w:t>Это понятие пришло из французского языка, состоит из 5 строк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b/>
          <w:i/>
          <w:color w:val="000000"/>
          <w:sz w:val="28"/>
          <w:szCs w:val="28"/>
          <w:u w:val="single"/>
        </w:rPr>
        <w:t>Синквейн</w:t>
        <w:br/>
      </w:r>
      <w:r>
        <w:rPr>
          <w:b/>
          <w:bCs/>
          <w:color w:val="000000"/>
          <w:sz w:val="28"/>
          <w:szCs w:val="28"/>
        </w:rPr>
        <w:t>первая строка – тема синквейна</w:t>
      </w:r>
      <w:r>
        <w:rPr>
          <w:color w:val="000000"/>
          <w:sz w:val="28"/>
          <w:szCs w:val="28"/>
        </w:rPr>
        <w:t>, одно слово, существительное или местоимение;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ая строка – два прилагательных или причастия</w:t>
      </w:r>
      <w:r>
        <w:rPr>
          <w:color w:val="000000"/>
          <w:sz w:val="28"/>
          <w:szCs w:val="28"/>
        </w:rPr>
        <w:t>, которые описывают свойства темы;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третья строка – </w:t>
      </w:r>
      <w:hyperlink r:id="rId2" w:tgtFrame="_blank"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>три глагола</w:t>
        </w:r>
      </w:hyperlink>
      <w:r>
        <w:rPr>
          <w:b/>
          <w:bCs/>
          <w:color w:val="000000"/>
          <w:sz w:val="28"/>
          <w:szCs w:val="28"/>
        </w:rPr>
        <w:t> или деепричастия</w:t>
      </w:r>
      <w:r>
        <w:rPr>
          <w:color w:val="000000"/>
          <w:sz w:val="28"/>
          <w:szCs w:val="28"/>
        </w:rPr>
        <w:t>, рассказывающие о действиях темы;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четвертая строка – предложение из четырех слов</w:t>
      </w:r>
      <w:r>
        <w:rPr>
          <w:color w:val="000000"/>
          <w:sz w:val="28"/>
          <w:szCs w:val="28"/>
        </w:rPr>
        <w:t>, выражающая личное отношение автора синквейна к теме;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пятая строка – одно слово</w:t>
      </w:r>
      <w:r>
        <w:rPr>
          <w:color w:val="000000"/>
          <w:sz w:val="28"/>
          <w:szCs w:val="28"/>
        </w:rPr>
        <w:t> (любая часть речи), выражающее суть темы; своего рода резю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мультимедийной доске высвечивается алгоритм синквейн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рошу центр управления полётом озвучить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ываясь на выполненной словарной работе, нужно составить синквейны, используя для первой строки общеупотребительные слова и слова заимствованной лексики, неологизмы, многозначные слова. Каждый экипаж должен составить по 2 синквейна. На работу отводится 50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назначенное время представители экипажей зачитывают составленные синкве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нтр управления полётом, есть ещё зад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  <w:r>
        <w:rPr>
          <w:b/>
          <w:i/>
          <w:sz w:val="28"/>
          <w:szCs w:val="28"/>
          <w:u w:val="single"/>
        </w:rPr>
        <w:t>Седьмое задание</w:t>
      </w:r>
      <w:r>
        <w:rPr>
          <w:sz w:val="28"/>
          <w:szCs w:val="28"/>
        </w:rPr>
        <w:t>. Написать мини-сочинение, используя слова изученной лексики и синкв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исание мини-сочинения было домашним заданием, поэтому сейчас мы заслушаем по 1 сочинению от каждого экипажа. Слово предоставляется капитанам кора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мультимедийной доске идёт слайдшоу, звучит негромкая мелодия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- Работа на околоземной орбите закончена. Мы просим Центр управления полётом проанализировать нашу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выполнена в полном объеме. Центр управления полётом результатом доволен. Спасибо!</w:t>
      </w:r>
    </w:p>
    <w:p>
      <w:pPr>
        <w:pStyle w:val="Normal"/>
        <w:rPr/>
      </w:pPr>
      <w:r>
        <w:rPr>
          <w:sz w:val="28"/>
          <w:szCs w:val="28"/>
        </w:rPr>
        <w:t xml:space="preserve">- Экипажи космических кораблей, приготовиться к посадке! ( </w:t>
      </w:r>
      <w:r>
        <w:rPr>
          <w:i/>
          <w:sz w:val="28"/>
          <w:szCs w:val="28"/>
        </w:rPr>
        <w:t>Есть приготовиться к посадке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На мультимедийной доске виден горизонт с заходящим солнце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так, ребята, мы с вами снова в нашем классе. Кто сможет подвести итог проделанной сегодня работе? Чем мы сегодня занимались на уроке? ( </w:t>
      </w:r>
      <w:r>
        <w:rPr>
          <w:i/>
          <w:sz w:val="28"/>
          <w:szCs w:val="28"/>
        </w:rPr>
        <w:t>Повторили понятие лексики, провели словарную работу, составили синквейн, написали сочинение и совершили «космическое»  путешествие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егодня очень хорошо работали ( называются фамилии учащихся). Они получают «5». Молодцы! Я благодарю всех за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открытого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трет Юрия Алексеевича Гагари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абль «Восток». Команда Гагарина «Поехали!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треты Ю.А.Гагарина и В.В.Терешков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ксты на определение общеупотребительных слов и неологизмов. ( 2 слайд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тящаяся далёкая звез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айдшоу на космическую тем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разеологизмы – это устойчивое сочетание сло. Лексическое значение имеет весь фразеологизм в цел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рагмент мультипликационного фильма «Ну, погоди!». 14 серия. 1,5 мину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квейн. Алгоритм синквей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айдшоу на космическую тему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ризонт с заходящим солнцем ( крупный план</w:t>
      </w:r>
      <w:r>
        <w:rPr/>
        <w:t>)</w:t>
      </w:r>
    </w:p>
    <w:sectPr>
      <w:type w:val="nextPage"/>
      <w:pgSz w:w="11906" w:h="16838"/>
      <w:pgMar w:left="1134" w:right="62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kprosto.ru/kak-39305-kak-nayti-nachalnuyu-formu-glagol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5:05:00Z</dcterms:created>
  <dc:creator>User</dc:creator>
  <dc:description/>
  <cp:keywords/>
  <dc:language>en-US</dc:language>
  <cp:lastModifiedBy>User</cp:lastModifiedBy>
  <dcterms:modified xsi:type="dcterms:W3CDTF">2022-04-10T10:19:00Z</dcterms:modified>
  <cp:revision>9</cp:revision>
  <dc:subject/>
  <dc:title/>
</cp:coreProperties>
</file>