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12"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План работы по самообразова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дивидуальный план самообразования на 2021-2022 год воспит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МАДОУ ДСКВ «Солнышк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Фамилия, имя, отчество      </w:t>
      </w:r>
      <w:r>
        <w:rPr>
          <w:sz w:val="24"/>
          <w:szCs w:val="24"/>
          <w:u w:val="single"/>
        </w:rPr>
        <w:t>Тагирова Сабина Керимхмнов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Тема самообразования «</w:t>
      </w:r>
      <w:r>
        <w:rPr>
          <w:sz w:val="24"/>
          <w:szCs w:val="24"/>
        </w:rPr>
        <w:t>Социокультур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ки, как средство духовно-нравственного воспитания 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шко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»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гда начата работа над темой        </w:t>
      </w:r>
      <w:r>
        <w:rPr>
          <w:sz w:val="24"/>
          <w:szCs w:val="24"/>
          <w:u w:val="single"/>
        </w:rPr>
        <w:t>202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Когда предполагается закончить работу над темой </w:t>
      </w:r>
      <w:r>
        <w:rPr>
          <w:sz w:val="24"/>
          <w:szCs w:val="24"/>
          <w:u w:val="single"/>
        </w:rPr>
        <w:t>202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Цели и задачи самообразования по теме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54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  <w:u w:val="single"/>
        </w:rPr>
        <w:t>Цель</w:t>
      </w:r>
      <w:r>
        <w:rPr>
          <w:bCs/>
          <w:color w:val="000000"/>
          <w:u w:val="single"/>
        </w:rPr>
        <w:t>:</w:t>
      </w:r>
      <w:r>
        <w:rPr>
          <w:color w:val="000000"/>
        </w:rPr>
        <w:t> Повышение своего профессионального мастерства, теоретического уровня и компетентности по данной теме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Задачи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Повысить собственный уровень знаний, путем изучения учебной, научно-методической и художественной литературы по теме самообразов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Изучить опыт других педагогов-специалистов в данной области (посещение ГМО, открытых мероприятий, просмотры публикаций на образовательных сайтах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Разработать перспективный план работы с детьми и родителями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Создать копилку методических разработок по теме самообразов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Составить картотеку народных игр и забав, малых жанров фольклора и др.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502" w:hanging="36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Подготовить отчет о проделанной работе по теме самообраз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50"/>
        <w:gridCol w:w="3685"/>
        <w:gridCol w:w="38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Основные вопро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 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ение методической литературы по теме: «Социокультурные истоки». </w:t>
            </w:r>
            <w:r>
              <w:rPr>
                <w:color w:val="000000"/>
                <w:sz w:val="24"/>
                <w:szCs w:val="24"/>
              </w:rPr>
              <w:t>Ознакомления с опытом работы коллег по теме. Изучение статей в интерн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 по проблеме, создания плана работы. Программа Князева О. Л., Маханева М. Д. Приобщение детей к истокам рус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: учеб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метод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обие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.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б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б,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едагог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60" w:leader="none"/>
              </w:tabs>
              <w:ind w:right="97" w:hanging="0"/>
              <w:rPr/>
            </w:pPr>
            <w:r>
              <w:rPr>
                <w:sz w:val="24"/>
                <w:szCs w:val="24"/>
              </w:rPr>
              <w:t>Консультация для педагогов Оформление папки-передвижк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енгазеты)</w:t>
            </w:r>
          </w:p>
          <w:p>
            <w:pPr>
              <w:pStyle w:val="TableParagraph"/>
              <w:ind w:right="695" w:hanging="0"/>
              <w:rPr/>
            </w:pPr>
            <w:r>
              <w:rPr>
                <w:sz w:val="24"/>
                <w:szCs w:val="24"/>
              </w:rPr>
              <w:t>«Папа, мама, я очень дружная семья»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т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вод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пки-передви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усская народ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ыт»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ступление на родительском собрании: «Практические методы и приёмы духовно-нравственного воспитания детей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развлечения с активным участием родителей «День матери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социокультурных категор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брое слово»; «Добрый мир»; «Добрая книг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ь примерный план интеграции образовательной деятельности детей и их родителей по реализации и освоению программы «Социокультурные истоки» для дошко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ить стенд для родителей «Социокультурные исто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родителям по организации душеполезного семейного чт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программы по духовно—нравственному воспит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окультурные истоки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методы и приемы к созданию системы работы по духовно -нравственному развитию детей посредством иг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создание альбома для родителей «Дружная семья» с целью повышения уровня компетенции родителей по формированию духовно -нравственных качеств дошкольников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ка и оформление народных игр по данной тематик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артотека народных, хороводных игр, закличек, колыбельных песен». </w:t>
            </w:r>
          </w:p>
        </w:tc>
      </w:tr>
      <w:tr>
        <w:trPr>
          <w:trHeight w:val="16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Разработка конспектов по теме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«Приобщение воспитанников дошкольной образовательной организации к социокультурным ценностям».</w:t>
            </w:r>
          </w:p>
          <w:p>
            <w:pPr>
              <w:pStyle w:val="Normal"/>
              <w:spacing w:before="0" w:after="3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истематизация знаний по изучаемой теме. Конспекты итоговых занятий.</w:t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-184" w:hanging="0"/>
              <w:rPr/>
            </w:pPr>
            <w:r>
              <w:rPr/>
              <w:t>Презентация «Духовно нравственное воспитание в детском сад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ить основы по духовно-нравственному воспитанию с активной жизненной позицией, способность к совершенству и гармоничному взаимодействию с детьми и родителями.</w:t>
            </w:r>
          </w:p>
        </w:tc>
      </w:tr>
      <w:tr>
        <w:trPr>
          <w:trHeight w:val="18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ополнение предметно-развивающей среды в группе за счёт изготовления игр и пособ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самообразовани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101" w:hanging="0"/>
              <w:jc w:val="both"/>
              <w:rPr/>
            </w:pPr>
            <w:r>
              <w:rPr>
                <w:sz w:val="24"/>
                <w:szCs w:val="24"/>
              </w:rPr>
              <w:t>Самоанализ (резу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разованию).</w:t>
            </w:r>
          </w:p>
          <w:p>
            <w:pPr>
              <w:pStyle w:val="C0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сультация «Воспитание патриотических чувств у дошкольника».</w:t>
            </w:r>
          </w:p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ёт о проделанной работе за учебный год, обмен опытом с коллег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кция «Крылья ангел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кция «Почта добра»</w:t>
            </w:r>
          </w:p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оложительные результаты проделанной 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994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Arial Unicode MS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7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2">
    <w:name w:val="c2"/>
    <w:basedOn w:val="Style13"/>
    <w:qFormat/>
    <w:rPr/>
  </w:style>
  <w:style w:type="character" w:styleId="C18">
    <w:name w:val="c18"/>
    <w:basedOn w:val="Style13"/>
    <w:qFormat/>
    <w:rPr/>
  </w:style>
  <w:style w:type="character" w:styleId="C72">
    <w:name w:val="c72"/>
    <w:basedOn w:val="Style13"/>
    <w:qFormat/>
    <w:rPr/>
  </w:style>
  <w:style w:type="character" w:styleId="C3">
    <w:name w:val="c3"/>
    <w:basedOn w:val="Style13"/>
    <w:qFormat/>
    <w:rPr/>
  </w:style>
  <w:style w:type="character" w:styleId="C43">
    <w:name w:val="c4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10" w:after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54">
    <w:name w:val="c5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0:00Z</dcterms:created>
  <dc:creator>Valentina</dc:creator>
  <dc:description/>
  <cp:keywords/>
  <dc:language>en-US</dc:language>
  <cp:lastModifiedBy>Рауль Тагиров</cp:lastModifiedBy>
  <cp:lastPrinted>2020-10-15T13:02:00Z</cp:lastPrinted>
  <dcterms:modified xsi:type="dcterms:W3CDTF">2022-04-10T21:03:00Z</dcterms:modified>
  <cp:revision>106</cp:revision>
  <dc:subject/>
  <dc:title/>
</cp:coreProperties>
</file>