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У «Центр образования» Городского округа «Город Якутск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                                   «Согласовано»                                  «Рассмотрено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иректор ОУ                                     зам. директора по УВР                      на заседании МО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       </w:t>
        <w:tab/>
        <w:tab/>
        <w:t xml:space="preserve">    _________________                            протокол №____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«__»_______2021г.                             «__» _________2021г.                        «__»_______2021г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План воспитательной работы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 xml:space="preserve"> 12 «б»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класс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на 20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>21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– 20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>22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учебный год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Классный руководитель: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Попова Надежда Захаровна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рганизация системы непрерывного психолого-педагогического, социально-правового и профилактического сопровождения  обучающихся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Организовать качественную диагностику учащихся класса, установить в коллективе доброжелательные взаимоотношения. 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Учить жить  по законам красоты и гармонии: сохранить и укрепить свое здоровье, следить за своим внешним видом, поведением в школе, соблюдать меры безопасности профилактики по не распространению короновирусной инфекции </w:t>
      </w:r>
      <w:r>
        <w:rPr>
          <w:rFonts w:cs="Times New Roman" w:ascii="Times New Roman" w:hAnsi="Times New Roman"/>
          <w:sz w:val="32"/>
          <w:szCs w:val="32"/>
          <w:lang w:val="en-US"/>
        </w:rPr>
        <w:t>COVID</w:t>
      </w:r>
      <w:r>
        <w:rPr>
          <w:rFonts w:cs="Times New Roman" w:ascii="Times New Roman" w:hAnsi="Times New Roman"/>
          <w:sz w:val="32"/>
          <w:szCs w:val="32"/>
        </w:rPr>
        <w:t>-19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вершенствовать создание условий для формирования личности обучающегося и повышения мотивации в обучении.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сотрудничество между участниками образовательного процесса, поиск новых путей их взаимодействия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лучшить поиск и внедрение новых форм организации  досуга.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ктивизировать творческий потенциал обучающиеся через внеклассную деятельность.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Использовать все возможности социума для решения задач профориентационной работы среди обучающихся. Последовательно способствовать социальной адаптации детей, находящихся в сложной жизненной ситуации.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классное самоуправление.</w:t>
      </w:r>
    </w:p>
    <w:p>
      <w:pPr>
        <w:pStyle w:val="Style19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ьное реагирование в случае угрозы совершения террористического акта и иных ЧП (ЧС), в целях оперативного реагирования класса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пы реализации:</w:t>
      </w:r>
    </w:p>
    <w:p>
      <w:pPr>
        <w:pStyle w:val="Normal"/>
        <w:rPr/>
      </w:pPr>
      <w:r>
        <w:rPr>
          <w:b/>
          <w:sz w:val="32"/>
          <w:szCs w:val="32"/>
        </w:rPr>
        <w:t xml:space="preserve">1 этап (2021-2022 учебный год) – </w:t>
      </w:r>
    </w:p>
    <w:p>
      <w:pPr>
        <w:pStyle w:val="Normal"/>
        <w:rPr/>
      </w:pPr>
      <w:r>
        <w:rPr>
          <w:sz w:val="32"/>
          <w:szCs w:val="32"/>
        </w:rPr>
        <w:t xml:space="preserve">- установить тесные связи с родителями; </w:t>
      </w:r>
    </w:p>
    <w:p>
      <w:pPr>
        <w:pStyle w:val="Normal"/>
        <w:rPr/>
      </w:pPr>
      <w:r>
        <w:rPr>
          <w:sz w:val="32"/>
          <w:szCs w:val="32"/>
        </w:rPr>
        <w:t xml:space="preserve">- найти подход к каждому обучающемуся; </w:t>
      </w:r>
    </w:p>
    <w:p>
      <w:pPr>
        <w:pStyle w:val="Normal"/>
        <w:rPr/>
      </w:pPr>
      <w:r>
        <w:rPr>
          <w:sz w:val="32"/>
          <w:szCs w:val="32"/>
        </w:rPr>
        <w:t xml:space="preserve">- выявить положительные качества обучающиеся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вести работу по дальнейшему формированию классного коллекти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ние нравственных качеств через обсуждения реалий жизни;</w:t>
      </w:r>
    </w:p>
    <w:p>
      <w:pPr>
        <w:pStyle w:val="Normal"/>
        <w:rPr/>
      </w:pPr>
      <w:r>
        <w:rPr>
          <w:sz w:val="32"/>
          <w:szCs w:val="32"/>
        </w:rPr>
        <w:t>- помощь при самоопределении и самореализации обучающимся в самостоятельной жиз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емые результаты:</w:t>
      </w:r>
    </w:p>
    <w:p>
      <w:pPr>
        <w:pStyle w:val="Normal"/>
        <w:rPr/>
      </w:pPr>
      <w:r>
        <w:rPr>
          <w:sz w:val="32"/>
          <w:szCs w:val="32"/>
        </w:rPr>
        <w:t xml:space="preserve">- приобретение желаемой профессии и социального благополучия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Краткая характеристика класса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2021-2022 учебного года в </w:t>
      </w:r>
      <w:r>
        <w:rPr>
          <w:b/>
          <w:sz w:val="32"/>
          <w:szCs w:val="32"/>
          <w:u w:val="single"/>
        </w:rPr>
        <w:t>12 б классе</w:t>
      </w:r>
      <w:r>
        <w:rPr>
          <w:sz w:val="32"/>
          <w:szCs w:val="32"/>
        </w:rPr>
        <w:t xml:space="preserve"> 34  человек. Из них: 7 – вновь прибывших. Работают – 11 человек. Молодая мама– 3 человек, беременных – 0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ив класс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ста</w:t>
      </w:r>
      <w:r>
        <w:rPr>
          <w:color w:val="000000"/>
          <w:sz w:val="28"/>
          <w:szCs w:val="28"/>
        </w:rPr>
        <w:t xml:space="preserve">: Мазниченко Юли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.старосты</w:t>
      </w:r>
      <w:r>
        <w:rPr>
          <w:color w:val="000000"/>
          <w:sz w:val="28"/>
          <w:szCs w:val="28"/>
        </w:rPr>
        <w:t xml:space="preserve">: Ващинская Наталь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дколлегия:</w:t>
      </w:r>
      <w:r>
        <w:rPr>
          <w:color w:val="000000"/>
          <w:sz w:val="28"/>
          <w:szCs w:val="28"/>
        </w:rPr>
        <w:t xml:space="preserve"> Крупнова Женя, Терентьев Егор, Макаров Никит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ьтурный сектор</w:t>
      </w:r>
      <w:r>
        <w:rPr>
          <w:color w:val="000000"/>
          <w:sz w:val="28"/>
          <w:szCs w:val="28"/>
        </w:rPr>
        <w:t xml:space="preserve">: Саидмуратова Ангелина, Репина Наст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ивный сектор</w:t>
      </w:r>
      <w:r>
        <w:rPr>
          <w:color w:val="000000"/>
          <w:sz w:val="28"/>
          <w:szCs w:val="28"/>
        </w:rPr>
        <w:t xml:space="preserve">: Татаринов Роберт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характеристика класс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В классе 34 учащихся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Мальчиков</w:t>
      </w:r>
      <w:r>
        <w:rPr>
          <w:color w:val="000000"/>
          <w:sz w:val="28"/>
          <w:szCs w:val="28"/>
        </w:rPr>
        <w:t xml:space="preserve">: 13      </w:t>
      </w:r>
      <w:r>
        <w:rPr>
          <w:b/>
          <w:color w:val="000000"/>
          <w:sz w:val="28"/>
          <w:szCs w:val="28"/>
        </w:rPr>
        <w:t>Девочек</w:t>
      </w:r>
      <w:r>
        <w:rPr>
          <w:color w:val="000000"/>
          <w:sz w:val="28"/>
          <w:szCs w:val="28"/>
        </w:rPr>
        <w:t xml:space="preserve">: 21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ных семей</w:t>
      </w:r>
      <w:r>
        <w:rPr>
          <w:color w:val="000000"/>
          <w:sz w:val="28"/>
          <w:szCs w:val="28"/>
        </w:rPr>
        <w:t>:  23   Неполных семей:  10  Опекаемые: 1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Уровень обученности у основной части класса – средний. Нуждаются в постоянном контроле и корректировке успеваемости. В целом у ребят сформирована познавательная и учебная мотиваци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026"/>
        <w:gridCol w:w="2684"/>
        <w:gridCol w:w="2869"/>
        <w:gridCol w:w="2651"/>
        <w:gridCol w:w="2431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ая рабо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и тематические классные час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актика правонарушен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семья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зучение личных дел учащихс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полнение личных дел и учетных карточек обучающихс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верка наличия учеб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к Дню Учите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ет работающей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брание актива класс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нь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гностика уровня знаний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комление уч-ся с подростковыми клубами и объединения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ещение батутного центра «Гравитац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подготовка к Дню учител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ор актива класс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адаптационная диагностика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организация ученического самоуправл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участие в конкурс стенгазет, посвященных Дню учителя.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ячник по пожарной безопасности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водные и первичные инструктажи по ТБ и ППБ и ПДД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лекция: Понятие преступления. Категория преступления. Рецидив преступления</w:t>
            </w:r>
          </w:p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тем. кл. час: этикет, культура, нравственность</w:t>
            </w:r>
          </w:p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классный час на тему: «Об антинаркотическом законодательстве», нормативно-правовые акты РФ и РС (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знакомство с родителями, изучение соц. статуса семьи;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ещение на дому уч-ся, оставшихся на 2 год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ъяснительная работа -изучение занятости уч-ся во внеурочное время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посещение обучающихся на дому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-подготовка классного родительского собрания, посвященного определению задач на новый учебный год, выборы родительского акти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. кл. рук. психолог и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учение особенностей класса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о месячника по профилактике правонарушений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о месячника психологического здоровь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верка социальных паспор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личия учебных принадлеж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едание оргкомитета по подготовке праздника «Осенняя фантазия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явление индивидуальных особенностей лич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иагностика причин нарушений поведения, общения, снижения мотив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беседы с учащимися из группы риска и состоящими на уче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ая работа с учителями-предметниками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нь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ссный час на тем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Личность и индивидуальность, самоуважение. Уверенность в себе. Навыки уверенного поведен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руктаж по ТБ «Осторожно, гололед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ещение картинной галереи.  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 Классный час: Правильное реагирование в случае угрозы совершения террористического акта и иных ЧП (ЧС), в целях оперативного реагирования клас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Классный час: Соблюдать меры безопасности профилактики по не распространению короновирусной инфекции </w:t>
            </w:r>
            <w:r>
              <w:rPr>
                <w:sz w:val="22"/>
                <w:szCs w:val="22"/>
                <w:lang w:val="en-US"/>
              </w:rPr>
              <w:t>COVID</w:t>
            </w:r>
            <w:r>
              <w:rPr>
                <w:sz w:val="22"/>
                <w:szCs w:val="22"/>
              </w:rPr>
              <w:t>-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верка учащихся состоящих на учете в ПДН;</w:t>
            </w:r>
          </w:p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лекция на тему: «Уголовная ответственность несовершеннолетних»  </w:t>
            </w:r>
          </w:p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лекция: Возраст, с которого наступает уголовная ответственность. Уголовная ответственность несовершеннолетних. Уголовная ответственность лиц, совершивших преступление в состоянии опья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-классный час на тему: «Личность и индивидуальность, самоуважение,  уверенность в себе. Навыки  уверенного поведения»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выявление обучающихся, не приступивших к занятиям в школ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адаптационная диагности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одительское  собрание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. кл. рук., психологи, соцпедагоги, другие специалисты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казание помощи по итогам диагностики (коррекция, реабилитац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ая работа с учителями-предметникам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астие в неделе русского языка и литературы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очнение списков уч-ся, состоящих на учете ПДН и КД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казание помощи по итогам диагностики (психологическая коррекция, реабилитация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здник – Осенняя фантаз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семирного дня отказа от кур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екция: «Чтобы не было беды…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лассный час на тем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Чувства и эмоции. Знакомства с понятиями стресса и способами его преодолен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беседа: Курить - здоровью вредить!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инструктаж: причины возникновения и последствия пож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седа: Формирование основ культуры здоровь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сещение концерта симфонического оркестра во Дворце детского творчеств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лекция на тему: «Соучастие в преступлени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иагностика личностного самосознания и рекомендации по итогам диагностик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абота с опекаемы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осещение на дом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беседа с родител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ление с предварительной успеваемостью и посещаемость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. кл. рук. Психологи, соцпедагоги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верка социального паспорта класса и личных дел учащихс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астие в проведении Нового год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дведение итогов 1 полугодия, сдача отчет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работа по сохранению контингента обучающихс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подготовке проведение Нового год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нь конституции РФ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ень открытых дверей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инструктаж: правила ТБ, ППБ и ПДД при проведении новогодних  праздник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беседа, посвященная  Всемирному Дню борьбы со СПИД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посещение Краеведческого музея на Ярославско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Основной закон страны» - беседы о Конституции РФ, посвященные Дню Конститу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ссный час по теме: «Принятие решен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кета «Знаю ли я себя?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индивидуальная работа с родителями по итога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дивидуальные беседы психолога с родителям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. кл. рук. психологи, соц.педагоги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уточнение списков работающих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классный час по инструктированию по ППБ и ПДД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лассный час на тему: «Права личности и уважение прав других. Общение, построение отношений с близкими людьм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анкетирование по выявлению интересов и нравственных качеств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Ледового Дворца, каток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лекция: Понятие и цели наказания. Виды наказаний, назначаемых несовершеннолетним. Освобождение от наказания несовершеннолетни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классный час по теме: «Права личности и уважение прав других. Общение, построение отношений с близкими людьм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осещение на дому неаттестованных учащихся по итога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зучние домашних условий вновь прибывших обучаю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ая беседа психолога с родителям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. кл. рук. психологи, соцпедагоги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 соц. паспор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верка социального паспорта класс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пределение в выборе професс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сихолого-педагогическое изучение педагогически запущенных учащихся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ринять участие в празднике - Самая лучшая пар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принять участие в конкурсе «Рыцарский турнир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День мужчин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инструктаж: первая медпомощь при ожога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оф. беседа: заболевания ППП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ринять участие в акции - ЗОЖги в себе огонь!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еседа со специалистами ЯРКВД по классам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щение музея кам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лекция: Амнистия. Помилование. Судимость. Сроки давности и сроки погашения судимости в отношении несовершеннолетни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лассный час: «Понятие группового давления. Сопротивление давлению социального окружения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ция -ЗОЖги в себе огонь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инять участие в конкурсе сочинений «Я против наркомании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анонимный соц. опрос  - «Мое отношение к алкоголю»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дит. собра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д.беседы с уч-ся, состоящими на учете и с детьми из группы рис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учащихся на до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дивидуальные беседы  с родите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. кл. рук. психологи, соцпедагоги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ланирование летней занятости учащихс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ставление актов обследования по опекаемым дет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дготовка к месячнику по профилактике правонарушений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пределение в выборе профессии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о месячника по профилактике правонарушений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о месячника психологического здоров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инять участие в подготовке к проведении праздника День птиц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кция «Против курен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кинотеатр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лассные часы: «Правила поведения в условиях ЧС»; - «Как отказаться от предложенных наркотиков. Сопротивление массовой рекламе  ПАВ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учащихся на дом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следование условий проживания опекаемых обучающих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дивидуальные беседы  с родителями по итогам профдиагностик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ир. по ВР. кл. рук. психологи, соцпедагоги 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щешкольное родительское собр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рмарка учебных мес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верка планов воспитательной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дготовка к неделе физ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едание оргкомитета по проведению праздников День космонавтики, День Победы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акции против кур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инструктаж: правила пользования электричество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инструктаж: правила поведения в общественных местах (музей, театр, ..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смотр видеоматериалов по наркомани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сероссийский День здоровья де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рка соблюдения правил ТБ ППБ и ПДД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к проведению Дня Побед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екция: Преступления против свободы, чести и достоинства личност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беседы на тему «Административное прав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лассный час: «Наркотики, психоактивные вещества и последствия их потребления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сещение обучающихся на до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дир. по ВР.  кл. рук. – ИвановА.И., психолог Зам. дир. по ВР. кл. рук. психологи, соцпедагоги, инспектор П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нализ актов весеннего обследования опекаемых дет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тоги месячника по профилактике правонарушений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нализ актов весеннего обследования опекаемых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тняя занятость учащих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нализ работы по психолого-правовому сопровождению личности в условиях вечернего (сменного) образовательного учреж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оставление плана воспитательной  работы на 2021-2022 г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нь Космонавти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Юбилей День Побе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ледний зво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щай, школа!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ведение Дня славянской письменности и культу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лассный час на тему: «Законы распространения наркомани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седа «Инструктаж по правилам ППБ в лесу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мирный день без таба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езд в поход с детьми и родителями на природ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семирный день без таба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циональный день оздоровительного бег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матический час «Основные правила этикета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лекция на тему: «Преступления против собственности»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брание род. комитета по подготовке торжественного вручения аттеста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тняя занятость уч-ся, состоящих на учете и в группе рис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ир. по ВР  кл. ру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62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30:00Z</dcterms:created>
  <dc:creator>User</dc:creator>
  <dc:description/>
  <dc:language>en-US</dc:language>
  <cp:lastModifiedBy>Надежда Попова</cp:lastModifiedBy>
  <cp:lastPrinted>2021-10-14T15:29:00Z</cp:lastPrinted>
  <dcterms:modified xsi:type="dcterms:W3CDTF">2021-10-14T06:30:00Z</dcterms:modified>
  <cp:revision>2</cp:revision>
  <dc:subject>План воспитательной работы 11г класса на 2008-2009 уч.г.</dc:subject>
  <dc:title>Цель:</dc:title>
</cp:coreProperties>
</file>