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color w:val="2D2A2A"/>
        </w:rPr>
        <w:t>Конспект проведения фестиваля</w:t>
      </w:r>
    </w:p>
    <w:p>
      <w:pPr>
        <w:pStyle w:val="Normal"/>
        <w:jc w:val="center"/>
        <w:rPr>
          <w:rStyle w:val="StrongEmphasis"/>
          <w:rFonts w:ascii="Tahoma" w:hAnsi="Tahoma" w:cs="Tahoma"/>
          <w:color w:val="2D2A2A"/>
        </w:rPr>
      </w:pPr>
      <w:r>
        <w:rPr>
          <w:rStyle w:val="StrongEmphasis"/>
          <w:rFonts w:cs="Tahoma" w:ascii="Tahoma" w:hAnsi="Tahoma"/>
          <w:color w:val="2D2A2A"/>
        </w:rPr>
        <w:t>«Дружба народов города Нижневартовска»</w:t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color w:val="2D2A2A"/>
        </w:rPr>
        <w:t>Разработан воспитателем Радионовой С.В.</w:t>
      </w:r>
    </w:p>
    <w:p>
      <w:pPr>
        <w:pStyle w:val="Normal"/>
        <w:rPr>
          <w:rStyle w:val="StrongEmphasis"/>
          <w:rFonts w:ascii="Tahoma" w:hAnsi="Tahoma" w:cs="Tahoma"/>
          <w:color w:val="2D2A2A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color w:val="2D2A2A"/>
          <w:sz w:val="28"/>
          <w:szCs w:val="28"/>
        </w:rPr>
        <w:t>Ведущая</w:t>
      </w:r>
      <w:r>
        <w:rPr>
          <w:sz w:val="28"/>
          <w:szCs w:val="28"/>
        </w:rPr>
        <w:t xml:space="preserve">: - Добрый день, дорогие ребята, и уважаемые взрослые! Мы рады видеть вас в нашем уютном зале. Так уж повелось, что каждый год в марте мы отмечаем замечательный праздник: “День города”! </w:t>
      </w:r>
      <w:r>
        <w:rPr>
          <w:color w:val="000000"/>
          <w:sz w:val="28"/>
          <w:szCs w:val="28"/>
        </w:rPr>
        <w:t>Мы все с вами живём в славном городе Нижневартовск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ёт в краю таёжн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город молодёжны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ядом труд и пес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ки юных лиц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шки буровы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т как часовы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аже нефтяных его границ.</w:t>
      </w:r>
    </w:p>
    <w:p>
      <w:pPr>
        <w:pStyle w:val="Normal"/>
        <w:rPr/>
      </w:pPr>
      <w:r>
        <w:rPr>
          <w:sz w:val="28"/>
          <w:szCs w:val="28"/>
        </w:rPr>
        <w:t>И сегодня мы здесь собрались, чтобы сказать много добрых слов о нашем любимом городе, о людях, которые в нём живут и работаю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и людей считают Нижневартовск своим домом. Он стал родным для всех, кто приехал сюда из разных уголков России. А для ребят, появившихся здесь на свет, наш северный городок – действительно, Родина (выходят дети и рассказывают стих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от и вырос северный город</w:t>
        <w:br/>
        <w:t>Среди тайги, ветров и болот,</w:t>
        <w:br/>
        <w:t>Как мальчишка, он весел и молод,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sz w:val="28"/>
          <w:szCs w:val="28"/>
        </w:rPr>
        <w:br/>
        <w:t>По-мужицки работой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дёте нигде по свету</w:t>
        <w:br/>
        <w:t>Среди сотен иных городов</w:t>
        <w:br/>
        <w:t>Лучше нашего, где рассветы</w:t>
        <w:br/>
        <w:t>Улыбаются в окна дом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одились в сибирских просторах,</w:t>
        <w:br/>
        <w:t>Там, где вышки взметнулись ввысь.</w:t>
        <w:br/>
        <w:t>Многоликий и юный мой город,</w:t>
        <w:br/>
        <w:t>Наполняющий радость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род свой с любовью украшаем,</w:t>
        <w:br/>
        <w:t>Чтоб чисто и уютно было в нём.</w:t>
        <w:br/>
        <w:t>Ведь мы одна семья, семья большая,</w:t>
        <w:br/>
        <w:t>Пусть хорошеет наш любим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любуйтесь, как прекрасен, Город наш родной!</w:t>
        <w:br/>
        <w:t>Не увидите нигде вы Красоты такой!</w:t>
        <w:br/>
        <w:t>Солнце ласково сияет, В небе голубом.</w:t>
        <w:br/>
        <w:t>Мы о городе любимом Звонко песню про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2D2A2A"/>
          <w:sz w:val="28"/>
          <w:szCs w:val="28"/>
        </w:rPr>
        <w:t>Ведущая</w:t>
      </w:r>
      <w:r>
        <w:rPr>
          <w:sz w:val="28"/>
          <w:szCs w:val="28"/>
        </w:rPr>
        <w:t>: - Давайте, ребята, исполним песню о нашем любимом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сполняется песня(танец) “Самотлорский вальс”,)</w:t>
      </w:r>
    </w:p>
    <w:p>
      <w:pPr>
        <w:pStyle w:val="Normal"/>
        <w:rPr/>
      </w:pPr>
      <w:r>
        <w:rPr>
          <w:rStyle w:val="StrongEmphasis"/>
          <w:color w:val="2D2A2A"/>
          <w:sz w:val="28"/>
          <w:szCs w:val="28"/>
        </w:rPr>
        <w:t>Ведуща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Пусть ветры колючи, метели метут,</w:t>
        <w:br/>
        <w:t>Морозы за сорок, суровый уют,</w:t>
        <w:br/>
        <w:t>Но дружный, горячий живёт здесь народ,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sz w:val="28"/>
          <w:szCs w:val="28"/>
        </w:rPr>
        <w:br/>
        <w:t>И можно из наций собрать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Город наш многонациональный. Здесь живут и трудятся бок обок люди разных национальностей. А всегда ли так было? Нет были времена, когда в этих краях жили представители только коренных народов </w:t>
      </w:r>
      <w:r>
        <w:rPr>
          <w:b/>
          <w:bCs/>
          <w:color w:val="000000"/>
          <w:sz w:val="28"/>
          <w:szCs w:val="28"/>
          <w:shd w:fill="FFFFFF" w:val="clear"/>
        </w:rPr>
        <w:t>Какой же народ является коренным? Ханты и Манси………….(музыка,игра)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очему же стали съезжаться в суровый заболоченный край люди со всех уголков Родины? (ответы детей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Инсценирование песни «Марш нефтяник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городе чудесн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национальности жив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, украинцы, тата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аварцы, и лезгины, и чеченцы, и морд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збеки, белорусы, и башкиры, и кумы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 - манси - все они одна сем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 народы живут одной дружной семьёй. В наш детский сад так же ходят ребята самых разных национальностей. Но это не мешает им быть настоящими друзьями. И давайте, все вместе мы споём песню о дружб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сполняется песня “Дружба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к наш мы приглашаем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х народностей, разных кро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для вас они петь и 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народность свою предст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В городе созданы  диаспоры, благодаря которым сохраняется культурное наследие разных народов. И сегодня на фестивале Дружбы народов мы познакомимся с представителями некоторых из них.</w:t>
      </w:r>
    </w:p>
    <w:p>
      <w:pPr>
        <w:pStyle w:val="Normal"/>
        <w:rPr/>
      </w:pPr>
      <w:r>
        <w:rPr>
          <w:sz w:val="28"/>
          <w:szCs w:val="28"/>
        </w:rPr>
        <w:t>Итак представители диаспоры Украины ….</w:t>
      </w:r>
    </w:p>
    <w:p>
      <w:pPr>
        <w:pStyle w:val="Normal"/>
        <w:rPr/>
      </w:pPr>
      <w:r>
        <w:rPr>
          <w:sz w:val="28"/>
          <w:szCs w:val="28"/>
        </w:rPr>
        <w:t>Татаро – Башкирская диаспоры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Лишь солнышко сел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Вновь гости приш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есни и танцы с собой принес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Встречайте татарский весёлый нар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Скорей принимайте  в наш хоровод.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1 вед – Простор степей, величие природ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В татарской песне с нежностью звуч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Он о родных краях, о близких людя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На песни языке нам говорит.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(Звучит татарская песня)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2 вед – Вы послушайте, ребя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Как бубенчики по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В перепляс татарский, быстры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Всех нас кинутся зовут</w:t>
      </w:r>
      <w:r>
        <w:rPr>
          <w:b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и 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е </w:t>
      </w:r>
    </w:p>
    <w:p>
      <w:pPr>
        <w:pStyle w:val="Normal"/>
        <w:rPr/>
      </w:pPr>
      <w:r>
        <w:rPr>
          <w:rStyle w:val="StrongEmphasis"/>
          <w:color w:val="2D2A2A"/>
          <w:sz w:val="28"/>
          <w:szCs w:val="28"/>
        </w:rPr>
        <w:t>Ведуща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оды мчатся, не стоят на месте,</w:t>
        <w:br/>
        <w:t>Взрослеют дети в нефтяном краю,</w:t>
        <w:br/>
        <w:t>Так будь же счастлив, милый Нижневартовск,</w:t>
        <w:br/>
        <w:t>Тебе судьбу свою я подарю!</w:t>
      </w:r>
    </w:p>
    <w:p>
      <w:pPr>
        <w:pStyle w:val="Normal"/>
        <w:rPr>
          <w:rStyle w:val="StrongEmphasis"/>
          <w:color w:val="2D2A2A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ть нефтяником мечтаю,</w:t>
        <w:br/>
        <w:t>Нефть я буду добывать.</w:t>
        <w:br/>
        <w:t>Папа мой – нефтяник знатный,</w:t>
        <w:br/>
        <w:t>Есть с кого пример мне б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ставили качалку,</w:t>
        <w:br/>
        <w:t>На песочнице двора.</w:t>
        <w:br/>
        <w:t>Пробурили, изучили-</w:t>
        <w:br/>
        <w:t>Нефть нашли - качать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ась бригада дружно,</w:t>
        <w:br/>
        <w:t>Нефть идёт! Мы – молодцы!</w:t>
        <w:br/>
        <w:t>Посмотрите, как гордятся</w:t>
        <w:br/>
        <w:t>Нами мамы и от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спрятано запасов!</w:t>
        <w:br/>
        <w:t>Край богатый, нефтяной.</w:t>
        <w:br/>
        <w:t>Знаем точно, нефти хватит-</w:t>
        <w:br/>
        <w:t>Для работы нам с тобой!</w:t>
      </w:r>
    </w:p>
    <w:p>
      <w:pPr>
        <w:pStyle w:val="Normal"/>
        <w:rPr/>
      </w:pPr>
      <w:r>
        <w:rPr>
          <w:sz w:val="28"/>
          <w:szCs w:val="28"/>
        </w:rPr>
        <w:t>Город будет развиваться,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sz w:val="28"/>
          <w:szCs w:val="28"/>
        </w:rPr>
        <w:br/>
        <w:t>Дел немало впереди.</w:t>
        <w:br/>
        <w:t>Скоро мы придём на смену,</w:t>
        <w:br/>
        <w:t>Лишь осталось – подрасти!</w:t>
      </w:r>
    </w:p>
    <w:p>
      <w:pPr>
        <w:pStyle w:val="Normal"/>
        <w:rPr/>
      </w:pPr>
      <w:r>
        <w:rPr>
          <w:sz w:val="28"/>
          <w:szCs w:val="28"/>
        </w:rPr>
        <w:t>Всем привет из “Айболита”</w:t>
        <w:br/>
        <w:t>Шлём от взрослых и детей!</w:t>
        <w:br/>
        <w:t>Много есть профессий важных,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sz w:val="28"/>
          <w:szCs w:val="28"/>
        </w:rPr>
        <w:br/>
        <w:t>Но нефтяник – всех важ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?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Так вот, ребята, дружба народов – основное богатство нашего города</w:t>
      </w:r>
    </w:p>
    <w:p>
      <w:pPr>
        <w:pStyle w:val="Normal"/>
        <w:rPr/>
      </w:pPr>
      <w:r>
        <w:rPr>
          <w:rStyle w:val="StrongEmphasis"/>
          <w:color w:val="2D2A2A"/>
          <w:sz w:val="28"/>
          <w:szCs w:val="28"/>
        </w:rPr>
        <w:t>Ведущая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sz w:val="28"/>
          <w:szCs w:val="28"/>
        </w:rPr>
        <w:t>- Для нашего нефтяного города профессия нефтяника очень важна! Благодарим Вас за Ваш труд, за то, что Вы пришли к нам в гости, рассказали о своей работе. Пусть эта песня станет подарком всем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ями, детьми и гостями исполняется финальная песня о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Т.Чегринец, музыка Н.Коломий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йтесь, как прекрасен город наш родной,</w:t>
        <w:br/>
        <w:t>Не увидите нигде вы красоты такой.</w:t>
        <w:br/>
        <w:t>Солнце ласково сияет в небе голубом,</w:t>
        <w:br/>
        <w:t>Мы о городе любимом звонко песню пропоём!</w:t>
      </w:r>
    </w:p>
    <w:p>
      <w:pPr>
        <w:pStyle w:val="Normal"/>
        <w:rPr/>
      </w:pPr>
      <w:r>
        <w:rPr>
          <w:sz w:val="28"/>
          <w:szCs w:val="28"/>
        </w:rPr>
        <w:t>Припев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sz w:val="28"/>
          <w:szCs w:val="28"/>
        </w:rPr>
        <w:br/>
        <w:t>С каждым годом молодей</w:t>
        <w:br/>
        <w:t>Город взрослых и детей.</w:t>
        <w:br/>
        <w:t>Неразлучны мы с тобой</w:t>
        <w:br/>
        <w:t>Город милый и родной!</w:t>
        <w:br/>
        <w:t>( припев повторяется 2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ашны нам стужа, холод, ветер ледяной.</w:t>
        <w:br/>
        <w:t>Согревает нас любовью город дорогой.</w:t>
        <w:br/>
        <w:t>Разноцветные дома площадки и дворы,</w:t>
        <w:br/>
        <w:t>Места нет любимей для весёлой детв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тот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городом мы подрастаем дружно с каждым днём,</w:t>
        <w:br/>
        <w:t>Обещаем, что любимый город мы не подведём.</w:t>
        <w:br/>
        <w:t>Город дружно поздравляем с наступившим торжеством,</w:t>
        <w:br/>
        <w:t>Мы о городе любимом звонко песню про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тот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ильно и конечно мы все умеем дружить. Запомните ребята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Не по цвету, кожи и волос мы судим о человеке, а по его делам и поступкам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брые дела – значит и человек добрый, хороший, достойный ув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рмонизация межэтнических отношений в Нижневартовске – эта тема стала предметом разговора участников координационного совета по национальным вопросам при администрации го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речивее всех слов о многонациональности Нижневартовска говорит увеличение количества национально-культурных общественных организаций. К примеру, если в прошлом году в городе насчитывалось 19  диаспор, то уже в этом году их зарегистрировано 23. В числе таковых - узбекская, чувашская, болгарская организации и казачье общество. В ближайшем будущем их ряды пополнят азербайджанская, марийская диаспоры и молодёжная организация представителей коренных малочисленных народов Се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начальника управления по социальной и молодёжной политике администрации города Марианны Парфёновой, сегодня между органами власти и национально-культурными организациями заключён ряд соглашений о сотрудничестве по вопросам развития межэтнических отношений. Так, для привлечения молодёжи к теме мира и согласия в нашем городе ежегодно проводится фестиваль «Многонациональный Нижневартовск», праздник дружбы народов и другие тематические мероприятия. Серьёзную поддержку в этом направлении оказывает  Центр национальных куль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вшим летом три национальных диаспоры - «Арарат», «Балканы» и «Казачье общество» - приняли активное участие в проведении акции «Дарим лето» по организации досуга детей и подростков в период летних каникул. В дальнейшем такая практика будет продолжена, своё желание участвовать в акции выразили многие диас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представители национальных общественных объединений являются постоянными участниками консультативно-совещательных органов (общественный совет при Главе города; координационный совет по национальным вопросам при администрации города; комиссия по вопросам религиозных объединений при администрации города; межведомственная комиссия по профилактике экстремистской деятельности в городе Нижневартовс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мнению участников заседания, гармонизация межэтнических отношений способствует укреплению дружеских связей между представителями различных национальностей, воспитанию толерантности, а также сохранению культурного наследия на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37:00Z</dcterms:created>
  <dc:creator>Igor</dc:creator>
  <dc:description/>
  <cp:keywords/>
  <dc:language>en-US</dc:language>
  <cp:lastModifiedBy>User</cp:lastModifiedBy>
  <cp:lastPrinted>2012-03-27T12:25:00Z</cp:lastPrinted>
  <dcterms:modified xsi:type="dcterms:W3CDTF">2021-10-18T06:11:00Z</dcterms:modified>
  <cp:revision>6</cp:revision>
  <dc:subject/>
  <dc:title>Ведущая: - Добрый день, дорогие ребята, и уважаемые взрослые</dc:title>
</cp:coreProperties>
</file>