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психологии отмечается, что любой опыт может быть усвоен двумя путями.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дин из них воспроизводящий, в основе которого лежит активное усвоение ребёнком ранее выработанных приёмов поведения и способов действий для дальнейшего их совершенствования. Это путь развивающего обучения.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основе другого пути - творческая переработка, создание новых образов, действий.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Это путь творчеств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 мнению психологов, истоки творческих проявлений закладываются уже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в раннем детстве. Так, психолог Б. М. Теплов утверждает, что эстетическое воспитание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в раннем детстве не может быть полноценным, если ограничиться лишь восприятием </w:t>
      </w:r>
    </w:p>
    <w:p>
      <w:pPr>
        <w:pStyle w:val="Normal"/>
        <w:spacing w:lineRule="auto" w:line="288"/>
        <w:rPr/>
      </w:pPr>
      <w:r>
        <w:rPr>
          <w:sz w:val="24"/>
          <w:szCs w:val="24"/>
        </w:rPr>
        <w:t>и исполнительством. По своей природе детское творчество синтетично, часто носит импровизационный характер и даёт возможность достаточно полно судить об индивидуальных проявлениях и своевременно их выявлять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ожет возникнуть вопрос: нужно ли детское творчество как деятельность, если обучение ведёт к развитию творческих способностей?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ворчество, как деятельность детей представляет новые возможности для их развития. Детское творч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первоначальная ступень в развитии творческой деятельности. Вместе с тем, творчество ребёнка способно доставить удовольствие </w:t>
      </w:r>
    </w:p>
    <w:p>
      <w:pPr>
        <w:pStyle w:val="Normal"/>
        <w:spacing w:lineRule="auto" w:line="288"/>
        <w:rPr/>
      </w:pPr>
      <w:r>
        <w:rPr>
          <w:sz w:val="24"/>
          <w:szCs w:val="24"/>
        </w:rPr>
        <w:t>своей непосредственностью, свежестью выражения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до указать и на общественно - педагогическую ценность творчества детей. Ребёнок выявляет своё понимание окружающего, своё отношение к нему, </w:t>
      </w:r>
    </w:p>
    <w:p>
      <w:pPr>
        <w:pStyle w:val="Normal"/>
        <w:spacing w:lineRule="auto" w:line="288"/>
        <w:rPr/>
      </w:pPr>
      <w:r>
        <w:rPr>
          <w:sz w:val="24"/>
          <w:szCs w:val="24"/>
        </w:rPr>
        <w:t>и это помогает раскрыть ему внутренний мир, особенности восприятия и представления, его интересы и способности. В своём художественном творчестве  ребёнок открывает новое для себя, а для окружающих - новое о себе.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В развитии творческих способностей большую роль играет театрализованная деятельность. Она  и развлекает детей, и воспитывает морально и эстетически, развивает детскую фантазию, способность сопереживать происходящему, создаёт соответствующий эмоциональный настрой, раскрепощает ребёнка, повышает уверенность в себе.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режде чем ставить спектакль, надо объяснить детям, что актёр театра должен многое знать и уметь. Он поёт, танцует, выступает как мим.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Нужно стараться создать атмосферу доброжелательности, взаимного доверия. Воспитывать у детей уважительное отношение друг к другу. Ведь ребёнок только тогда сможет проявить своё творчество, когда почувствует доброжелательное отношение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к себе детей и взрослых. Разыгрывание сценок духовно раскрепощает малыша,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даёт ему возможность поверить в свои силы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едварительный этап перед постановкой спектакля - работа над этюдами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во всех возрастных группах. Этюды - это своеобразная школа, где дети постигают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основы актёрского мастерства. Очень хороши этюды на развитие внимания, веры, наивности, фантазии и т.д. А так же этюды на развитие памяти, выразительности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жеста, на тренировку отдельных групп мышц, на выражение основных эмоций, воспроизведение отдельных черт характера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от несколько этюдов, которые можно использовать в работе с детьми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Этюды на внимание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</w:t>
      </w:r>
      <w:r>
        <w:rPr>
          <w:sz w:val="24"/>
        </w:rPr>
        <w:t xml:space="preserve"> Предложить детям рассмотреть фишки в коробочке, затем выбрать те,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</w:t>
      </w:r>
      <w:r>
        <w:rPr>
          <w:sz w:val="24"/>
        </w:rPr>
        <w:t>которые просит взрослый (3- 4 фишки разных цветов).</w:t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</w:t>
      </w:r>
      <w:r>
        <w:rPr>
          <w:sz w:val="24"/>
        </w:rPr>
        <w:t xml:space="preserve">Ребёнок рассматривает картину, затем, когда её убирают, рассказывает,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</w:t>
      </w:r>
      <w:r>
        <w:rPr>
          <w:sz w:val="24"/>
        </w:rPr>
        <w:t>что на ней было нарисовано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Этюды на веру, наивность, фантазию</w:t>
      </w:r>
    </w:p>
    <w:p>
      <w:pPr>
        <w:pStyle w:val="Normal"/>
        <w:spacing w:lineRule="auto" w:line="288"/>
        <w:ind w:left="360" w:hanging="0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Предложить детям ходить по полу, как по луже, по грязи, по горячему, </w:t>
      </w:r>
    </w:p>
    <w:p>
      <w:pPr>
        <w:pStyle w:val="Normal"/>
        <w:spacing w:lineRule="auto" w:line="288"/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>по раскалённому песку.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Играть с детьми в различные игры: в лошадки, в машину, в пожарных и т.д.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Этюды на выразительность жеста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Тише».</w:t>
      </w:r>
      <w:r>
        <w:rPr>
          <w:sz w:val="24"/>
        </w:rPr>
        <w:t xml:space="preserve"> Два мышонка должны перейти дорогу, на которой спит котёнок.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Они то идут на носочках, то останавливаются, и знаками показывают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</w:t>
      </w:r>
      <w:r>
        <w:rPr>
          <w:sz w:val="24"/>
        </w:rPr>
        <w:t>друг другу: «Тише!».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</w:t>
      </w:r>
      <w:r>
        <w:rPr>
          <w:i/>
          <w:sz w:val="24"/>
        </w:rPr>
        <w:t>Выразительные движения</w:t>
      </w:r>
      <w:r>
        <w:rPr>
          <w:sz w:val="24"/>
        </w:rPr>
        <w:t>. Шея вытянута вперёд, указательный палец приставлен к сжатым губам, брови идут вверх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«Иди ко мне».</w:t>
      </w:r>
      <w:r>
        <w:rPr>
          <w:sz w:val="24"/>
        </w:rPr>
        <w:t xml:space="preserve"> Мальчик манит к себе малыша, который учится ходить самостоятельно.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</w:t>
      </w:r>
      <w:r>
        <w:rPr>
          <w:i/>
          <w:sz w:val="24"/>
        </w:rPr>
        <w:t>Выразительные движения</w:t>
      </w:r>
      <w:r>
        <w:rPr>
          <w:sz w:val="24"/>
        </w:rPr>
        <w:t>. Присесть, обе руки вытянуты навстречу малышу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sz w:val="24"/>
        </w:rPr>
        <w:t>«Уходи».</w:t>
      </w:r>
      <w:r>
        <w:rPr>
          <w:sz w:val="24"/>
        </w:rPr>
        <w:t xml:space="preserve"> Ребёнок отталкивает обидчика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ыразительные движения</w:t>
      </w:r>
      <w:r>
        <w:rPr>
          <w:sz w:val="24"/>
        </w:rPr>
        <w:t>. Кисти рук держать вертикально, ладонями наружу.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До свидания».</w:t>
      </w:r>
      <w:r>
        <w:rPr>
          <w:sz w:val="24"/>
        </w:rPr>
        <w:t xml:space="preserve"> От пристани отходит огромный белый теплоход. Провожающие,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глядя на стоящих на палубе моряков и пассажиров, машут им высоко                                                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поднятой рукой: «До свидания, до встречи!»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Этюды на выражение основных эмоци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«Лисичка подслушивает».</w:t>
      </w:r>
      <w:r>
        <w:rPr>
          <w:sz w:val="24"/>
        </w:rPr>
        <w:t xml:space="preserve"> Лисичка стоит у окна избушки, в которой живут котик с  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етушком, и подслушивает, о чём они говорят.</w:t>
      </w:r>
    </w:p>
    <w:p>
      <w:pPr>
        <w:pStyle w:val="Normal"/>
        <w:spacing w:lineRule="auto" w:line="288"/>
        <w:rPr>
          <w:sz w:val="24"/>
        </w:rPr>
      </w:pPr>
      <w:r>
        <w:rPr>
          <w:i/>
          <w:sz w:val="24"/>
        </w:rPr>
        <w:t>Выразительные движения</w:t>
      </w:r>
      <w:r>
        <w:rPr>
          <w:sz w:val="24"/>
        </w:rPr>
        <w:t xml:space="preserve">. Голова наклонена в одну сторону (слушает, подставляя ухо), взгляд направлен в другую сторону, рот полуоткрыт. </w:t>
      </w:r>
    </w:p>
    <w:p>
      <w:pPr>
        <w:pStyle w:val="Normal"/>
        <w:spacing w:lineRule="auto" w:line="288"/>
        <w:rPr/>
      </w:pPr>
      <w:r>
        <w:rPr>
          <w:i/>
          <w:sz w:val="24"/>
        </w:rPr>
        <w:t>Поза:</w:t>
      </w:r>
      <w:r>
        <w:rPr>
          <w:sz w:val="24"/>
        </w:rPr>
        <w:t xml:space="preserve"> нога выставлена вперёд, корпус слегка наклонен вперёд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 xml:space="preserve">«Вкусные конфеты». </w:t>
      </w:r>
      <w:r>
        <w:rPr>
          <w:sz w:val="24"/>
        </w:rPr>
        <w:t xml:space="preserve">У девочки в руках воображаемая коробка с конфетами. Она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протягивает её по очереди детям. Они берут по одной конфете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и благодарят девочку, потом разворачивают бумажки и кладут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конфеты в рот. По ребячьим лицам видно, что угощение вкусное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Мимика.</w:t>
      </w:r>
      <w:r>
        <w:rPr>
          <w:sz w:val="24"/>
        </w:rPr>
        <w:t xml:space="preserve"> Жевательные движения. Улыбка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Новая кукла».</w:t>
      </w:r>
      <w:r>
        <w:rPr>
          <w:sz w:val="24"/>
        </w:rPr>
        <w:t xml:space="preserve"> Девочке подарили новую куклу. Она рада, весело скачет, кружится,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играет с куклой. Звучит музыка П.И.Чайковского «Новая кукла»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Лисёнок боится».</w:t>
      </w:r>
      <w:r>
        <w:rPr>
          <w:sz w:val="24"/>
        </w:rPr>
        <w:t xml:space="preserve"> Лисёнок увидел на другом берегу ручья свою маму, но он не решается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войти в воду. Вода такая холодная, да и глубоко тут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ыразительные движения</w:t>
      </w:r>
      <w:r>
        <w:rPr>
          <w:sz w:val="24"/>
        </w:rPr>
        <w:t>. Поставить ногу вперёд на носок, потом вернуть её на место. Повторить это движение несколько раз. Для большей выразительности можно имитировать стряхивание с ноги воображаемых капелек воды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Ваське стыдно».</w:t>
      </w:r>
      <w:r>
        <w:rPr>
          <w:sz w:val="24"/>
        </w:rPr>
        <w:t xml:space="preserve"> Жила- была девочка Галя. У неё была кукла Таня. Галя играла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с куклой, кормила её, укладывала спать в кроватку. Забрался туда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кот Васька и столкнул куклу на пол. Пришла Галя домой, увидела,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что её кукла лежит на полу, подняла куклу и стала ругать Ваську:       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«Зачем ты, Васька, мою куклу уронил?» А Васька стоит, голову   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опустил: стыдно ему. Прослушав рассказ, дети показывают,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как стыдно было коту Ваське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Этюд на сопоставление различных черт характера.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«Молчок».</w:t>
      </w:r>
      <w:r>
        <w:rPr>
          <w:sz w:val="24"/>
        </w:rPr>
        <w:t xml:space="preserve"> Ведущий читает стихотворение А. Бродского «Новичок»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spacing w:lineRule="auto" w:line="288"/>
        <w:rPr/>
      </w:pPr>
      <w:r>
        <w:rPr>
          <w:sz w:val="24"/>
        </w:rPr>
        <w:t>В детский сад пришёл Молчок- очень робкий новичок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Он сначала был не смел, с нами песенок не пел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А потом глядим, привык: словно зайка- скок да прыг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До чего же осмелел: даже песенку запел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sz w:val="24"/>
        </w:rPr>
        <w:t>Ребёнок, исполняющий роль Молчка, сначала робко сидит на стуле, затем, согласно тексту, преображается: прыгает вокруг стула, а потом поёт какую- нибудь знакомую песенку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Этюды на выразительность жеста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 Это я! Это моё!».</w:t>
      </w:r>
      <w:r>
        <w:rPr>
          <w:sz w:val="24"/>
        </w:rPr>
        <w:t xml:space="preserve"> Ребёнок разговаривает с глухой бабушкой, которая, оказывается,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ищет именно его. Он уже понял, что с ней надо разговаривать при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помощи рук: ничего- то она не слышит. Бабушка спрашивает: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«Где Витя?» (называется имя играющего),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«Чьи это книги, чьи игрушки?» и т.п. Мальчик отвечает жестом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ыразительные движения</w:t>
      </w:r>
      <w:r>
        <w:rPr>
          <w:sz w:val="24"/>
        </w:rPr>
        <w:t xml:space="preserve">. Рука согнута в локте, указательный палец направлен в грудь:       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«Я!»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«Отдай».</w:t>
      </w:r>
      <w:r>
        <w:rPr>
          <w:sz w:val="24"/>
        </w:rPr>
        <w:t xml:space="preserve"> Ребёнок требует отдать ему игрушку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ыразительные движения</w:t>
      </w:r>
      <w:r>
        <w:rPr>
          <w:sz w:val="24"/>
        </w:rPr>
        <w:t>. Кисти рук держать горизонтально, ладонями кверху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Normal"/>
        <w:spacing w:lineRule="auto" w:line="288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Этюды на тренировку отдельных групп мышц.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«Сосулька»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У нас под крышей белый гвоздь висит,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лнце взойдёт, гвоздь упадёт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Первая строчка:</w:t>
      </w:r>
      <w:r>
        <w:rPr>
          <w:sz w:val="24"/>
        </w:rPr>
        <w:t xml:space="preserve"> руки над головой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торая строчка:</w:t>
      </w:r>
      <w:r>
        <w:rPr>
          <w:sz w:val="24"/>
        </w:rPr>
        <w:t xml:space="preserve"> уронить расслабленные руки и присесть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«Шалтай- Болтай»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Шалтай- Болтай сидел на стене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Шалтай- Болтай свалился во сне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Ребёнок поворачивает туловище вправо- влево, руки свободно болтаются,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как у тряпочной куклы. На слова «свалился во сне» резко наклонить корпус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sz w:val="24"/>
        </w:rPr>
        <w:t>«Петрушка прыгает».</w:t>
      </w:r>
      <w:r>
        <w:rPr>
          <w:sz w:val="24"/>
        </w:rPr>
        <w:t xml:space="preserve"> Играющий изображает петрушку, который мягко и легко прыгает.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Прыжки на двух ногах одновременно с расслабленными коленями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и корпусом, висящими руками и опущенной головой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ыразительные движения</w:t>
      </w:r>
      <w:r>
        <w:rPr>
          <w:sz w:val="24"/>
        </w:rPr>
        <w:t>. Ноги согнуты в коленях, корпус слегка наклонен вперёд, руки висят вдоль тела, голова наклонена вниз. Этюд сопровождается музыкой  Кабалевского «Клоуны»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Этюды на выражение основных эмоций.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Удивление».</w:t>
      </w:r>
      <w:r>
        <w:rPr>
          <w:sz w:val="24"/>
        </w:rPr>
        <w:t xml:space="preserve"> Мальчик очень удивился: он увидел, как фокусник посадил в пустой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чемодан кошку и закрыл его, а когда открыл, то кошки там не было...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</w:t>
      </w:r>
      <w:r>
        <w:rPr>
          <w:sz w:val="24"/>
        </w:rPr>
        <w:t>Из чемодана выпрыгнула собака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Мимика:</w:t>
      </w:r>
      <w:r>
        <w:rPr>
          <w:sz w:val="24"/>
        </w:rPr>
        <w:t xml:space="preserve"> рот раскрыт, брови и верхние веки приподняты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Цветок».</w:t>
      </w:r>
      <w:r>
        <w:rPr>
          <w:sz w:val="24"/>
        </w:rPr>
        <w:t xml:space="preserve"> Тёплый луч упал на землю и согрел в тепле семечко. Из семечка проклюнулся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росток, из ростка вырос прекрасный цветок. Нежится цветок на солнце,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подставляет теплу и свету свой лепесток, поворачивая свою головку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</w:t>
      </w:r>
      <w:r>
        <w:rPr>
          <w:sz w:val="24"/>
        </w:rPr>
        <w:t>вслед за солнцем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ыразительные движения</w:t>
      </w:r>
      <w:r>
        <w:rPr>
          <w:sz w:val="24"/>
        </w:rPr>
        <w:t>. Сесть на корточки, голову и руки опустить. Поднимается голова, распрямляется корпус, руки поднимаются в стороны, цветок расцвёл. Голова слегка закидывается назад, медленно поворачивается вслед за солнцем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Мимика:</w:t>
      </w:r>
      <w:r>
        <w:rPr>
          <w:sz w:val="24"/>
        </w:rPr>
        <w:t xml:space="preserve"> глаза полузакрыты, улыбка, мышцы лица расслаблены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b/>
          <w:sz w:val="24"/>
        </w:rPr>
        <w:t>«Северный полюс».</w:t>
      </w:r>
      <w:r>
        <w:rPr>
          <w:sz w:val="24"/>
        </w:rPr>
        <w:t xml:space="preserve"> У девочки Жени был волшебный цветик - семицветик. Захотела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она попасть на Северный полюс. Достала Женя заветный цветик –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семицветик, оторвала один из его лепестков, подбросила вверх и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сказала: «Лети, лети, лепесток, через запад на восток,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Через север, через юг, возвращайся сделав круг.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Лишь коснёшься ты земли- быть по- моему вели.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Вели, чтобы я оказалась на Северном полюсе!»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Женя тут же, как была в летнем платьице, с голыми ногами,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одна- одинёшенька, оказалась на Северном полюсе, а мороз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там сто градусов!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ыразительные движения</w:t>
      </w:r>
      <w:r>
        <w:rPr>
          <w:sz w:val="24"/>
        </w:rPr>
        <w:t>. Колени сомкнуты так, что одно колено прикрывает другое; руки около рта; дышать на пальцы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«Сердитый дедушка».</w:t>
      </w:r>
      <w:r>
        <w:rPr>
          <w:sz w:val="24"/>
        </w:rPr>
        <w:t xml:space="preserve"> К дедушке в деревню приехал Петя и сразу же пошёл гулять. 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Дедушка рассердился, что Петя ушёл за калитку.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А если из леса придёт волк, что будет с Петей?</w:t>
      </w:r>
    </w:p>
    <w:p>
      <w:pPr>
        <w:pStyle w:val="Normal"/>
        <w:spacing w:lineRule="auto" w:line="288"/>
        <w:rPr/>
      </w:pPr>
      <w:r>
        <w:rPr>
          <w:i/>
          <w:sz w:val="24"/>
        </w:rPr>
        <w:t>Мимика:</w:t>
      </w:r>
      <w:r>
        <w:rPr>
          <w:sz w:val="24"/>
        </w:rPr>
        <w:t xml:space="preserve"> нахмуренные брови.</w:t>
      </w:r>
    </w:p>
    <w:p>
      <w:pPr>
        <w:pStyle w:val="Normal"/>
        <w:spacing w:lineRule="auto" w:line="288"/>
        <w:rPr/>
      </w:pPr>
      <w:r>
        <w:rPr>
          <w:sz w:val="24"/>
        </w:rPr>
        <w:t>Во время этюда звучит музыка Прокофьева из симфонической сказки « Петя и волк»  (тема дедушки)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«Провинившийся».</w:t>
      </w:r>
      <w:r>
        <w:rPr>
          <w:sz w:val="24"/>
        </w:rPr>
        <w:t xml:space="preserve"> Мальчик разбил вазу. Мама его ругает. Он чувствует свою вину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Выразительные движения</w:t>
      </w:r>
      <w:r>
        <w:rPr>
          <w:sz w:val="24"/>
        </w:rPr>
        <w:t>. Голова наклонена вперёд и втянута в плечи. Плечи приподняты, ноги прямые, пятки сдвинуты, руки висят вдоль тела.</w:t>
      </w:r>
    </w:p>
    <w:p>
      <w:pPr>
        <w:pStyle w:val="Normal"/>
        <w:spacing w:lineRule="auto" w:line="288"/>
        <w:rPr/>
      </w:pPr>
      <w:r>
        <w:rPr>
          <w:i/>
          <w:sz w:val="24"/>
        </w:rPr>
        <w:t>Мимика:</w:t>
      </w:r>
      <w:r>
        <w:rPr>
          <w:sz w:val="24"/>
        </w:rPr>
        <w:t xml:space="preserve"> Брови идут вверх и сдвигаются, уголки губ опущены.           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</w:t>
      </w:r>
      <w:r>
        <w:rPr>
          <w:sz w:val="24"/>
        </w:rPr>
        <w:t>Мимическое и пантомимическое изображение эмоций развивает у ребёнка способность понимать эмоциональное состояние другого человека и уметь адекватно выразить своё. Этюды дают возможность осознать себя, посмотреть на себя со стороны, способствуют  формированию самоконтроля, повышают уверенность в себе.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</w:t>
      </w:r>
      <w:r>
        <w:rPr>
          <w:sz w:val="24"/>
        </w:rPr>
        <w:t>Малыши в игровой форме учатся выражать свои чувства и понимать чувства других людей. Работа над этюдами развивает ребёнка, даёт ему необходимые навыки для участия в спектакле. Только разбудив фантазию ребёнка, создав обстановку творческого сотрудничества, можно приступить к созданию спектакля, участие в котором всегда праздник для ребёнка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едагог должен чётко представлять себе весь спектакль целиком, а также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действия каждого персонажа в отдельности. Работу над спектаклем следует начинать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с чтения и обсуждения текста. Надо давать детям возможность проявлять инициативу, направлять обсуждение так, чтобы каждый ребёнок самостоятельно мог разобраться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в характерах персонажей. Следует разучивать спектакль небольшими фрагментами,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не давая детям готового образца для подражания. Ребёнок должен сам выбрать для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своего персонажа выразительные средства (движение, мимика, жест).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Текст роли ребёнок может импровизировать, основываясь на материале пьесы.            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Стремление ребёнка к сочинительству является потребностью души. Выдающийся психолог Л. Выгодский писал: «Творческие процессы лучше выражаются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в играх детей. Играющие дети представляют примеры самого подлинного, самого настоящего творчества».  Игра и драматизация в жизни ребёнка тесно связаны между собой. Фантазии он стремится воплотить в живые образы и действия. Драматизация даёт возможность проявить себя в различных видах творчества: песенном, танцевальном, игровом. В этом и заключается наибольшая ценность детской театральной постановки. Дети по своей инициативе придумывают сказки, импровизируют диалоги или инсценируют  хорошо знакомые им литературные произведения, самостоятельно распределяют роли, намечают действия персонажей, изготовляют несложные декорации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и элементы костюмов. Наиболее близки детям пьесы, которые они сочиняют сами.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Такие пьесы, конечно, не столь совершенны, как сценарии, написанные взрослыми,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но их ценность проявляется в том, что дети самостоятельно проявляют творчество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Руководство драматической игрой со стороны взрослых может помочь малышам точнее передать образы персонажей, проанализировать различные варианты исполнения ролей. Однако взрослым не обязательно принимать непосредственное участие в драматизациях. Важно предоставить детям больше свободы для творчества и самостоятельного решения проблем в процессе инсценирования. Чем богаче жизненный опыт ребёнка, тем ярче творческая деятельность воображения. Необходимо обогащать малышей яркими впечатлениями и знаниями. Н. Ветлугина отмечала, что «поиски источников возникновения  музыкально - творческой деятельности у детей следует искать в их обогащении непосредственными жизненными впечатлениями и произведениями искусства».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</w:t>
      </w:r>
      <w:r>
        <w:rPr>
          <w:sz w:val="24"/>
        </w:rPr>
        <w:t>Гармоничное сочетание драматического искусства, музыки и художественного слова вместе с развитием детского творчества даёт положительные результаты. Ребёнок осознаёт свои возможности, чувствует, что сможет проявить себя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в любом виде музыкально- театральной деятельности.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Литература</w:t>
      </w:r>
    </w:p>
    <w:p>
      <w:pPr>
        <w:pStyle w:val="Normal"/>
        <w:spacing w:lineRule="auto" w:line="28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88"/>
        <w:rPr>
          <w:sz w:val="24"/>
        </w:rPr>
      </w:pPr>
      <w:r>
        <w:rPr>
          <w:sz w:val="24"/>
        </w:rPr>
        <w:t xml:space="preserve">Ветлугина Н.А.      «Развитие музыкальных способностей  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дошкольников».  Москва, 1958г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sz w:val="24"/>
        </w:rPr>
        <w:t>«Художественное творчество в детском саду». Под редакцией Ветлугиной Н.А., Москва ,1974г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 xml:space="preserve">Ветлугина Н.А.      «Музыкальное воспитание в детском саду»,   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осква,   1981г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 xml:space="preserve">Смирнова В.          «Как мы сочиняем песни», журнал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«Дошкольное воспитание» № 3, 1991г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5. Юдина Е.               «Первые шаги к творчеству», журнал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«Дошкольное воспитание» № 8, 1991г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288"/>
        <w:rPr>
          <w:sz w:val="24"/>
        </w:rPr>
      </w:pPr>
      <w:r>
        <w:rPr>
          <w:sz w:val="24"/>
        </w:rPr>
        <w:t xml:space="preserve">Сорокина Н.          «Развитие творческих способностей детей  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редствами театрального искусства.»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журнал «Дошкольное воспитание» № 8, 1994г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06:00Z</dcterms:created>
  <dc:creator>Administrator</dc:creator>
  <dc:description/>
  <cp:keywords/>
  <dc:language>en-US</dc:language>
  <cp:lastModifiedBy>Ирина Лаукарт</cp:lastModifiedBy>
  <dcterms:modified xsi:type="dcterms:W3CDTF">2022-04-08T21:34:00Z</dcterms:modified>
  <cp:revision>21</cp:revision>
  <dc:subject/>
  <dc:title/>
</cp:coreProperties>
</file>