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32"/>
          <w:szCs w:val="32"/>
          <w:lang w:eastAsia="ru-RU"/>
        </w:rPr>
        <w:t>Рекомендации для родителей по теме «Перелетные птиц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одителям рекомендует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беседовать о птица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выучить с ребёнком названия перелётных птиц (грач, скворец, утка, гусь, аист, ласточка) и уточнить их отличительные признак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повторить основные признаки, по которым птицы объединяются в понятие «ПТИЦЫ» (покрыты перьями, имеют крылья и умеют летать, вылупляются из яиц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уточните, почему птицы называются «ПЕРЕЛЁТНЫМИ» (грач, скворец, утка, гусь, аист, ласточка – это перелётные птицы, потому что улетают на зиму в тёплые края из-за отсутствия корма и холода в наших краях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объясните ребёнку, что прилёт птиц из тёплых краёв является одной из примет весн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. Понаблюдайте за прилетевшими птицами на прогулке в парке или сквере, послушайте их пение. Обратите внимание ребенка на грачиные гнезда и скворечники, около которых суетятся скворц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ассмотрите перелетных птиц на картин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кажите и назовите вместе с малышом части тела птиц и укажите их назначение: туловище, голова, крылья, хвост, лапки, когти, глаза, клюв; клювом птица клюёт пищу, крылья нужны птице для полё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. Объяснить значение сл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тая (группа птиц, «семья»), гнездо («дом», который птицы сами вьют-строят из веточек, а потом откладывают и высиживают яйца), скворечник («дом» для птиц, который построили люди из досок), птичьи трели (звонкое птичье пение), вить (строить), высиживать (сидеть на яйцах, согревая их теплом своего тела, чтобы вылупились птенцы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Упражнение «Где сидит/стоит птица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(закрепить употребление существительного в предложном падеже с предлогом Н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 листочке бумаги можно нарисовать картинки-подсказки (забор, травка, дерево, ветка дорога, крыша, пень). Взрослый называет перелётную птицы и задаёт вопрос: Где сидит ласточ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Ласточка сидит на крыш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Грач сидит на забо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Гусь стоит на дорог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тка сидит на п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кворец сидит на вет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Аист стоит на тра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 Упражнение «У кого сколько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(закрепляем употребление существительного в родительном падеже и согласование с числительным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кажи, сколько у ласточки крыльев? У ласточки два кры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( лапок, хвостов, голов, клювов, перьев, глаз, когте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Упражнение «Исправь ошибку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(развитие пространственного восприяти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 ласточки впереди хвост. Нет, у ласточки впереди го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 грача сзади клю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 утки вверху лап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 гуся внизу крыл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 аиста сбоку хвос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. Выразительно прочитайте ребенку народную песенку. Предложите вместе с вами сделать пальчиковую гимнастику. Выучите с ребёнком текст пальчиковой гимнаст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Ласточка, ласточка, На каждую строчку большой палец Милая касаточка, «здоровается» дважды с кажд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Ты где была, пальчиком, начиная с указательног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Ты с чем пришла? сначала на правой, потом на левой ру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За морем бывала, Весну добывала. Несу, несу Весну-красн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. Прочитайте ребёнку сказку «Гуси-лебеди». Выясните, кто из героев сказки понравился ему и почему, кто помогал девочке в поисках братц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4:06:00Z</dcterms:created>
  <dc:creator>Пользователь</dc:creator>
  <dc:description/>
  <dc:language>en-US</dc:language>
  <cp:lastModifiedBy>Пользователь</cp:lastModifiedBy>
  <dcterms:modified xsi:type="dcterms:W3CDTF">2022-04-11T04:06:00Z</dcterms:modified>
  <cp:revision>2</cp:revision>
  <dc:subject/>
  <dc:title/>
</cp:coreProperties>
</file>