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</w:t>
      </w:r>
      <w:r>
        <w:rPr>
          <w:caps/>
        </w:rPr>
        <w:t>автономное</w:t>
      </w:r>
      <w:r>
        <w:rPr/>
        <w:t xml:space="preserve">  ОБРАЗОВАТЕЛЬНОЕ УЧРЕЖДЕНИЕ БЕЛОЯРСКОГО РАЙОНА     </w:t>
      </w:r>
    </w:p>
    <w:p>
      <w:pPr>
        <w:pStyle w:val="Normal"/>
        <w:jc w:val="center"/>
        <w:rPr/>
      </w:pPr>
      <w:r>
        <w:rPr/>
        <w:t>«ОБЩЕОБРАЗОВАТЕЛЬНАЯ СРЕДНЯЯ (ПОЛНАЯ) ШКОЛА № 3 г. БЕЛОЯРСК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 номинации № 11  «Первые ша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 проекта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>Кто такие рыцари?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52425</wp:posOffset>
            </wp:positionH>
            <wp:positionV relativeFrom="paragraph">
              <wp:posOffset>113030</wp:posOffset>
            </wp:positionV>
            <wp:extent cx="3448050" cy="2881630"/>
            <wp:effectExtent l="0" t="0" r="0" b="0"/>
            <wp:wrapTight wrapText="bothSides">
              <wp:wrapPolygon edited="0">
                <wp:start x="-60" y="-69"/>
                <wp:lineTo x="-60" y="21598"/>
                <wp:lineTo x="21658" y="21598"/>
                <wp:lineTo x="21658" y="-69"/>
                <wp:lineTo x="-60" y="-69"/>
              </wp:wrapPolygon>
            </wp:wrapTight>
            <wp:docPr id="1" name="Содержимо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держимо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8816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втор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асс 3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Научный руководитель проекта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Школа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оярский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ведение………………………………………………………………………………….3</w:t>
      </w:r>
    </w:p>
    <w:p>
      <w:pPr>
        <w:pStyle w:val="Normal"/>
        <w:spacing w:before="280" w:after="280"/>
        <w:jc w:val="both"/>
        <w:rPr>
          <w:color w:val="000000"/>
        </w:rPr>
      </w:pPr>
      <w:r>
        <w:rPr/>
        <w:t>1.Когда появились рыцари………………………………………………………………3</w:t>
      </w:r>
    </w:p>
    <w:p>
      <w:pPr>
        <w:pStyle w:val="Normal"/>
        <w:spacing w:before="280" w:after="280"/>
        <w:jc w:val="both"/>
        <w:rPr>
          <w:color w:val="000000"/>
        </w:rPr>
      </w:pPr>
      <w:r>
        <w:rPr/>
        <w:t>2. Как воспитывали будущих рыцарей………………………………………………....4</w:t>
      </w:r>
    </w:p>
    <w:p>
      <w:pPr>
        <w:pStyle w:val="Normal"/>
        <w:spacing w:before="280" w:after="280"/>
        <w:jc w:val="both"/>
        <w:rPr>
          <w:color w:val="000000"/>
        </w:rPr>
      </w:pPr>
      <w:r>
        <w:rPr/>
        <w:t>3. Снаряжение рыцарей …………………………………………………………………6</w:t>
      </w:r>
    </w:p>
    <w:p>
      <w:pPr>
        <w:pStyle w:val="Normal"/>
        <w:spacing w:before="280" w:after="280"/>
        <w:jc w:val="both"/>
        <w:rPr>
          <w:color w:val="000000"/>
        </w:rPr>
      </w:pPr>
      <w:r>
        <w:rPr/>
        <w:t>4. Рыцарские турниры…………………………………………………………………...7</w:t>
      </w:r>
    </w:p>
    <w:p>
      <w:pPr>
        <w:pStyle w:val="Normal"/>
        <w:jc w:val="both"/>
        <w:rPr/>
      </w:pPr>
      <w:r>
        <w:rPr/>
        <w:t>5. Где жили рыцари?.........................................................................................................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Заключение……………………………………………………………………………….11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Литература………………………………………………………………………………...12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 w:before="280" w:after="28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br/>
        <w:t xml:space="preserve">                                                                                    </w:t>
        <w:br/>
      </w:r>
    </w:p>
    <w:p>
      <w:pPr>
        <w:pStyle w:val="Normal"/>
        <w:spacing w:lineRule="auto" w:line="360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ind w:right="1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ind w:right="150" w:hanging="0"/>
        <w:jc w:val="both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90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0</wp:posOffset>
            </wp:positionH>
            <wp:positionV relativeFrom="paragraph">
              <wp:posOffset>281940</wp:posOffset>
            </wp:positionV>
            <wp:extent cx="2303145" cy="2743200"/>
            <wp:effectExtent l="0" t="0" r="0" b="0"/>
            <wp:wrapTight wrapText="bothSides">
              <wp:wrapPolygon edited="0">
                <wp:start x="-73" y="0"/>
                <wp:lineTo x="-73" y="21538"/>
                <wp:lineTo x="21599" y="21538"/>
                <wp:lineTo x="21599" y="0"/>
                <wp:lineTo x="-73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ечно же, все мы слышали о рыцарях. О них написано много книг, существуют</w:t>
      </w:r>
    </w:p>
    <w:p>
      <w:pPr>
        <w:pStyle w:val="Normal"/>
        <w:spacing w:lineRule="auto" w:line="360"/>
        <w:jc w:val="both"/>
        <w:rPr/>
      </w:pPr>
      <w:r>
        <w:rPr/>
        <w:t xml:space="preserve">так же многочисленные мифы и легенды, связанные с  рыцарством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 уроке истории я узнал, что каждый рыцарь усваивал "кодекс чести", те идеалы, которым должен был следовать после посвящения.</w:t>
      </w:r>
    </w:p>
    <w:p>
      <w:pPr>
        <w:pStyle w:val="Normal"/>
        <w:spacing w:lineRule="auto" w:line="360"/>
        <w:jc w:val="both"/>
        <w:rPr/>
      </w:pPr>
      <w:r>
        <w:rPr/>
        <w:t>Интересно, как становились рыцарями, и каких  идеалов рыцари  придерживались?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работы:</w:t>
      </w:r>
      <w:r>
        <w:rPr/>
        <w:t xml:space="preserve"> ответить на вопрос: кто такие рыцари, и каким должен быть хороший рыцарь?</w:t>
      </w:r>
    </w:p>
    <w:p>
      <w:pPr>
        <w:pStyle w:val="Normal"/>
        <w:spacing w:lineRule="auto" w:line="360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знать, когда и где  появились рыцар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зучить особенности образа жизни, занятий и воспитания рыцар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ыяснить, какими качествами должен обладать рыцар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Когда появились рыцари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40005</wp:posOffset>
            </wp:positionV>
            <wp:extent cx="2095500" cy="2962275"/>
            <wp:effectExtent l="0" t="0" r="0" b="0"/>
            <wp:wrapTight wrapText="bothSides">
              <wp:wrapPolygon edited="0">
                <wp:start x="-98" y="0"/>
                <wp:lineTo x="-98" y="21529"/>
                <wp:lineTo x="21600" y="21529"/>
                <wp:lineTo x="21600" y="0"/>
                <wp:lineTo x="-9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лово </w:t>
      </w:r>
      <w:r>
        <w:rPr>
          <w:b/>
          <w:bCs/>
        </w:rPr>
        <w:t xml:space="preserve">рыцарь </w:t>
      </w:r>
      <w:r>
        <w:rPr/>
        <w:t>в русском языке происходит от немецкого</w:t>
      </w:r>
      <w:r>
        <w:rPr>
          <w:b/>
          <w:bCs/>
        </w:rPr>
        <w:t xml:space="preserve"> </w:t>
      </w:r>
      <w:r>
        <w:rPr>
          <w:b/>
          <w:bCs/>
          <w:iCs/>
        </w:rPr>
        <w:t xml:space="preserve">«риттер» - </w:t>
      </w:r>
      <w:r>
        <w:rPr/>
        <w:t>всадник, конный воин.</w:t>
      </w:r>
      <w:r>
        <w:rPr>
          <w:rFonts w:cs="Arial"/>
          <w:b/>
          <w:bCs/>
          <w:color w:val="000000"/>
          <w:lang w:val="vi-V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Первые рыцари появились ещё в варварских государствах: известны предания о короле кельтов Артуре, жившем в VI веке, и его рыцарях круглого стола. Сначала рыцарем мог стать любой человек, даже не свободный, лишь бы он был достаточно богат, чтобы приобрести боевого коня и вооружение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Но с расцветом феодальных отношений к X—XI в. рыцари превращаются в некое привилегированное сословие. Посвящение в рыцари уже требует благородного происхождения, подтвержденного грамотами, соответствующего воспитания, закалки, тренировки и способности обеспечить себя рыцарской амуницией и экипировкой. Основную массу рыцарей составляли средние и мелкие феодалы, обязанные за пожалованную им землю давать клятву верности сеньору и служить ему верой и правдой. Рыцари являлись ударной силой феодального воинства, против которой не могло устоять ни пешее войско, набираемое из крестьян, ни легковооруженная конница. Отряды рыцарей легко сминали врага, неспособного соперничать с тяжеловооруженными, хорошо натренированными и проникнутыми чувством собственного величия и исключительности рыцарям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 Как воспитывали будущих рыцарей </w:t>
      </w:r>
    </w:p>
    <w:p>
      <w:pPr>
        <w:pStyle w:val="Normal"/>
        <w:spacing w:lineRule="auto" w:line="360"/>
        <w:ind w:firstLine="900"/>
        <w:jc w:val="both"/>
        <w:rPr/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3954780</wp:posOffset>
            </wp:positionV>
            <wp:extent cx="1276350" cy="2628900"/>
            <wp:effectExtent l="0" t="0" r="0" b="0"/>
            <wp:wrapTight wrapText="bothSides">
              <wp:wrapPolygon edited="0">
                <wp:start x="-161" y="0"/>
                <wp:lineTo x="-161" y="21516"/>
                <wp:lineTo x="21600" y="21516"/>
                <wp:lineTo x="21600" y="0"/>
                <wp:lineTo x="-16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о 8 лет будущий рыцарь считался ребенком. Продолжалось беззаботное детство и игры. Как только мальчик достигал возраста 8 лет все детские забавы уходили из его жизни. 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525780</wp:posOffset>
            </wp:positionV>
            <wp:extent cx="1912620" cy="2400300"/>
            <wp:effectExtent l="0" t="0" r="0" b="0"/>
            <wp:wrapTight wrapText="bothSides">
              <wp:wrapPolygon edited="0">
                <wp:start x="-107" y="0"/>
                <wp:lineTo x="-107" y="21511"/>
                <wp:lineTo x="21600" y="21511"/>
                <wp:lineTo x="21600" y="0"/>
                <wp:lineTo x="-107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лее основное внимание уделялось военной подготовке.  Начиналось суровое военное воспитание. По целым дням он пропадал в лесах, окружавших отцовский замок, учился сражаться на мечах, копьях, биться на палках, стрелять, ездить на коне, плавать, переносить походные тяготы. Учили его и охотничьим навыкам - обращаться с соколом, носить его на руке, напускать на птицу, охотиться с собаками. Охота была любимым развлечением рыцарства. Однако о развитии ума, обучении каким-либо наукам заботились мало. Редко кто из рыцарей, умел читать и писать. Грамота считалась, скорее, "женским делом"-девочка училась ей у домашнего священника и потом с удовольствием читала молитвенник или героические баллады. Мальчику оставалось лишь слушать песни бродячих музыкантов, забредших в отцовский замок, восхищаться подвигами их героев и давать себе обещания подражать им в течение всей жизн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К 12-13 годам начальное воспитание завершалось, мальчик вступал в новое качество. Отец отвозил его в замок сеньора или какого-либо рыцаря, своего друга, где он становился оруженосцем. В мирное время оруженосец ухаживал за лошадьми и собаками сеньора, встречал его гостей, помогал им сойти с коня, накрывал столы, прислуживал за обедом, подавал вино, разрезал мясо.</w:t>
      </w:r>
    </w:p>
    <w:p>
      <w:pPr>
        <w:pStyle w:val="Normal"/>
        <w:spacing w:lineRule="auto" w:line="360"/>
        <w:jc w:val="both"/>
        <w:rPr/>
      </w:pPr>
      <w:r>
        <w:rPr/>
        <w:t xml:space="preserve">Во время походов он неотступно следовал за своим рыцарем, возил его доспехи, копья и мечи. В сражении он был в двух шагах от господина, подавал ему оружие на смену, если в этом была необходимость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В эти же годы оруженосец усваивал "кодекс" рыцарства, те идеалы, которым должен был следовать каждый воин после посвящения в рыцари. </w:t>
      </w:r>
    </w:p>
    <w:p>
      <w:pPr>
        <w:pStyle w:val="Normal"/>
        <w:spacing w:lineRule="auto" w:line="36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228600</wp:posOffset>
            </wp:positionV>
            <wp:extent cx="1828800" cy="2409825"/>
            <wp:effectExtent l="0" t="0" r="0" b="0"/>
            <wp:wrapTight wrapText="bothSides">
              <wp:wrapPolygon edited="0">
                <wp:start x="-112" y="0"/>
                <wp:lineTo x="-112" y="21512"/>
                <wp:lineTo x="21600" y="21512"/>
                <wp:lineTo x="21600" y="0"/>
                <wp:lineTo x="-11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Рыцарь должен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быть сильным и умелым воином, хорошо драться на мечах, копьях и топорах, быть искусным наездником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являть доблесть в бою, сохранять боевой дух и не проявлять трусости, будучи побежденным — не кричать от боли и не молить о пощад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быть справедливым и выступать на стороне правого против неправого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защищать слабых, особенно детей и женщин, которые не могут защитить себя сами,  не обижать их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 войне подчиняться приказам командиров и начальников, принеся кому-то присягу — проявлять верность, защищать господина любой цено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ражаться за державу и защищать ее от врагов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быть учтивым и любезным, особенно по отношению к женщинам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23495</wp:posOffset>
            </wp:positionV>
            <wp:extent cx="1530350" cy="2624455"/>
            <wp:effectExtent l="0" t="0" r="0" b="0"/>
            <wp:wrapTight wrapText="bothSides">
              <wp:wrapPolygon edited="0">
                <wp:start x="-119" y="0"/>
                <wp:lineTo x="-119" y="21530"/>
                <wp:lineTo x="21600" y="21530"/>
                <wp:lineTo x="21600" y="0"/>
                <wp:lineTo x="-119" y="0"/>
              </wp:wrapPolygon>
            </wp:wrapTight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являть щедрость и великодушие; вернуть побежденному противнику его доспехи и коня без выкупа или послать к раненому собственного врача — крайне достойный поступ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лятва своей рыцарской честью священна, слово рыцаря многого стоит. Хороший рыцарь честен во всем и всегда говорит только правду, даже врага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Запятнавший себя разбоем и насилием рыцарь может быть лишен рыцарского звания и предан смерти как обычный преступни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Считалось, что мальчик достигал совершеннолетия в 21 год. Именно в этом возрасте происходило посвящение в рыцари. Перед алтарем юноша давал клятву: всегда говорить правду, поступать справедливо, уважать святую церковь и духовенство, защищать слабых и неимущих, бороться с неверными и мстить за оскорбление благородной дамы. После присяги один из рыцарей вручал юноше шпоры, перчатки и панцирь. Затем посвящаемый в рыцари становился на колени и получал три удара мечом плашмя по плечу и по шее. Удары сопровождались словами: «Во имя Божие, Святого Михаила и Святого Георгия делаю тебя рыцарем». Этот обряд считался самым важным. Наконец, молодому рыцарю надевали шлем, </w:t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1555" cy="1824990"/>
            <wp:effectExtent l="0" t="0" r="0" b="0"/>
            <wp:wrapTight wrapText="bothSides">
              <wp:wrapPolygon edited="0">
                <wp:start x="-46" y="0"/>
                <wp:lineTo x="-46" y="21543"/>
                <wp:lineTo x="21595" y="21543"/>
                <wp:lineTo x="21595" y="0"/>
                <wp:lineTo x="-46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вали в руки щит, копье и выводили из церкви. Тут уже стоял его конь. Ловко вскакивал он на него и перед всеми гостями показывал свою удаль: то он на всем скаку метал в цель копье или размахивал мечом, то прыгал через рвы или высокие заборы; наезжал, отъезжал, кружился на коне и т. п. День завершался празднико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Снаряжение рыцарей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72000</wp:posOffset>
            </wp:positionH>
            <wp:positionV relativeFrom="paragraph">
              <wp:posOffset>2548890</wp:posOffset>
            </wp:positionV>
            <wp:extent cx="1582420" cy="2514600"/>
            <wp:effectExtent l="0" t="0" r="0" b="0"/>
            <wp:wrapTight wrapText="bothSides">
              <wp:wrapPolygon edited="0">
                <wp:start x="-76" y="0"/>
                <wp:lineTo x="-76" y="21552"/>
                <wp:lineTo x="21599" y="21552"/>
                <wp:lineTo x="21599" y="0"/>
                <wp:lineTo x="-76" y="0"/>
              </wp:wrapPolygon>
            </wp:wrapTight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оевой костюм рыцаря представлял собой невероятно тяжелые доспехи.  Тело рыцаря более-менее надежно защищала кольчужная рубаха или панцирь. Последний мог либо быть из двух металлических пластин, заслонявших грудь и спину, либо обе половины собирали из отдельных металлических чешуек. В том и в другом случае панцирь вполне мог защитить от колющих ударов и стрел. К нему, также, крепились латы, закрывающие плечи и руки. Ноги воина тоже оказывались закованными в непробиваемую броню. Голову защищал шлем, часто украшавшийся рогами или перьями. А то и тем и другим сразу.  Рыцарь, одетый подобающим образом, выглядел, скорее, как статуя, изваянная из цельного куска металла. Трудно представить себе, что в таком облачении можно было не просто двигаться, но еще и ездить верхом, показывать чудеса ловкости на турнирах и в бою. Рыцарские доспехи включали до 200 деталей, а общий вес военного снаряжения доходил до 50 кг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Слабым местом таких доспехов были щели между латами, особенно там, где заканчивался шлем и начинался панцирь. Положение раненого осложнялось еще и тем, что снять доспехи быстро было не так-то просто, и пострадавший мог скончаться от кровопотери, даже если рана не была настолько серьезной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Снаряжение лошади было столь же массивно и громоздко, как снаряжение всадника. Конь нес на себе тяжелое, обложенное сталью седло, дополняемое спереди подобием лат, а сзади — стальной покрышкой, защищавшей круп. У луки седла висел стальной топор, называвшийся булавой; к узде была прикреплена стальная цепочка; голову лошади защищала стальная пластинка с отверстиями для глаз и ноздрей, снабженная на самом верху острой шишкой, которая выдавалась подобно рогу единорога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В </w:t>
      </w:r>
      <w:r>
        <w:rPr>
          <w:lang w:val="en-US"/>
        </w:rPr>
        <w:t>X</w:t>
      </w:r>
      <w:r>
        <w:rPr/>
        <w:t xml:space="preserve"> веке комплект вооружения рыцаря стоил 45 коров или 15 кобылиц, а это величина стада или табуна целой деревн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Рыцарские турниры</w:t>
      </w:r>
    </w:p>
    <w:p>
      <w:pPr>
        <w:pStyle w:val="Normal"/>
        <w:spacing w:lineRule="auto" w:line="360"/>
        <w:ind w:firstLine="900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95045</wp:posOffset>
            </wp:positionV>
            <wp:extent cx="2628900" cy="1816100"/>
            <wp:effectExtent l="0" t="0" r="0" b="0"/>
            <wp:wrapTight wrapText="bothSides">
              <wp:wrapPolygon edited="0">
                <wp:start x="-52" y="0"/>
                <wp:lineTo x="-52" y="21525"/>
                <wp:lineTo x="21599" y="21525"/>
                <wp:lineTo x="21599" y="0"/>
                <wp:lineTo x="-5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Огромным праздником для рыцарства были турниры, где каждый мог показать свое мастерство в единоборстве с противником, а также, в случае победы, получить выкуп в виде боевого коня и доспехов побежденного. Рыцарский турнир — военное состязание рыцарей в средневековой Западной Европе. Предположительно, турниры стали проводиться со второй половины XI века. Родина турниров — Франция.                     Назначение турнира — демонстрация боевых качеств рыцарей. Турниры обычно устраивались королём либо баронами, крупными сеньорами по особенно торжественным случаям: в честь браков королей, принцев крови, в связи с рождением наследников, заключением мира и т. д. На турниры собирались рыцари со всех концов Европы. Он происходил публично. Для турнира избиралось подходящее место вблизи большого города, так называемое «ристалище». Ристалище имело четырёхугольную форму и было обнесено деревянным барьером. Рядом воздвигали скамейки, ложи, палатки для зрителей. Ход турнира регламентировался особым кодексом, за соблюдением которого следили герольды, они называли имена участников и условия турнира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3200400" cy="2101850"/>
            <wp:effectExtent l="0" t="0" r="0" b="0"/>
            <wp:wrapTight wrapText="bothSides">
              <wp:wrapPolygon edited="0">
                <wp:start x="-52" y="0"/>
                <wp:lineTo x="-52" y="21521"/>
                <wp:lineTo x="21600" y="21521"/>
                <wp:lineTo x="21600" y="0"/>
                <wp:lineTo x="-52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/>
        <w:t>Обычно турнир начинался с поединка рыцарей, только что посвященных в рыцарское звание. Такой поединок назывался тиост — поединок на копьях. Затем устраивалось главное состязание — имитация сражения двух отрядов, формировавшихся по «нациям» или областям. Победители брали противников в плен, отнимали оружие и коней, заставляли побежденных платить выкуп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 XIII веке турнир нередко сопровождался тяжёлыми ранениями и даже гибелью участников. По окончании турнира назывались имена победителей, раздавались награды. Победитель турнира имел право выбрать царицу турнира. Турниры прекратились в XVI век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Распорядителями и судьями на турнирах были герольды. К их многочисленным обязанностям относилось так же умение составлять и читать гербы. Рыцарь, который хотел знать, допущен ли он к участию в турнире, обращался к герольду, и тот по гербу рыцаря определял, достоин ил он брать участие в турнире.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1177925</wp:posOffset>
            </wp:positionV>
            <wp:extent cx="2508885" cy="2514600"/>
            <wp:effectExtent l="0" t="0" r="0" b="0"/>
            <wp:wrapTight wrapText="bothSides">
              <wp:wrapPolygon edited="0">
                <wp:start x="-51" y="0"/>
                <wp:lineTo x="-51" y="21547"/>
                <wp:lineTo x="21600" y="21547"/>
                <wp:lineTo x="21600" y="0"/>
                <wp:lineTo x="-51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ждый феодал желал иметь свой герб – особый знак, по которому его узнавали во время боя, который украшал бы его щит, флаг, печать. Гербы получали за заслуги перед королем или в наследство. Важной частью герба был девиз – короткая фраза, которая выражала жизненные принципы владельца герба.</w:t>
      </w:r>
    </w:p>
    <w:p>
      <w:pPr>
        <w:pStyle w:val="Normal"/>
        <w:spacing w:lineRule="auto" w:line="360"/>
        <w:jc w:val="both"/>
        <w:rPr/>
      </w:pPr>
      <w:r>
        <w:rPr/>
        <w:t xml:space="preserve">Правила составления гербов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снова герба – щит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. треугольный – варяжский, норманнский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. овальный – итальянский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. квадратный с округлостью внизу – испанский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. четырёхугольный с заострением внизу – французский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. фигурный – немецкий.</w:t>
      </w:r>
    </w:p>
    <w:p>
      <w:pPr>
        <w:pStyle w:val="Normal"/>
        <w:spacing w:lineRule="auto" w:line="360"/>
        <w:jc w:val="both"/>
        <w:rPr/>
      </w:pPr>
      <w:r>
        <w:rPr/>
        <w:t>Символика цветов на герба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расный     – «мужество», «страсть»;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олубой      – «величие, красота, ясность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елёный     – «изобилие, свобода, надежда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урпурный  – «власть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ёрный       – «печаль, скромность», «постоянство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ребро      – «чистота и скромность», «благородство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олото        – «богатство, сила, верность», «знатность».</w:t>
      </w:r>
    </w:p>
    <w:p>
      <w:pPr>
        <w:pStyle w:val="Normal"/>
        <w:spacing w:lineRule="auto" w:line="360"/>
        <w:jc w:val="both"/>
        <w:rPr/>
      </w:pPr>
      <w:r>
        <w:rPr/>
        <w:t xml:space="preserve">Изображений на щите было тем больше, чем богаче владелец и  древнее  его род.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00500</wp:posOffset>
            </wp:positionH>
            <wp:positionV relativeFrom="paragraph">
              <wp:posOffset>23495</wp:posOffset>
            </wp:positionV>
            <wp:extent cx="2058035" cy="2514600"/>
            <wp:effectExtent l="0" t="0" r="0" b="0"/>
            <wp:wrapTight wrapText="bothSides">
              <wp:wrapPolygon edited="0">
                <wp:start x="-70" y="0"/>
                <wp:lineTo x="-70" y="21542"/>
                <wp:lineTo x="21599" y="21542"/>
                <wp:lineTo x="21599" y="0"/>
                <wp:lineTo x="-70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имволика изображений на щита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лев – отвага, сила, гнев, великодуш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журавль – бдительность и осторож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лилия – расцвет и успех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единорог – непобедим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риф – неустрашимость и свиреп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шка – независим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лк – злость, жад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бан – бесстраш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етух – воинствен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авлин – хвастовств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озы – чистота, свят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лючи – открыт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Где жили рыцари?</w:t>
      </w:r>
    </w:p>
    <w:p>
      <w:pPr>
        <w:pStyle w:val="Normal"/>
        <w:spacing w:lineRule="auto" w:line="360"/>
        <w:ind w:firstLine="900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3543300" cy="2017395"/>
            <wp:effectExtent l="0" t="0" r="0" b="0"/>
            <wp:wrapTight wrapText="bothSides">
              <wp:wrapPolygon edited="0">
                <wp:start x="1090" y="1624"/>
                <wp:lineTo x="922" y="2066"/>
                <wp:lineTo x="753" y="3398"/>
                <wp:lineTo x="753" y="18192"/>
                <wp:lineTo x="1006" y="19820"/>
                <wp:lineTo x="1090" y="19820"/>
                <wp:lineTo x="20503" y="19820"/>
                <wp:lineTo x="20589" y="19820"/>
                <wp:lineTo x="20841" y="18192"/>
                <wp:lineTo x="20926" y="3844"/>
                <wp:lineTo x="20672" y="2066"/>
                <wp:lineTo x="20503" y="1624"/>
                <wp:lineTo x="1090" y="1624"/>
              </wp:wrapPolygon>
            </wp:wrapTight>
            <wp:docPr id="14" name="Содержимо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одержимое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Жили рыцари в замках. Замок – это дворец и крепость феодала. Их строили на высоком холме, обрывистом утёсе, острове посреди реки. Замки говорили о силе и могуществе своих владельцев и служили надёжной защитой.</w:t>
      </w:r>
      <w:r>
        <w:rPr>
          <w:color w:val="000099"/>
        </w:rPr>
        <w:t xml:space="preserve"> </w:t>
      </w:r>
      <w:r>
        <w:rPr>
          <w:color w:val="000000"/>
        </w:rPr>
        <w:t>Замки были окружены глубоким рвом с водой.  У ворот был подъёмный мост. В жилище вели тяжёлые дубовые ворота, окованные железом. Вход в замок преграждала металлическая решётка с острыми зубьями наверху.</w:t>
      </w:r>
      <w:r>
        <w:rPr>
          <w:color w:val="C00000"/>
        </w:rPr>
        <w:t xml:space="preserve"> </w:t>
      </w:r>
      <w:r>
        <w:rPr>
          <w:color w:val="000000"/>
        </w:rPr>
        <w:t>Замки были не очень удобным жилищем. В них было сыро, холодно, гуляли сквозняки. Первые замки не имели стёкол в окнах и водопровода. Помещения освещались факелами из веток дерева или пучков тростник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Богатые рыцари жили в своих замках, как короли, в богатстве и почестях. Бедные рыцари, не имевшие собственного поместья, переезжали со своими оруженосцами из одного замка в другой, гостили и потом отправлялись дальше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282575</wp:posOffset>
            </wp:positionV>
            <wp:extent cx="2301875" cy="2857500"/>
            <wp:effectExtent l="0" t="0" r="0" b="0"/>
            <wp:wrapTight wrapText="bothSides">
              <wp:wrapPolygon edited="0">
                <wp:start x="1827" y="1078"/>
                <wp:lineTo x="1462" y="1273"/>
                <wp:lineTo x="1218" y="1961"/>
                <wp:lineTo x="1218" y="19927"/>
                <wp:lineTo x="1706" y="20420"/>
                <wp:lineTo x="1827" y="20420"/>
                <wp:lineTo x="19766" y="20420"/>
                <wp:lineTo x="19888" y="20420"/>
                <wp:lineTo x="20376" y="19927"/>
                <wp:lineTo x="20498" y="2254"/>
                <wp:lineTo x="20132" y="1273"/>
                <wp:lineTo x="19766" y="1078"/>
                <wp:lineTo x="1827" y="1078"/>
              </wp:wrapPolygon>
            </wp:wrapTight>
            <wp:docPr id="15" name="Содержимо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Содержимое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</w:t>
      </w:r>
      <w:r>
        <w:rPr>
          <w:color w:val="000000"/>
        </w:rPr>
        <w:t xml:space="preserve">Для любого из рыцарей главным, основным делом была война. Когда королю требовалась военная поддержка, он призывал их на службу. Тогда рыцари объединялись в отряды для военных действий. В свободное от службы сеньору время рыцарь, если средства позволяли держать охотничьих собак, чаще всего предавался любимой забаве средневековья — охоте. Охота напоминала войну, особенно на дикого кабана. Затравив зверя собаками, охотник, вооруженный рогатиной, вступал с ним в единоборство, один на один. Его пьянило острое ощущение опасности — как на поле битвы. Малейшая оплошность, и зверь мог выйти из поединка победителем. Любимым развлечением был и другой род охоты — соколиной, на дичь. Однако охота совсем не считалась праздной забавой. Она пополняла съестные припасы замка, даже если кладовые и без того были забиты, и охотничья добыча считалась самым благородным кушаньем и предпочиталась любой домашней живности. </w:t>
      </w:r>
    </w:p>
    <w:p>
      <w:pPr>
        <w:pStyle w:val="Normal"/>
        <w:spacing w:lineRule="auto" w:line="360"/>
        <w:ind w:firstLine="90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881630" cy="2007870"/>
            <wp:effectExtent l="0" t="0" r="0" b="0"/>
            <wp:wrapTight wrapText="bothSides">
              <wp:wrapPolygon edited="0">
                <wp:start x="709" y="635"/>
                <wp:lineTo x="442" y="763"/>
                <wp:lineTo x="353" y="19808"/>
                <wp:lineTo x="530" y="20830"/>
                <wp:lineTo x="709" y="20830"/>
                <wp:lineTo x="20885" y="20830"/>
                <wp:lineTo x="21064" y="20830"/>
                <wp:lineTo x="21329" y="19553"/>
                <wp:lineTo x="21153" y="763"/>
                <wp:lineTo x="20885" y="635"/>
                <wp:lineTo x="709" y="635"/>
              </wp:wrapPolygon>
            </wp:wrapTight>
            <wp:docPr id="16" name="Содержимо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Содержимое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Много внимания рыцарь уделял укреплению замка, поддержанию его в полной боевой готовности на случай осады. Постоянно рыцарь упражнялся в воинском искусстве и сам, поддерживая себя в боевой форме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</w:rPr>
        <w:t xml:space="preserve">Скучновато и уединенно протекала жизнь в рыцарском замке, если не было войн. Барон выезжал на охоту, упражнялся в воинском искусстве. Госпожа проводила дни за рукоделием и чтением. По- настоящему замок наполнялся жизнью лишь тогда, когда игрались свадьбы, проводились турниры, давались пиры — тогда съезжались гости изо всех окрестных замков, и потом эти события вспоминали долго-долго — до следующего такого же яркого события. В остальное время даже новости нечасто доходили в замок, и его обитатели несказанно радовались, если у его ворот просил приюта любой случайный путник — бродячий монах, странствующий рыцарь или сбившийся с дороги купец-чужеземец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гостив путника обильным ужином, напоив вином, хозяева замка жадно внимали его рассказам о том, что происходит в далеких землях, а далеким считалось любое место, куда было больше дня пути. Гостя старались удержать как можно дольше, если тому было, что рассказать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Проделанная работа помогла мне сделать вывод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657600</wp:posOffset>
            </wp:positionH>
            <wp:positionV relativeFrom="paragraph">
              <wp:posOffset>1645920</wp:posOffset>
            </wp:positionV>
            <wp:extent cx="2514600" cy="1896745"/>
            <wp:effectExtent l="0" t="0" r="0" b="0"/>
            <wp:wrapTight wrapText="bothSides">
              <wp:wrapPolygon edited="0">
                <wp:start x="-90" y="0"/>
                <wp:lineTo x="-90" y="21478"/>
                <wp:lineTo x="21595" y="21478"/>
                <wp:lineTo x="21595" y="0"/>
                <wp:lineTo x="-90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рвые рыцари появились в VI веке. Сначала рыцарем мог стать любой человек лишь бы он был достаточно богат, чтобы приобрести боевого коня и вооружение. К X—XI в. посвящение в рыцари уже требует благородного происхождения, подтвержденного грамотами, соответствующего воспитания, закалки, тренировки и способности обеспечить себя рыцарской амуницией и экипировкой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Рыцарь – воин на коне, закованный в латы, в шлеме, с мечом и щитом. Уже в восемь лет для мальчика начиналось суровое военное воспитание.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ыцари имели правила поведения, которые назывались «кодексом чести». Основу кодекса составляли верность долгу, отвага, презрение к опасности, благородное отношение к даме, внимание к нуждающимся. Скупость подлежала осуждению, предательство не прощалось. Хороший рыцарь честен во всем и всегда говорит только правду, даже врага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/>
        <w:t xml:space="preserve">Жили рыцари в замках. Замки говорили о силе и могуществе своих владельцев и служили надёжной защитой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Главным занятием рыцарей была война. В мирное время они любили устраивать пиры и охотиться. </w:t>
      </w:r>
      <w:r>
        <w:rPr>
          <w:color w:val="000000"/>
        </w:rPr>
        <w:t xml:space="preserve">Но постоянно рыцарь упражнялся в воинском искусстве и поддерживал себя в боевой форме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громным праздником для рыцарства были турниры, где каждый мог показать свое мастерство в единоборстве с против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Виппер Р. Ю. История средних веков. - С.- П.: ООО «СМИО Пресс», 2000.-384 с.</w:t>
      </w:r>
    </w:p>
    <w:p>
      <w:pPr>
        <w:pStyle w:val="Normal"/>
        <w:spacing w:lineRule="auto" w:line="360"/>
        <w:jc w:val="both"/>
        <w:rPr/>
      </w:pPr>
      <w:r>
        <w:rPr/>
        <w:t>2.Емохонова Л.Г. Мировая художественная культура: Учеб. Пособие. - М.: Издательский центр «Академия», 2001.-544 с.</w:t>
      </w:r>
    </w:p>
    <w:p>
      <w:pPr>
        <w:pStyle w:val="Normal"/>
        <w:spacing w:lineRule="auto" w:line="360"/>
        <w:jc w:val="both"/>
        <w:rPr/>
      </w:pPr>
      <w:r>
        <w:rPr/>
        <w:t>3. Порьяз А. Мировая культура: Средневековье. – М.: ОЛМА-ПРЕСС, 2001.- 479 с.</w:t>
      </w:r>
    </w:p>
    <w:p>
      <w:pPr>
        <w:pStyle w:val="Normal"/>
        <w:spacing w:lineRule="auto" w:line="360"/>
        <w:jc w:val="both"/>
        <w:rPr/>
      </w:pPr>
      <w:r>
        <w:rPr/>
        <w:t>http://murzim.ru/jenciklopedii/vsjo-obo-vsem/1981-kto-takie-rycari.html</w:t>
      </w:r>
    </w:p>
    <w:p>
      <w:pPr>
        <w:pStyle w:val="Normal"/>
        <w:spacing w:lineRule="auto" w:line="360"/>
        <w:jc w:val="both"/>
        <w:rPr/>
      </w:pPr>
      <w:r>
        <w:rPr/>
        <w:t>http://almonah.ucoz.ru/publ/8-1-0-16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86200</wp:posOffset>
            </wp:positionH>
            <wp:positionV relativeFrom="paragraph">
              <wp:posOffset>1729740</wp:posOffset>
            </wp:positionV>
            <wp:extent cx="1451610" cy="2199640"/>
            <wp:effectExtent l="0" t="0" r="0" b="0"/>
            <wp:wrapTight wrapText="bothSides">
              <wp:wrapPolygon edited="0">
                <wp:start x="-110" y="0"/>
                <wp:lineTo x="-110" y="21527"/>
                <wp:lineTo x="21600" y="21527"/>
                <wp:lineTo x="21600" y="0"/>
                <wp:lineTo x="-110" y="0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ttp://www.home-edu.ru/user/f/00000754/histbibliot8.06.05/ricari/ricar.htm</w:t>
      </w:r>
    </w:p>
    <w:sectPr>
      <w:footerReference w:type="default" r:id="rId20"/>
      <w:footerReference w:type="first" r:id="rId21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  <w:color w:val="4B0082"/>
    </w:rPr>
  </w:style>
  <w:style w:type="character" w:styleId="Menu2">
    <w:name w:val="menu2"/>
    <w:basedOn w:val="Style11"/>
    <w:qFormat/>
    <w:rPr/>
  </w:style>
  <w:style w:type="character" w:styleId="Menu3">
    <w:name w:val="menu3"/>
    <w:basedOn w:val="Style11"/>
    <w:qFormat/>
    <w:rPr/>
  </w:style>
  <w:style w:type="character" w:styleId="Menu4">
    <w:name w:val="menu4"/>
    <w:basedOn w:val="Style11"/>
    <w:qFormat/>
    <w:rPr/>
  </w:style>
  <w:style w:type="character" w:styleId="Menu5">
    <w:name w:val="menu5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doc">
    <w:name w:val="textdoc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5:26:00Z</dcterms:created>
  <dc:creator>XP GAME 2008</dc:creator>
  <dc:description/>
  <cp:keywords/>
  <dc:language>en-US</dc:language>
  <cp:lastModifiedBy>Пользователь</cp:lastModifiedBy>
  <dcterms:modified xsi:type="dcterms:W3CDTF">2022-04-11T16:31:00Z</dcterms:modified>
  <cp:revision>23</cp:revision>
  <dc:subject/>
  <dc:title>                                                                                                          УТВЕРЖДАЮ</dc:title>
</cp:coreProperties>
</file>