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/>
        <w:spacing w:before="240" w:after="120"/>
        <w:ind w:left="0" w:right="0" w:firstLine="442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0" w:name="page-title21"/>
      <w:bookmarkEnd w:id="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03E00"/>
          <w:spacing w:val="0"/>
          <w:sz w:val="24"/>
          <w:szCs w:val="24"/>
        </w:rPr>
        <w:t>Развитие коммуникативных навыков у детей с ОВЗ через дистанционную форму обучения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" w:name="page-title2"/>
      <w:bookmarkEnd w:id="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чевая функция является одной из важнейших психических функций человека. В процессе речевого развития формируются высшие формы познавательной деятельности, способности к понятийному мышлению. Овладение способностью к речевому общению создает предпосылки для специфических человеческих социальных контактов, благодаря которым формируются и уточняются представления ребенка об окружающей действительности, совершенствуются формы ее отражения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ля полноценного психического развития ребенка важен не только процесс общения со взрослыми, особенно с родителями, но также велика роль общения со сверстниками. Развитие коммуникативных навыков и их значение для общего психического развития детей с ДЦП недостаточно изучены и описаны в литературе, вместе с тем проблемы в общении, сложности адаптации ребенка с ДЦП приобретают все большее социальное значение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вестный французский писатель Антуан де Сент-Экзюпери говорил, что «Единственная известная мне роскошь – это роскошь человеческого общения», и с этим нельзя не согласиться. Действительно, общение – это то, что делает жизнь человека ярче, интересней, полнее, оно избавляет от чувства одиночества, и оно роскошь хотя бы потому, что счастье общения доступно не всегда и не всем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я учителем в региональном ресурсном центре дистанционного обучения на базе ГБОУ НСО «ОЦО», убеждаюсь, что это так. Основная категория детей в нашей школе – это дети с ДЦП. Одной из особенностей детей с ДЦП является то, что они требуют к себе особого внимания и испытывают огромные трудности в коммуникации, так как часто не способны выразить свои мысли, эмоции, желания и потребности. Дети с ДЦП в силу своего заболевания не могут использовать вербальные средства общения в полном объеме, это проявляется в различных расстройствах речи, которые затрудняют их контакт с окружающими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этому перед учителями нашей школы стоит задача: предоставить в распоряжение наших учеников систему таких методов, способов и приемов развития коммуникативных навыков, которые облегчат общение, улучшат развитие ребенка, а также активизируют участие в учебном процессе и тем самым будут способствовать успешной интеграции таких детей в широкий социум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учение коммуникативным навыкам и различным средствам общения детей с ДЦП является одним из специфических и трудных разделов коррекционной и учебной работы. Обучаемые в нашей школе обладают различным потенциалом, следовательно, и выбор средств развития коммуникативных способностей зависит и от физических, и от интеллектуальных возможностей каждого ребенка в отдельности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я с такими детьми, постоянно находим точки соприкосновения, интересные для ребенка дела и темы. Ведь многие дети находятся в состоянии депрессии, самоизолируются от общества, стесняются показать людям свою непохожесть.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олированность, замкнутость от всего мира и состояние безысходности, потери чего-то главного в жизни является у некоторых обучаемых причиной внутриличностных нарушений и частичной утраты коммуникативных навыков. Такие дети не могут в полную меру общаться, считая, что их никто не понимает, часто не доверяют никому, о своих проблемах стараются молчать. Снятию коммуникативных барьеров у детей с ДЦП способствуют такие способы, как: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комство детей друг с другом;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ние условий для раскрепощения;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х сближение и объединение;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ознание собственной индивидуальности, повышение самооценки;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нижение эмоционального напряжения, оптимизация функционального состояния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детей с ДЦП функция общения формируется неравномерно по сравнению со своими здоровыми сверстниками. Нарушение координации движений и артикуляции мешают процессу общения как со взрослыми, так и со сверстниками.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выстраивании учебной деятельности в форме дистанционного урока мы столкнулись с проблемой коммуникативной деятельности школьников, это: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тойкие нарушения всех звеньев коммуникативного акта, проявляющие себя в снижении коммуникативно-познавательной потребности в общении;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совершенствование фонетических, лексических и грамматических средств языка, необходимых для реализации готового речевого продукта;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большинства детей недостаточно сформирована речевая коммуникация и связанная речь.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сформированность речевой коммуникации проявляется в следующем: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 в основном малоразговорчивы с учителем, невнимательны, не умеют последовательно излагать свои мысли, передавать их содержание, участвуют в общении часто по инициативе других, хотя понимают обращенную к ним речь;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которые дети могут последовательно и достаточно точно строить пересказ, правильно строить предложения, но в тоже время пользуются в основном простыми предложениями, при пересказе текста часто пользуются помощью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Целостное изучение различных аспектов коммуникативной деятельности школьников с ДЦП, свидетельствующее о наличии у них стойких трудностей речевого поведения, убедило нас в необходимости особого подхода, специальных педагогический условий, направленных на коррекцию основных структурных компонентов их коммуникативного акта.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ециальными педагогическими условиями, определившими эффективность коррекционно-педагогической работы с детьми при наличии у них церебральных двигательных нарушений, явились: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ет особенностей и состояния речевой, познавательной и двигательной сферы ребенка в процессе формирования и развития коммуникативной деятельности;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ключение детей в позитивно мотивированную, социальную значимую, адекватную двигательному и интеллектуальному состоянию деятельность;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казание поэтапной поддержки в подборе средств коммуникации всем ее участникам;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активности и самостоятельности детей в коммуникативной деятельности, адекватности использования средств общения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обладающими способами развития коммуникативных навыков у детей с ДЦП через дистанционную форму обучения являются практические формы работы: урок-драматизация; урок-праздник; урок-путешествие; упражнения подражательного, исполнительного и творческого характера; этюды; импровизация; наблюдения; рассматривание рисунков и фотографий на социально-бытовые и др. темы и составление рассказов по ним; моделирование и анализ заданных ситуаций; свободное и тематическое словесное рисование; чтение художественных произведений; сочинение историй; беседы; дискуссии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жную роль играют дидактические игры, которые позволяют закреплять определенные варианты поведения детей в различных ситуациях общения, формируя умение выражать отношение к собеседнику с помощью вербальных и невербальных средств, передавать свое эмоциональное состояние и т.д.</w:t>
      </w:r>
    </w:p>
    <w:p>
      <w:pPr>
        <w:pStyle w:val="TextBody"/>
        <w:widowControl/>
        <w:pBdr/>
        <w:ind w:left="57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щным примером развития коммуникативной компетенции стала организация и проведение работы в рамках виртуальной летней творческой площадки «Здравствуй, лето!» для обучающихся с ДЦП в нашей дистанционной школе. Работа летней творческой площадки осуществляется в июне в конце каждого учебного года.</w:t>
      </w:r>
    </w:p>
    <w:p>
      <w:pPr>
        <w:pStyle w:val="TextBody"/>
        <w:widowControl/>
        <w:pBdr/>
        <w:ind w:left="0" w:right="0" w:firstLine="442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drawing>
          <wp:inline distT="0" distB="0" distL="0" distR="0">
            <wp:extent cx="3208655" cy="16922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2018 году программа проекта «Здравствуй, лето!» включала в себя разноплановую деятельность, объединила различные направления отдыха и воспитания. По продолжительности программа является краткосрочной и реализуется в течение одной смены, построена с учётом возрастных и индивидуальных способностей детей от 1 до 11 класса и охватывает детей, проживающих на территории Новосибирской области и обучающихся в дистанционной школе «Учимся вместе»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Целесообразность программы раскрывается во всех аспектах образовательного процесса – воспитании, обучении, развитии. Новизна программы прослеживается в широком приобщении детей к разнообразному социальному опыту, созданию на детской площадке отношений сотрудничества, содружества, сотворчества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нный проект позволил детям дистанционной школы «Учимся вместе», не выезжающим на время каникул в силу своего заболевания, продолжить творческие занятия на виртуальной летней площадке, проводя время с теми ребятами, с которыми общались в течение года, и познакомиться с новыми детьми.</w:t>
      </w:r>
    </w:p>
    <w:p>
      <w:pPr>
        <w:pStyle w:val="TextBody"/>
        <w:widowControl/>
        <w:pBdr/>
        <w:ind w:left="0" w:right="0" w:firstLine="442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drawing>
          <wp:inline distT="0" distB="0" distL="0" distR="0">
            <wp:extent cx="3208655" cy="16440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ля обучаемых создаётся много замечательных конкурсов, где они могут себя реализовать в творчестве, принять участие в игровых и познавательных программах и квестах, пробрести новых друзей и интересно провести время. Программа создает условия для творческого развития личности ребёнка и социализацию детей. Это возможно благодаря различным мероприятиям тематических дней, недель. Совместные дела и общение ребёнка со сверстниками и педагогами в условиях летней творческой площадки позволяют обучать воспитанников нормам социальной жизни, поведению в коллективе, культуре взаимоотношений, располагают к раскрытию их способностей, проявлению инициативы, способствуют приобщению к духовности, усвоению принципов безопасного и здорового образа жизни, формируют навыки общения. При проведении мероприятий по развитию коммуникативных умений и навыков в рамках работы летней творческой площадки использовались такие формы работы, как: игры-знакомства; игры по этикету; ролевые игры-шутки; упражнения на вербальную и невербальную коммуникацию; игры на развитие эмоциональных реакций и различных видов поведения в разных ситуациях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рвая неделя на летней площадке всегда посвящена теме «Знакомство друг с другом»: либо это доска Linoit, либо регистрационный форум. Затем дети выполняют совместный конкурс «Я – это Я». После того как дети познакомились на форуме, написали друг другу электронные письма, они продолжают «Видеознакомство». В нашей дистанционной школе собрались ребята и педагоги из разных концов нашей области. В данном задании ребята могут пообщаться с помощью видеочата (программа – Skype). Видеозвонок Skype – лучшее средство для общения с друзьями и близкими из других городов, посёлков нашей области, а также средство, чтобы завести новые знакомства. В режиме реального времени дети могут поддерживать связь с собеседником не только посредством текстовых и голосовых сообщений, но и видеть его на мониторе своего компьютера. Работая сообща в команде вместе с новыми друзьями, дети отправляются на выполнение дальнейших заданий, конкурсов, квестов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нные мероприятия направлены на преодоление замкнутости, пассивности, скованности детей, на развитие у детей навыков совместной деятельности, чувства общности, понимание индивидуальных особенностей других людей, на развитие коммуникативных способностей, формирование внимательного и доброжелательного отношения к людям и друг к другу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ша практика показала, что наибольший эффект в развитии коммуникативных навыков у детей с ДЦП дает деятельность по созданию проектов. На творческой летней площадке «Лето — 2018» была организована работа над групповым проектом: «История Крымского полуострова». Работа в рамках проекта проводилась учителями и детьми. Используя такие ресурсы, как Форум, Глоссарий, Чат, а также с помощью видеоконференций через Skype, нами был создан в программе iMovie проектный продукт — фильм, который дети самостоятельно разместили на YouTube (</w:t>
      </w:r>
      <w:hyperlink r:id="rId6">
        <w:r>
          <w:rPr>
            <w:rStyle w:val="InternetLink"/>
            <w:rFonts w:cs="Verdana;Arial" w:ascii="Verdana;Arial" w:hAnsi="Verdana;Arial"/>
            <w:b/>
            <w:bCs/>
            <w:i w:val="false"/>
            <w:caps w:val="false"/>
            <w:smallCaps w:val="false"/>
            <w:color w:val="560000"/>
            <w:spacing w:val="0"/>
            <w:sz w:val="24"/>
            <w:szCs w:val="24"/>
          </w:rPr>
          <w:t>https://www.youtube.com/watch?v=YX6VeC7SX3w</w:t>
        </w:r>
      </w:hyperlink>
      <w:r>
        <w:rPr>
          <w:rStyle w:val="StrongEmphasis"/>
          <w:rFonts w:cs="Verdana;Arial" w:ascii="Verdana;Arial" w:hAnsi="Verdan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)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процессе создания проектного продукта обучаемые общались с учителями и между собой, обсуждали вопросы по теме проекта. Таким образом дети не только развивали свои коммуникативные умения, но и приращивали знания по истории Российской Федерации. Кроме того, школьники познакомились и подружились с другими участниками проекта и продолжили общение вне учебного процесса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тод проектов позволил обучаемым расширить возможности для самоутверждения и самореализации, расширить коммуникативные связи, повысить уровень развития диалоговой и монологической речи, речевой активности через выбор в процессе общения адекватных слов и конструкций соответственно коммуникативной ситуации (просьба, убеждение, вопрос), научились выбирать рациональные способы коммуникативных действий, ориентироваться в ситуации общения, учитывать особенности собеседника. На летней площадке развивались творческие и познавательные способности детей, возникала и укреплялась дружба и сотрудничество между детьми разных возрастов, расширялся кругозор, формировались умения и навыки в различных видах деятельности.</w:t>
      </w:r>
    </w:p>
    <w:p>
      <w:pPr>
        <w:pStyle w:val="TextBody"/>
        <w:widowControl/>
        <w:pBdr/>
        <w:ind w:left="0" w:right="0" w:firstLine="442"/>
        <w:jc w:val="center"/>
        <w:rPr/>
      </w:pPr>
      <w:r>
        <w:rPr/>
        <w:drawing>
          <wp:inline distT="0" distB="0" distL="0" distR="0">
            <wp:extent cx="3208655" cy="200533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pBdr/>
        <w:ind w:left="0" w:right="0" w:firstLine="442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drawing>
          <wp:inline distT="0" distB="0" distL="0" distR="0">
            <wp:extent cx="2592070" cy="163004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/>
        <w:drawing>
          <wp:inline distT="0" distB="0" distL="0" distR="0">
            <wp:extent cx="2592070" cy="163004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заключении важно отметить, что обучаемым с ДЦП необходимо создавать специальные педагогические условия: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ёт особенностей и состояния речевой, познавательной и двигательной сферы ребенка в процессе формирования коммуникативной деятельности;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ключение детей в позитивно мотивированную, социально значимую, адекватную двигательному и интеллектуальному состоянию деятельность;</w:t>
      </w:r>
    </w:p>
    <w:p>
      <w:pPr>
        <w:pStyle w:val="TextBody"/>
        <w:widowControl/>
        <w:pBdr/>
        <w:ind w:left="0" w:right="0" w:firstLine="442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активности и самостоятельности детей в общении и адекватности использования средств общения;</w:t>
      </w:r>
    </w:p>
    <w:p>
      <w:pPr>
        <w:pStyle w:val="TextBody"/>
        <w:widowControl/>
        <w:pBdr/>
        <w:ind w:left="0" w:right="0" w:firstLine="442"/>
        <w:jc w:val="both"/>
        <w:rPr>
          <w:rStyle w:val="StrongEmphasis"/>
          <w:rFonts w:ascii="Verdana;Arial" w:hAnsi="Verdana;Arial" w:cs="Verdana;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–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уществление комплексного подхода по развитию речевой коммуникации у обучаемых с ДЦП при взаимодействии с другими участниками образовательного процесса и активном сотрудничестве с семьей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Verdana;Arial" w:ascii="Verdana;Arial" w:hAnsi="Verdana;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уемая литература: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Амбросьева Н. Н. Классный час с психологом – М.: Глобус, 2006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Кджанян М. Г. Проблемы социальной адаптации личности: Автореф. дисс. канд. филос. наук. – Ереван, 1992. 25 с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Клюева Н. В. Филиппова Ю.В. Общение дети 5-7 лет. – Яр.: Академия развития, 2001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Коноваленко С. В. Коммуникативные способности и социализация детей 5-9 лет. – М.: Гном и Д, 2001.</w:t>
      </w:r>
    </w:p>
    <w:p>
      <w:pPr>
        <w:pStyle w:val="TextBody"/>
        <w:widowControl/>
        <w:pBdr/>
        <w:ind w:left="0" w:right="0" w:firstLine="442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Маллер А. Р. Ребенок с ограниченными возможностями. – М.: Педагогика-Пресс, 1966.</w:t>
      </w:r>
    </w:p>
    <w:p>
      <w:pPr>
        <w:pStyle w:val="TextBody"/>
        <w:widowControl/>
        <w:pBdr/>
        <w:ind w:left="0" w:right="0" w:firstLine="442"/>
        <w:jc w:val="both"/>
        <w:rPr>
          <w:sz w:val="24"/>
          <w:szCs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Пузанов Б. П. Обучение детей с нарушениями интеллектуального развития. – М.: Издательский центр Академия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altName w:val="Arial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io.nios.ru/sites/io.nios.ru/files/styles/fotostatija/public/images/2018/12/image005_0.jpg?itok=LDlTfnw1" TargetMode="External"/><Relationship Id="rId3" Type="http://schemas.openxmlformats.org/officeDocument/2006/relationships/hyperlink" Target="http://www.io.nios.ru/sites/io.nios.ru/files/images/2018/12/image005_0.jpg" TargetMode="External"/><Relationship Id="rId4" Type="http://schemas.openxmlformats.org/officeDocument/2006/relationships/image" Target="http://www.io.nios.ru/sites/io.nios.ru/files/styles/fotostatija/public/images/2018/12/image003_0.jpg?itok=5AY8BX7w" TargetMode="External"/><Relationship Id="rId5" Type="http://schemas.openxmlformats.org/officeDocument/2006/relationships/hyperlink" Target="http://www.io.nios.ru/sites/io.nios.ru/files/images/2018/12/image003_0.jpg" TargetMode="External"/><Relationship Id="rId6" Type="http://schemas.openxmlformats.org/officeDocument/2006/relationships/hyperlink" Target="https://www.youtube.com/watch?v=YX6VeC7SX3w" TargetMode="External"/><Relationship Id="rId7" Type="http://schemas.openxmlformats.org/officeDocument/2006/relationships/image" Target="http://www.io.nios.ru/sites/io.nios.ru/files/styles/fotostatija/public/images/2018/12/image007_0.jpg?itok=blkQd_IC" TargetMode="External"/><Relationship Id="rId8" Type="http://schemas.openxmlformats.org/officeDocument/2006/relationships/hyperlink" Target="http://www.io.nios.ru/sites/io.nios.ru/files/images/2018/12/image007_0.jpg" TargetMode="External"/><Relationship Id="rId9" Type="http://schemas.openxmlformats.org/officeDocument/2006/relationships/image" Target="http://www.io.nios.ru/sites/io.nios.ru/files/styles/fotostatija/public/images/2018/12/image008.jpg?itok=EtRjOUBm" TargetMode="External"/><Relationship Id="rId10" Type="http://schemas.openxmlformats.org/officeDocument/2006/relationships/hyperlink" Target="http://www.io.nios.ru/sites/io.nios.ru/files/images/2018/12/image008.jpg" TargetMode="External"/><Relationship Id="rId11" Type="http://schemas.openxmlformats.org/officeDocument/2006/relationships/image" Target="http://www.io.nios.ru/sites/io.nios.ru/files/styles/fotostatija/public/images/2018/12/image009_0.jpg?itok=OCWONrdh" TargetMode="External"/><Relationship Id="rId12" Type="http://schemas.openxmlformats.org/officeDocument/2006/relationships/hyperlink" Target="http://www.io.nios.ru/sites/io.nios.ru/files/images/2018/12/image009_0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52:48Z</dcterms:created>
  <dc:creator/>
  <dc:description/>
  <dc:language>en-US</dc:language>
  <cp:lastModifiedBy/>
  <cp:revision>0</cp:revision>
  <dc:subject/>
  <dc:title/>
</cp:coreProperties>
</file>