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ПО АНГЛИЙСКОМУ ЯЗЫКУ ДЛЯ 6 КЛА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Класс: 6,  Дата урока: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Тема урока: Исчисляемые и неисчисляемые имена существительные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ип урока: Урок закрепления новых знаний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Вид урока: комбинированный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Учебник: УМК Форвард 6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Цели урока: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Практически</w:t>
      </w:r>
      <w:r>
        <w:rPr>
          <w:color w:val="000000"/>
        </w:rPr>
        <w:t>е: развивать умение воспринимать речь на слух; научить использовать новые грамматические конструкции «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»   научить использовать новые лексические единицы   по теме «Еда» в словосочетаниях и предложениях;  научить выражать свои предпочтения  с помощью модели «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uld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rather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have</w:t>
      </w:r>
      <w:r>
        <w:rPr>
          <w:color w:val="000000"/>
        </w:rPr>
        <w:t xml:space="preserve">…. ».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Образовательны</w:t>
      </w:r>
      <w:r>
        <w:rPr>
          <w:color w:val="000000"/>
        </w:rPr>
        <w:t>е: формировать умение говорения, чтения, письма и аудирования; формировать аналитическое мышление, память и языковую догадку.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оспитательные</w:t>
      </w:r>
      <w:r>
        <w:rPr>
          <w:color w:val="000000"/>
        </w:rPr>
        <w:t xml:space="preserve">: воспитывать уважительное отношение к иноязычной культуре, а также к друг другу. Познакомить с понятиями «Правильные пищевые привычки»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Развивающие:</w:t>
      </w:r>
      <w:r>
        <w:rPr>
          <w:color w:val="000000"/>
        </w:rPr>
        <w:t xml:space="preserve"> развивать умение анализировать, обобщать и делать выводы; развивать умение выражать свое мнение и аргументировать его; развивать умение сравнивать.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: </w:t>
      </w:r>
    </w:p>
    <w:p>
      <w:pPr>
        <w:pStyle w:val="Normal"/>
        <w:spacing w:lineRule="auto" w:line="276"/>
        <w:rPr/>
      </w:pPr>
      <w:r>
        <w:rPr>
          <w:i/>
          <w:color w:val="000000"/>
          <w:u w:val="single"/>
        </w:rPr>
        <w:t>Личностны</w:t>
      </w:r>
      <w:r>
        <w:rPr>
          <w:i/>
          <w:color w:val="000000"/>
        </w:rPr>
        <w:t>е</w:t>
      </w:r>
      <w:r>
        <w:rPr>
          <w:color w:val="000000"/>
        </w:rPr>
        <w:t xml:space="preserve">: уважать историю и культуру страны изучаемого языка. </w:t>
      </w:r>
    </w:p>
    <w:p>
      <w:pPr>
        <w:pStyle w:val="Normal"/>
        <w:spacing w:lineRule="auto" w:line="276"/>
        <w:rPr/>
      </w:pPr>
      <w:r>
        <w:rPr>
          <w:i/>
          <w:color w:val="000000"/>
          <w:u w:val="single"/>
        </w:rPr>
        <w:t>Предметные</w:t>
      </w:r>
      <w:r>
        <w:rPr>
          <w:color w:val="000000"/>
        </w:rPr>
        <w:t>: Аудирование: развивать рецептивные умения в аудировании: воспринимать на слух и понимать речь  , учителя и одноклассников;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Чтение</w:t>
      </w:r>
      <w:r>
        <w:rPr>
          <w:color w:val="000000"/>
        </w:rPr>
        <w:t xml:space="preserve">: развивать рецептивные умения в чтении: читать предложения, понимая его основное содержание;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Говорени</w:t>
      </w:r>
      <w:r>
        <w:rPr>
          <w:color w:val="000000"/>
        </w:rPr>
        <w:t xml:space="preserve">е: развивать продуктивные умения в устной речи: отвечать на вопросы учителя и одноклассников; грамотно оформлять свою речь;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Письм</w:t>
      </w:r>
      <w:r>
        <w:rPr>
          <w:color w:val="000000"/>
        </w:rPr>
        <w:t>о: развивать продуктивные умения в письменной речи: письменно составлять предложения с использованием новых грамматических конструкций«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»     Развивать лексические, грамматические и произносительные навыки на всех ВРД. </w:t>
      </w:r>
    </w:p>
    <w:p>
      <w:pPr>
        <w:pStyle w:val="Normal"/>
        <w:spacing w:lineRule="auto" w:line="276"/>
        <w:rPr/>
      </w:pPr>
      <w:r>
        <w:rPr>
          <w:i/>
          <w:color w:val="000000"/>
          <w:u w:val="single"/>
        </w:rPr>
        <w:t>Метапредметные</w:t>
      </w:r>
      <w:r>
        <w:rPr>
          <w:color w:val="000000"/>
        </w:rPr>
        <w:t xml:space="preserve">:   </w:t>
      </w:r>
      <w:r>
        <w:rPr>
          <w:i/>
          <w:color w:val="000000"/>
        </w:rPr>
        <w:t>Познавательные УУД</w:t>
      </w:r>
      <w:r>
        <w:rPr>
          <w:color w:val="000000"/>
        </w:rPr>
        <w:t xml:space="preserve">: организовывать поиск и выделение нужной информации; обобщать и фиксировать полученную информацию;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Коммуникативные У</w:t>
      </w:r>
      <w:r>
        <w:rPr>
          <w:color w:val="000000"/>
        </w:rPr>
        <w:t>УД: слушать собеседника, учителя и вести диалог, высказывая свое мнение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Регулятивные УУД:</w:t>
      </w:r>
      <w:r>
        <w:rPr>
          <w:color w:val="000000"/>
        </w:rPr>
        <w:t xml:space="preserve"> проводить самонаблюдение, самоконтроль, и самооценку; развивать умение самостоятельной работы; формировать умение планирования, анализа и рефлексии учебной деятельности; </w:t>
      </w:r>
    </w:p>
    <w:p>
      <w:pPr>
        <w:pStyle w:val="Normal"/>
        <w:spacing w:lineRule="auto" w:line="276"/>
        <w:rPr/>
      </w:pPr>
      <w:r>
        <w:rPr>
          <w:i/>
          <w:color w:val="000000"/>
        </w:rPr>
        <w:t>Личностные УУД:</w:t>
      </w:r>
      <w:r>
        <w:rPr>
          <w:color w:val="000000"/>
        </w:rPr>
        <w:t xml:space="preserve"> формировать мотивацию и интерес к изучению ИЯ; формировать умение взаимодействия и сотрудничества с окружающими при работе на уроке; расширять лингвистический кругозор; формировать культуру речевого поведения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Оборудование:</w:t>
      </w:r>
      <w:r>
        <w:rPr>
          <w:color w:val="000000"/>
        </w:rPr>
        <w:t xml:space="preserve"> карточки количественные местоимения </w:t>
      </w:r>
    </w:p>
    <w:p>
      <w:pPr>
        <w:sectPr>
          <w:type w:val="nextPage"/>
          <w:pgSz w:w="11906" w:h="16838"/>
          <w:pgMar w:left="540" w:right="540" w:gutter="0" w:header="0" w:top="458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</w:rPr>
      </w:pPr>
      <w:r>
        <w:rPr>
          <w:b/>
          <w:color w:val="000000"/>
        </w:rPr>
        <w:t>Форма проведения: парная, групповая, индивидуальная, фронтальная.</w:t>
        <w:b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4111"/>
        <w:gridCol w:w="21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едагогического взаимодейств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 прием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Начало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) Организационный момент</w:t>
            </w:r>
            <w:r>
              <w:rPr>
                <w:b/>
                <w:sz w:val="22"/>
                <w:szCs w:val="22"/>
                <w:lang w:val="en-US"/>
              </w:rPr>
              <w:t xml:space="preserve"> (25 </w:t>
            </w:r>
            <w:r>
              <w:rPr>
                <w:b/>
                <w:sz w:val="22"/>
                <w:szCs w:val="22"/>
              </w:rPr>
              <w:t>сек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тствует учащихся, спрашивает об отсутствующих ребят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lo, my  dear friends. I’m glad to see you. Let`s greet our guests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тствуют учителя и отвечают на ее вопрос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lo! Teacher. Hello dear guests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сновная часть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Речевая разминка и Проверка домашнего задания  (7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ет учащимся вопросы о прошедшем уроке с целью автоматизации произносительного и лексического навыко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Last lesson we started to study new uni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What did we speak about last lesso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Do you like to e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do you like to e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ьте, что к вам пришли гости, узнайте чем их угостить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 you l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ips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ос цепочкой по класс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 правильно и адекватно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e </w:t>
            </w:r>
            <w:r>
              <w:rPr>
                <w:b/>
                <w:sz w:val="22"/>
                <w:szCs w:val="22"/>
                <w:lang w:val="en-US"/>
              </w:rPr>
              <w:t xml:space="preserve">spoke </w:t>
            </w:r>
            <w:r>
              <w:rPr>
                <w:sz w:val="22"/>
                <w:szCs w:val="22"/>
                <w:lang w:val="en-US"/>
              </w:rPr>
              <w:t>about foo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do/No, I don`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ke ……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do/No, I don`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Практический</w:t>
            </w:r>
          </w:p>
        </w:tc>
      </w:tr>
      <w:tr>
        <w:trPr>
          <w:trHeight w:val="2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2)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Актуализация знаний (16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 you like fast foo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 you think it`s good or ba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ad the text and say, why fast food is bad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y fast food is ba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Пояснить, как еще влияет фаст фуд на орг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s, I do/No, I don`t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мнения о фаст фуде)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, знакомятся со значением  незнаком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ответы из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прививать ХОРОШИЕ пищевые привычки и предложим другу правильное уго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чебник стр. 4 упр. 1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едложить угощение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Как принять предложение, как отказаться 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йте короткие диалоги по тем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uld you like some…… 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please/ No, thank yo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ороткие беседы этикет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гда предлагаете угощение, какое количество вы предложите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еще объемы вы запомни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`s look at our kitchen and check, if we have products to meet gues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зываю продукт, а вы ищете его на картинке и отвечаете, сколько ег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фразы используются если продукт есть/ 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ажнение 8 Практикум  устно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зывает продукт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всех этих предложений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обозначают эти фразы ? В отрицательной форме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месте предложения стоят эти оборот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Mu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The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u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Ищут на картинке, отвечают, сколько используют  </w:t>
            </w:r>
            <w:r>
              <w:rPr>
                <w:i/>
                <w:sz w:val="22"/>
                <w:szCs w:val="22"/>
                <w:lang w:val="en-US"/>
              </w:rPr>
              <w:t>Ther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s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i/>
                <w:sz w:val="22"/>
                <w:szCs w:val="22"/>
                <w:lang w:val="en-US"/>
              </w:rPr>
              <w:t>are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Much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man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o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i/>
                <w:sz w:val="22"/>
                <w:szCs w:val="22"/>
                <w:lang w:val="en-US"/>
              </w:rPr>
              <w:t>any</w:t>
            </w:r>
            <w:r>
              <w:rPr>
                <w:i/>
                <w:sz w:val="22"/>
                <w:szCs w:val="22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he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сть / Не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ч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) Работа с учебнико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entbook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какие 2 большие группы разделена таблиц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ите внимание на 1  часть, сколько в ней отделов?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множества употребляются с ед.ч? мн.ч? 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тить внимание на объекты в ед.ч.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внимательно таблицу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яемые – неисчисляемые существительны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мн.ч и ед.ч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Закрепление изученного матери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ит учеников письменно выполнить задание из карточк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ll, let’s train! Do the sentences from Ex. 3   in written form.  . Yo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sz w:val="22"/>
                <w:szCs w:val="22"/>
                <w:lang w:val="en-US"/>
              </w:rPr>
              <w:t>minute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Учитель помогает в случае возникновения трудностей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13  0, 1 orally, 2-3  in written 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пишите что запомнили в табличку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е письменно. Затем   </w:t>
            </w:r>
            <w:r>
              <w:rPr>
                <w:b/>
                <w:sz w:val="22"/>
                <w:szCs w:val="22"/>
              </w:rPr>
              <w:t xml:space="preserve">зачитывают  получившиеся предложения с переводом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Заключительная часть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Подведение итогов, рефлексия (2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годня на уроке мы говорили о ….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слово используем в вопросах….?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 объекто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азывают карточ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Практическ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Задание на дом (1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Дает задания на до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Для закрепления , вам в дневниках прикреплена ссылка на тест </w:t>
            </w: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  <w:shd w:fill="F4F4F4" w:val="clear"/>
                </w:rPr>
                <w:t>https://docs.google.com/forms/d/e/1FAIpQLSfP6yqw4Tjsv_B-GssgMt_HHPg3S_OLlQ4JZYNUPNM2G4eSKA/viewform?usp=sf_link</w:t>
              </w:r>
            </w:hyperlink>
            <w:r>
              <w:rPr>
                <w:rFonts w:cs="Tahoma" w:ascii="Tahoma" w:hAnsi="Tahoma"/>
                <w:color w:val="000000"/>
                <w:sz w:val="18"/>
                <w:szCs w:val="18"/>
                <w:shd w:fill="F4F4F4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 объясняет их выполн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 в днев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Выставление оценок и прощ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 ми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 работу учащихся на уроке индивидуально и прощаетс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ell, It was good work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ank you for your work! Buy!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1">
    <w:name w:val="c0 c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fP6yqw4Tjsv_B-GssgMt_HHPg3S_OLlQ4JZYNUPNM2G4eSKA/viewform?usp=sf_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29:00Z</dcterms:created>
  <dc:creator>user</dc:creator>
  <dc:description/>
  <dc:language>en-US</dc:language>
  <cp:lastModifiedBy>Asus</cp:lastModifiedBy>
  <dcterms:modified xsi:type="dcterms:W3CDTF">2022-04-11T14:29:00Z</dcterms:modified>
  <cp:revision>2</cp:revision>
  <dc:subject/>
  <dc:title>Олонцева Анастасия Сергеевна</dc:title>
</cp:coreProperties>
</file>