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русский язык    3 класс  УМК «Школа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мя существительн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«открытия» нового знания  ( с применением технологии деятельностного метод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способств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ю умений классифицировать имена существительные по вопросам и знач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ируем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знавательные УУД:</w:t>
      </w:r>
      <w:r>
        <w:rPr>
          <w:sz w:val="28"/>
          <w:szCs w:val="28"/>
        </w:rPr>
        <w:t xml:space="preserve"> осуществлять анализ объектов; находить ответы на вопросы в тексте,  преобразовывать информацию из одной формы в другую: составлять ответы на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обобщать и делать выводы, определяя  имена существительные, пользуясь комплексом грамматических признаков: вопрос,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гулятивные УУД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сотрудничестве с учителем ставить новые учебные задачи; планировать свои действия в соответствии с поставленной задачей и условиями ее реализации; уметь вносить необходимые коррективы в действие после его завершения на основе его оценки и учёта характера сделанных ошибок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оммуникативные УУД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читывать разные мнения, стремиться к координации различных позиций в сотрудничестве; договариваться и приходить к общему решению в совместной деятельности, в том числе в ситуации столкновения интересов; строить монологическое высказывание, владеть диалогической формой реч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Личностные УУД:</w:t>
      </w:r>
      <w:r>
        <w:rPr>
          <w:sz w:val="28"/>
          <w:szCs w:val="28"/>
        </w:rPr>
        <w:t xml:space="preserve"> определять границы собственного знания и незнания, способность к самооценке на основе критериев успешности учеб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а- проектор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ые принадле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аточный материал: рабочие   листы для групповой работы, смайл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работы на урок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ая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ехнологическая карта </w:t>
      </w:r>
    </w:p>
    <w:p>
      <w:pPr>
        <w:pStyle w:val="Normal"/>
        <w:tabs>
          <w:tab w:val="clear" w:pos="708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953"/>
        <w:gridCol w:w="8"/>
        <w:gridCol w:w="4670"/>
        <w:gridCol w:w="2835"/>
      </w:tblGrid>
      <w:tr>
        <w:trPr>
          <w:trHeight w:val="35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 УУД</w:t>
            </w:r>
          </w:p>
        </w:tc>
      </w:tr>
      <w:tr>
        <w:trPr>
          <w:trHeight w:val="2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определение к деятельности (Мотивац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ение в деловой ритм. Эмоциональный настрой на работу</w:t>
            </w:r>
            <w:r>
              <w:rPr/>
              <w:br/>
            </w:r>
            <w:r>
              <w:rPr>
                <w:sz w:val="28"/>
                <w:szCs w:val="28"/>
              </w:rPr>
              <w:t>- Ребята, покажите, пожалуйста, своё настрое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на успех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начит «Быть успешным?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много знать, что нужно делать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, тогда пусть наш урок пройдет под девизом «Новый день – новые знания»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У детей смайлики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715</wp:posOffset>
                      </wp:positionV>
                      <wp:extent cx="247650" cy="2571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7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ffc000" stroked="t" o:allowincell="t" style="position:absolute;margin-left:0.1pt;margin-top:-0.45pt;width:19.45pt;height:20.2pt;mso-wrap-style:none;v-text-anchor:middle" type="_x0000_t96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5715</wp:posOffset>
                      </wp:positionV>
                      <wp:extent cx="247650" cy="2571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7040"/>
                              </a:xfrm>
                              <a:prstGeom prst="smileyFace">
                                <a:avLst>
                                  <a:gd name="adj" fmla="val 555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29.35pt;margin-top:-0.45pt;width:19.45pt;height:20.2pt;mso-wrap-style:none;v-text-anchor:middle" type="_x0000_t96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-5715</wp:posOffset>
                      </wp:positionV>
                      <wp:extent cx="247650" cy="2571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70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.85pt;margin-top:-0.45pt;width:19.45pt;height:20.2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ети показывают своё настрое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ного знать, уметь, быть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ным, нужным, значимым для других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ать новые знания, быть внимательным, любознательным…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 ( слайд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, 2, 3, 4, 5 –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хочу успешным стать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уду заниматься.</w:t>
              <w:br/>
              <w:t>Будет получаться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контрол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прогнозирова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;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ой речи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 и фиксирование затруднения в пробном действ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</w:rPr>
              <w:t xml:space="preserve">Работа в пар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 каждой  парте есть листочек с тестом. ТЕСТ  «Да – Н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я сообща, выберите верное утверждение. Запишите его в тетрадях.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лове вьюнок  пишется Ъ знак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назвать звуки [ж] и [ш] парными согласными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слове  юнга  первый звук [й]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а успех и неудача  – антонимы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лежащее может быть только существительным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Подлежащее отвечает на вопросы кто?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я  существительное - часть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мена  существительные обозначают предмет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 вами уже все  знаем об имени существительн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ти , работая в паре, записывают верное утвержд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,  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, смыслообразов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целепологание, прогнозирование, оцен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логической цепи рассужден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информации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троить продуктивное взаимодействие и сотрудничество со сверстниками.</w:t>
            </w:r>
          </w:p>
        </w:tc>
      </w:tr>
      <w:tr>
        <w:trPr>
          <w:trHeight w:val="6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ение места и причин затруд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Затруднения в деятельности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, мнение ваше разделилось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то прав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им ваши предпо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 вами слова на экране, выпишите из них только имена существительны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вызывает к доске ученик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рево, смелость, смелый,  бег, беговая, красиво, бежать, собак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давайте проверим, правильно ли вы выписа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же вы допустили ошибки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-Как вы  думаете, в чем трудность?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отвечают на вопросы учител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выписывают слова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писанных сл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не смогли правильно задать вопрос к слову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утали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ализировать доказывать, отстаивать свое мнение  - Коммуникативные: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умение строить продуктивное взаимодействие и сотрудничество со сверстниками и учителем.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роение проекта выхода из затруд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музыкаль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ая же тема урока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задачи стоят перед нами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будем учиться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формулируют тему уро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ходить имена существительные среди других сл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иться правильно  задавать вопрос к имени существительному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знавать значение имен существительных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формирование навыков поисковой деятельности. Способность анализировать и действовать с позиции содержания предме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- Личностные: </w:t>
            </w:r>
          </w:p>
          <w:p>
            <w:pPr>
              <w:pStyle w:val="Normal"/>
              <w:rPr/>
            </w:pPr>
            <w:r>
              <w:rPr/>
              <w:t xml:space="preserve">выражать положительное отношение к процессу познания; проявлять внимание, желание узнать больш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ализация построенного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-Начиная с этого урока, мы будем изучать одну из самостоятельных частей речи – имя существительно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мы можем узнать о нем?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читаем об этом в учебнике на с.130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Я предлагаю вам провести исследование, для этого поработаем в группах. (Перед работой вспомним правила сотрудничества.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получает лист, на котором написаны  предложения  и алгоритм выполнения исследова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дчеркни имена существительны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окажи, что они являются именами существительными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какой вопрос отвечает слово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означает слово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делайте выв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формулируем  прави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 читают правило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в группах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 находят в предложениях  существительные и задают вопросы к  ним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 1 группы: машина, ходьба, коров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 2 группы: собака, прыжок, стул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 3 группы: стрельба, цветок, ут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все слова отвечают на вопрос кто? или что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лова обозначают предм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ти дают оценку работе в своей группе и группам  товарищ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муникативные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действовать (сотрудничать) в коллективе, высказывать своё мнение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мение организовать учебную деятельность,  составлять алгоритм  действ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Проговаривание во внешней ре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над рубрикой «Давай подумаем.» с.131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как вы думаете, что же такое предмет? Что понимают под этим словом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ы ли наши предположения? Прочитаем об этом в рубрике «Обрати внимание» с.131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но закончи предложения, выбирая правильный вариант ответа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, которые отвечают на вопрос что? называют …( явления природы, людей, растения, животных, предметы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, которые отвечают на вопрос кто? называют …( явления природы, людей, растения, животных, предметы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меним полученные знания и выполним упражнение 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будем коллективно – у доски и в печатных тетрад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разделить слова на два столбика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слова, которые отвечают на вопрос КТО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 – слова, которые отвечают на вопрос ЧТО? Комментируем свой выбор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над рубрикой, высказывают свое предполож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ают вывод: имена существительные называют предмет, а под предметом  понимают явление природы, и человека, и животное, и неживые предме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 w:val="28"/>
                <w:szCs w:val="28"/>
              </w:rPr>
              <w:t>Дети выполняют упражнение, комментируя свои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й учебного сотрудничества, умение 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7Самостоятельная работа с проверкой по эталон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мы сможем поработать самостоятельно, используя приобретенные зн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 стр. 131 упр. 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распределить слова по групп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эталону  (образец на слайде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ичин ошибок и их испра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выполнил задание без ошибок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 допустил 2 ошибки, 1, более 2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применить полученные знания, поработать самостоятельно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ценивают себ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формирование навыков поисковой деятельности. Способность анализировать и действовать с позиции содержания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самоконтроль, самооценка.</w:t>
            </w:r>
          </w:p>
          <w:p>
            <w:pPr>
              <w:pStyle w:val="Normal"/>
              <w:rPr/>
            </w:pPr>
            <w:r>
              <w:rPr/>
              <w:t xml:space="preserve">- Личнос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формирование самостоятельности, ответственности, уверенности в своих силах, положительное отношение к себе. </w:t>
            </w:r>
          </w:p>
        </w:tc>
      </w:tr>
      <w:tr>
        <w:trPr>
          <w:trHeight w:val="4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Рефлексия 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какой темой работа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правилом пользовались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будем использовать полученные знания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 на уроке, закончив предложения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авляются оценки. Комментируется дом. задание.( по выбору)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140" w:hanging="0"/>
              <w:jc w:val="both"/>
              <w:rPr>
                <w:sz w:val="28"/>
              </w:rPr>
            </w:pPr>
            <w:r>
              <w:rPr>
                <w:sz w:val="28"/>
              </w:rPr>
              <w:t>1)Стр. 132, упр. 4 (Распределить по группам имена существительные и записать в тетрадь)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140" w:hanging="0"/>
              <w:jc w:val="both"/>
              <w:rPr>
                <w:sz w:val="28"/>
              </w:rPr>
            </w:pPr>
            <w:r>
              <w:rPr>
                <w:sz w:val="28"/>
              </w:rPr>
              <w:t>2) Написать текст из 5-7  предложений. Найти и подчеркнуть имена существительные, указав их значение.</w:t>
            </w:r>
            <w:bookmarkStart w:id="0" w:name="_GoBack"/>
            <w:bookmarkEnd w:id="0"/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те своё настроение с помощью смайлико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еще раз повторяют правило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2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Сегодня на уроке я узнал……</w:t>
            </w:r>
          </w:p>
          <w:p>
            <w:pPr>
              <w:pStyle w:val="C2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Мне показалось интересным………</w:t>
            </w:r>
          </w:p>
          <w:p>
            <w:pPr>
              <w:pStyle w:val="C2"/>
              <w:rPr/>
            </w:pPr>
            <w:r>
              <w:rPr>
                <w:rStyle w:val="C4"/>
                <w:sz w:val="28"/>
                <w:szCs w:val="28"/>
              </w:rPr>
              <w:t>Пока испытываю трудности………</w:t>
            </w:r>
          </w:p>
          <w:p>
            <w:pPr>
              <w:pStyle w:val="C2"/>
              <w:rPr>
                <w:rStyle w:val="C4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 детей смайлики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715</wp:posOffset>
                      </wp:positionV>
                      <wp:extent cx="247650" cy="2571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7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0.1pt;margin-top:-0.45pt;width:19.45pt;height:20.2pt;mso-wrap-style:none;v-text-anchor:middle" type="_x0000_t96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5715</wp:posOffset>
                      </wp:positionV>
                      <wp:extent cx="247650" cy="2571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7040"/>
                              </a:xfrm>
                              <a:prstGeom prst="smileyFace">
                                <a:avLst>
                                  <a:gd name="adj" fmla="val 555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29.35pt;margin-top:-0.45pt;width:19.45pt;height:20.2pt;mso-wrap-style:none;v-text-anchor:middle" type="_x0000_t96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-5715</wp:posOffset>
                      </wp:positionV>
                      <wp:extent cx="247650" cy="2571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70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.85pt;margin-top:-0.45pt;width:19.45pt;height:20.2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ети показывают своё настроени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улятивные: самоконтроль, самооцен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ммуникативные: донести свою позицию до других: 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свою мысль в устной  речи.</w:t>
            </w:r>
          </w:p>
          <w:p>
            <w:pPr>
              <w:pStyle w:val="Normal"/>
              <w:rPr/>
            </w:pPr>
            <w:r>
              <w:rPr/>
              <w:t xml:space="preserve">- Личностные: </w:t>
            </w:r>
          </w:p>
          <w:p>
            <w:pPr>
              <w:pStyle w:val="Normal"/>
              <w:rPr/>
            </w:pPr>
            <w:r>
              <w:rPr/>
              <w:t>самоопред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">
    <w:name w:val="Цитата HTML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</w:pPr>
    <w:rPr>
      <w:rFonts w:ascii="Verdana" w:hAnsi="Verdana" w:eastAsia="SimSun;宋体" w:cs="font197;Times New Roman"/>
      <w:kern w:val="2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5:40:00Z</dcterms:created>
  <dc:creator>USER</dc:creator>
  <dc:description/>
  <cp:keywords/>
  <dc:language>en-US</dc:language>
  <cp:lastModifiedBy>User</cp:lastModifiedBy>
  <cp:lastPrinted>2015-04-09T12:04:00Z</cp:lastPrinted>
  <dcterms:modified xsi:type="dcterms:W3CDTF">2022-04-06T08:13:00Z</dcterms:modified>
  <cp:revision>4</cp:revision>
  <dc:subject/>
  <dc:title>План-конспект урока</dc:title>
</cp:coreProperties>
</file>