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русскому языку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сколько звуков в данных словах. Отметь знаком + верные отве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ый             льдина         отъезд        зайч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              Шесть          шесть             ш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                 Пять             пять               п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            четыре         четыре        четыр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ранится общий смыл всех однокоренных слов? Отметь знаком + верный отве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н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тавк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ффикс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 знаком + верный ответ. Основа – это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кор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уффик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сё сл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лово без оконч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из данных слов однокоренные? Подчеркн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Лето, летний, летать, лет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группу слов, в которых пропущена звонкая соглас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ду…ло, пу…ка, ли…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…кий, но…ка, мя…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аре…ка, коло…, берё…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йди слово с непроизносимой соглас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Пас…бище, В) крас…ный, Г) опас…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 какой группе все слова пишутся с буквой Д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кле…ка, моне…ка, сосе…    Б) горо…, яго…ка, прово…  В) салю…, верблю…, гу…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ставь нужную букву на месте пропу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_пад, камн_пад, пут_провод, лед_хо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Укажи состав слова  КОРМУШ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ставка, корень, суффикс, оконч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ень, суффикс, оконч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рень, оконч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кажи проверочное сл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) удивилась, дивный. уди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) доброта, добрый, удобр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кажи слово с удвоенной согласной на стыке приставки и кор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казал  Б) массаж   В) бассей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мя существительное обозначае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к предмета   Б) предмет   В) действие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кажи, в каком случае допущена ошибка в определении признаков частей ре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гадка – сущ, одушевленное, жен.р., ед.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 – местоимение, личное, 1 лицо, ед.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ёжик – сущ., одушевленное, муж.р., ед.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лова в предложении связаны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смысл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вопрос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 называется предложение, в котором о чем-либо сообщает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просительное  Б) побудительное   В) повествователь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Какое это предложение? </w:t>
      </w:r>
      <w:r>
        <w:rPr>
          <w:rFonts w:cs="Times New Roman" w:ascii="Times New Roman" w:hAnsi="Times New Roman"/>
          <w:b/>
          <w:sz w:val="24"/>
          <w:szCs w:val="24"/>
        </w:rPr>
        <w:t>Берегите лес от пож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просительное   Б) побудительное    В) повествователь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 каком случае неверно поставлен знак препина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ы победили!  Б) Сколько тебе лет.    В) Наступила холодная зи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йди предложение с однородными член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льфины – очень умные животные. Б) Дельфины легко поддаются дрессировке, выполняют сложные трюки. В) Существует много легенд о дружелюбии дельфи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каком предложении пропущена запятая при однородных членах предлож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енью улетают на юг перелетные птицы. Б) Улетают в теплые края утки гуси и журав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кажи предложение с однородными сказуемы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озере живут дикие утки и лебеди. Б) Отпустил он рыбку золотую и сказал ей ласковое слово. В) Речка была неглубокая, а широк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айди сложное пред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ря мглою небо кроет. Б) На волю птичку выпускаю при светлом празднике весны. В) Там леший бродит  русалка на ветвях сидит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3:54:00Z</dcterms:created>
  <dc:creator>школа</dc:creator>
  <dc:description/>
  <cp:keywords/>
  <dc:language>en-US</dc:language>
  <cp:lastModifiedBy>CCCP</cp:lastModifiedBy>
  <dcterms:modified xsi:type="dcterms:W3CDTF">2009-02-24T15:12:00Z</dcterms:modified>
  <cp:revision>2</cp:revision>
  <dc:subject/>
  <dc:title/>
</cp:coreProperties>
</file>