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Style w:val="StrongEmphasis"/>
          <w:rFonts w:ascii="Times New Roman CYR" w:hAnsi="Times New Roman CYR" w:cs="Times New Roman CYR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eastAsia="ru-RU" w:bidi="ar-SA"/>
        </w:rPr>
        <w:t>Конспект ООД интегрированног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 вида. </w:t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знание на тему: «В гостях у трех медведей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зрастная группа: дети 3 – 5 лет с задержкой психического развит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рмировать представления детей о семье как о людях, которые живут вместе, любят друг друга. 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и. 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ррекционно - образовательные: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чить правильно называть членов семьи и степень родства (мама, папа, сестра, брат);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крепить знания детей о роде деятельности членов семьи;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ть счет в пределах 3;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должать учить сравнивать предметы по величине, составлять целое из частей.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креплять умение наклеивать детали на основу, аккуратно пользоваться клеем, салфеткой.</w:t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spacing w:lineRule="atLeast" w:line="28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ррекционно - развивающие: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азвивать у детей представления о семье, членах семьи, о доброжелательных отношениях родных людей;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ктивизировать диалогическую речь;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развивать творческое мышление, внимание, воображение, фантазию, произвольную память;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вивать умения соотносить слова с действиями;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должать развивать мелкую моторику рук.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ррекционно - воспитательные: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оспитывать: любовь и уважение к своим родным;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мение слушать друг друга, взрослого;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амостоятельность, уверенность в своих умениях, аккуратность;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желание прийти на помощь;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мение выражать положительные эмоции от результатов деятельности.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чтение русской народной сказки «Три медведя»;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идактические игры: «Составь картинку», «Цвет, форма, величина»;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беседы о семье, о членах семьи, об их занятиях;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ассматривание иллюстраций и фотографий на темы: «Моя семья», «Праздники в семье».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eastAsia="Times New Roman" w:cs="Times New Roman" w:ascii="Times New Roman" w:hAnsi="Times New Roman"/>
          <w:sz w:val="28"/>
          <w:szCs w:val="28"/>
        </w:rPr>
        <w:t>активизировать и обогащать качественный словарь (красивая, добрая, нежная, добрый, сильный, смелый), глагольный словарь (стирает, шьет, готовит, учти уроки, читает, чинит), слова с уменьшительно - ласкательным значением: мамочка, сестренка, братик, закреплять умение согласовывать существительные с прилагательными в роде, правильно употреблять форму родительного падежа единственного числа существительных (отвечать на вопросы мама (папа, брат, сестра) какая? Какой? Что делает? Кого нет?).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звивающая среда: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отографии с членами семей воспитанников группы, музыкально-ритмическая композиция «Испечем пирог»», картинки для игры «Собери разбитую посуду» с изображениями чашек и блюдец разной величины, стульчики, столы, изображение пирога на листе ватмана, салфетки для продуктивной деятельности, розетки для клея, салфетки, клей ПВА, мольберт.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екорац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мик (ширма), пене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сонаж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ишутка (игрушка), мама – Настасья Петровна, папа – Михаил Потапович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НОД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ом встали малыш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ик свой приш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мы рады, как всег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здесь у нас с утр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оровайтесь, друзья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С добрым утр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 Основная час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гости к детям приходит маленький медвежонок, зовут его Мишут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шут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. Отгадайте, из какой я сказки прише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леса на опуш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 их живет в избуш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три стула и три круж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кровати, три подуш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 без подсказки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герои этой сказки?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ри медвед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шутка: </w:t>
      </w:r>
      <w:r>
        <w:rPr>
          <w:rFonts w:cs="Times New Roman" w:ascii="Times New Roman" w:hAnsi="Times New Roman"/>
          <w:sz w:val="28"/>
          <w:szCs w:val="28"/>
        </w:rPr>
        <w:t>Молодцы, отгадали. У меня есть папа - Михаил Иванович, мама –Настасья Петровна. Живем мы в лесу в домике. Все вместе гуляем по лесу, потом обедаем и ложимся сп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Спасибо, Мишутка, что рассказал нам о своей медвежьей сем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шутка:</w:t>
      </w:r>
      <w:r>
        <w:rPr>
          <w:rFonts w:cs="Times New Roman" w:ascii="Times New Roman" w:hAnsi="Times New Roman"/>
          <w:sz w:val="28"/>
          <w:szCs w:val="28"/>
        </w:rPr>
        <w:t xml:space="preserve"> Ребята, а вы с кем живете? У вас большая семья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предлагает Мишутке присесть и послушать рассказы детей о своих близки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токоллаж «Семья». Рассматривание фотограф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Семья – это ребенок, его родители – мама, папа, дедушка и бабушка, братья и сест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, посмотрите на фотографию. Кого вы видите? </w:t>
      </w:r>
      <w:r>
        <w:rPr>
          <w:rFonts w:cs="Times New Roman" w:ascii="Times New Roman" w:hAnsi="Times New Roman"/>
          <w:i/>
          <w:sz w:val="28"/>
          <w:szCs w:val="28"/>
        </w:rPr>
        <w:t>(Маму).</w:t>
      </w:r>
      <w:r>
        <w:rPr>
          <w:rFonts w:cs="Times New Roman" w:ascii="Times New Roman" w:hAnsi="Times New Roman"/>
          <w:sz w:val="28"/>
          <w:szCs w:val="28"/>
        </w:rPr>
        <w:t xml:space="preserve"> Да, это мама Сабр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абрина, какая у тебя мама? </w:t>
      </w:r>
      <w:r>
        <w:rPr>
          <w:rFonts w:cs="Times New Roman" w:ascii="Times New Roman" w:hAnsi="Times New Roman"/>
          <w:i/>
          <w:sz w:val="28"/>
          <w:szCs w:val="28"/>
        </w:rPr>
        <w:t>(Добра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знаете, почему она добрая? Потому что мама Сабрины любит ее, заботится о 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живет еще, Сабрина, в вашей семье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ласково называет тебя мама? </w:t>
      </w:r>
      <w:r>
        <w:rPr>
          <w:rFonts w:cs="Times New Roman" w:ascii="Times New Roman" w:hAnsi="Times New Roman"/>
          <w:i/>
          <w:sz w:val="28"/>
          <w:szCs w:val="28"/>
        </w:rPr>
        <w:t>(Сабриночка, солнышк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ты помогаешь своей мам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оочередно спрашивает у детей: - Как зовут маму? (папу, брата, сестру, дедушку, бабушк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ы маме? (папе, дедушке, бабушке, брату, сестр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ласково называете вы членов своей семьи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шутка: </w:t>
      </w:r>
      <w:r>
        <w:rPr>
          <w:rFonts w:cs="Times New Roman" w:ascii="Times New Roman" w:hAnsi="Times New Roman"/>
          <w:sz w:val="28"/>
          <w:szCs w:val="28"/>
        </w:rPr>
        <w:t xml:space="preserve">Спасибо, ребята, что познакомили меня со своими семьями. А у вас дружные семьи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предлагает детям показать пальчиковую игр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 «Дружная семь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наю я, что у меня очень дружная семь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то - мам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Это - я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то - бабушка мо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то - пап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то - дед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у нас разлада нет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Мишутка, почему ты загрусти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шутка:</w:t>
      </w:r>
      <w:r>
        <w:rPr>
          <w:rFonts w:cs="Times New Roman" w:ascii="Times New Roman" w:hAnsi="Times New Roman"/>
          <w:sz w:val="28"/>
          <w:szCs w:val="28"/>
        </w:rPr>
        <w:t xml:space="preserve"> У моей мамы день рождение, а я не знаю, как ее поздравить и что подар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Не переживай, мы с детьми тебе сейчас поможем. Приготовим праздничный пир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одуктивная деятель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крашение пирога для Настасьи Петровн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 xml:space="preserve">Разорвав бумажную салфетку, смять, скомкать ее пальцами, придать форму бутона цветка. Затем аккуратно макнуть в клей и приклеить на бумажную заготовку в форме пирога. Далее повторить те же действия с оставшейся половиной салфет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Пирог готов, теперь мы можем отправляться в ле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чедвигательное  упражнение: «По ровненькой дорожк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овненькой дорожке,              </w:t>
      </w:r>
      <w:r>
        <w:rPr>
          <w:rFonts w:cs="Times New Roman" w:ascii="Times New Roman" w:hAnsi="Times New Roman"/>
          <w:i/>
          <w:sz w:val="28"/>
          <w:szCs w:val="28"/>
        </w:rPr>
        <w:t>(ходьба с высоким подниманием коле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вненькой дорожк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гают наши ножки,                   </w:t>
      </w:r>
      <w:r>
        <w:rPr>
          <w:rFonts w:cs="Times New Roman" w:ascii="Times New Roman" w:hAnsi="Times New Roman"/>
          <w:i/>
          <w:sz w:val="28"/>
          <w:szCs w:val="28"/>
        </w:rPr>
        <w:t>(шаго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ют наши нож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кочку – прыг</w:t>
      </w:r>
      <w:r>
        <w:rPr>
          <w:rFonts w:cs="Times New Roman" w:ascii="Times New Roman" w:hAnsi="Times New Roman"/>
          <w:i/>
          <w:sz w:val="28"/>
          <w:szCs w:val="28"/>
        </w:rPr>
        <w:t>,                   (перепрыгиван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кочку – пры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ямку – скок</w:t>
      </w:r>
      <w:r>
        <w:rPr>
          <w:rFonts w:cs="Times New Roman" w:ascii="Times New Roman" w:hAnsi="Times New Roman"/>
          <w:i/>
          <w:sz w:val="28"/>
          <w:szCs w:val="28"/>
        </w:rPr>
        <w:t>,                     (перепрыгиван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ямку – ск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х – упали!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рисел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же мы попа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мы, шли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лес пришл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ходят к домику трех медве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А вот и наш Мишутка пожалов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шутка: </w:t>
      </w:r>
      <w:r>
        <w:rPr>
          <w:rFonts w:cs="Times New Roman" w:ascii="Times New Roman" w:hAnsi="Times New Roman"/>
          <w:sz w:val="28"/>
          <w:szCs w:val="28"/>
        </w:rPr>
        <w:t>А я не один, а с ребята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вместе с детьми поздравляют Настасью Петровну с днем рождения, преподносят пирог, исполняют песн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сня «Пирож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Спасибо вам, ребята, за такой красивый подарок и хорошую песню. Я очень рада гостям и хотела бы вас угостить чаем, но очень волновалась за Мишутку и разбила посуду. Помогите мне, пожалуйста, ее собр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Дидактическая игра «Собери разбитую посуду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детей собирать целую картинку из частей с изображением посуды различной велич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обирают картинки с изображениями чашек и блюдец, и раскладывают их по величине (по убывающей): большая чашка, поменьше, самая маленькая чашка; большое блюдце, поменьше, самое маленькое блюд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Ну, вот, мы с вами и накрыли на сто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сосчитаем, сколько у нас на столе тарелок?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р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Правильно, три.  Сколько чашек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р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ведица: </w:t>
      </w:r>
      <w:r>
        <w:rPr>
          <w:rFonts w:cs="Times New Roman" w:ascii="Times New Roman" w:hAnsi="Times New Roman"/>
          <w:sz w:val="28"/>
          <w:szCs w:val="28"/>
        </w:rPr>
        <w:t>Вер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идактическая игра «Чей предмет?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дведица: </w:t>
      </w:r>
      <w:r>
        <w:rPr>
          <w:rFonts w:cs="Times New Roman" w:ascii="Times New Roman" w:hAnsi="Times New Roman"/>
          <w:sz w:val="28"/>
          <w:szCs w:val="28"/>
        </w:rPr>
        <w:t xml:space="preserve">Если большая чашка папы Михаила Ивановича, то маленькая чашечка, чь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ишутк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ведица: </w:t>
      </w:r>
      <w:r>
        <w:rPr>
          <w:rFonts w:cs="Times New Roman" w:ascii="Times New Roman" w:hAnsi="Times New Roman"/>
          <w:sz w:val="28"/>
          <w:szCs w:val="28"/>
        </w:rPr>
        <w:t>Если большая тарелка папы Михаила Ивановича, то маленькая тарелочка, чь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ишутк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А средняя чашечка, чь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амина, Настасьи Петров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t xml:space="preserve"> А средняя тарелочка, чь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амина, Настасьи Петров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вед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У кого в гостях вы были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кого вы стол накрыли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шки три и три тарелки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ирог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наете, вы сказку нашу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ри медвед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мы помогли Мишутке поздравить его маму с днем рождения. А теперь нам пора возвращаться в детский са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чедвигательное упражнение: «Шли мы, шл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Шли мы с вами, шли, шли          </w:t>
      </w:r>
      <w:r>
        <w:rPr>
          <w:rFonts w:cs="Times New Roman" w:ascii="Times New Roman" w:hAnsi="Times New Roman"/>
          <w:sz w:val="28"/>
          <w:szCs w:val="28"/>
        </w:rPr>
        <w:t>(Ходьба по музыку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етский сад опять пришл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Ито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Дети, у кого в гостях мы были сегодн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 трех медве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как мы оказались у них в гостях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с позвал Мишутка. Он не знал, как поздравить маму с днем рождения и попросил у нас помощ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с кем живет Мишутк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 мамой и пап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Почему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тому что это его сем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у вас есть семь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Как хорошо, что у вас всех есть семья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- самые счастливые дети на свете, потому что в ваших семьях любят друг друга, весело и дружно живут все вместе. Семьи бывают большие и маленькие. Главное, чтобы в семье всегда были мир, дружб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Папа, мамочка и я-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а дружная семья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друг другу помогаем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друг друга уважаем!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4:30:00Z</dcterms:created>
  <dc:creator>user</dc:creator>
  <dc:description/>
  <cp:keywords/>
  <dc:language>en-US</dc:language>
  <cp:lastModifiedBy>Admin</cp:lastModifiedBy>
  <cp:lastPrinted>2013-02-24T22:48:00Z</cp:lastPrinted>
  <dcterms:modified xsi:type="dcterms:W3CDTF">2022-04-11T15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