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520815" cy="1075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1075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внеурочной деятельности (ФГОС) учащихся 1-4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и и обычаи народов Ро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ая программа внеурочной занятости  </w:t>
      </w:r>
      <w:r>
        <w:rPr>
          <w:rFonts w:cs="Times New Roman" w:ascii="Times New Roman" w:hAnsi="Times New Roman"/>
          <w:b/>
          <w:sz w:val="28"/>
          <w:szCs w:val="28"/>
        </w:rPr>
        <w:t>«Праздники, традиции и обычаи  народов России» в 1-4 класс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составлена в соответствии с требованиями Федерального государственного образовательного стандарта начального общего образования МАОУ «Баянгольская СОШ». 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ая деятельность младших школьников происходит во второй половине дня. Внеклассная деятельность организуется в рамках основной образовательной программы начального общего образов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нравственные ценности своей Родины невозможно осознать это, как невозможно воспитать гражданина и патрио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е здоровье нашего общества, его долголетие во многом зависят от того, сумеем ли мы сохранить то поистине бесценное богатство, каким является народное творчество. Уходящее корнями в древность, именно оно связывает прошлое и будущее. Поэтому мы должны оберегать его от забвения и небрежного отношения. Народное искусство — это наша образная память, наш генофонд. А память всегда сопрягается с понятием «совесть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приоритеты прошлых лет трансформировались или даже исчезли, но, как известно, «свято место пусто не бывает». Нельзя образовавшиеся ниши оставить без присмотра, полагаясь на «авось», на то, что всё как-нибудь само собою наполнится тем, чем надо. Такая позиция есть равнодушие, а оно приводит к духовному застою и к тому, что пышным цветом расцветают бездуховность, пошлость, эгоизм — глубоко чуждые, по сути, менталитету русского человека. Чтобы такого не произошло, надо действовать сообща, как говорили в старину — «всем миром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рабочей программы направлены 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умений добывать знания путём метапредметных действий, обеспечивающих поиск информации и  работу, адекватную поставленной учебной задаче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частвующих в реализации данной дополнительной образовательной программы: 7-10лет. 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и режим занят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н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я с теоретическим материалом: лекция, экскурсия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яти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умы: декоративное рисование и лепка, пение и разучивание игр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подведения ито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изации дополнительной</w:t>
        <w:br/>
        <w:t>образовательной программы – выставка работ и фольклорный празд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необычайно возросла необходимость обращения к духовному наследию нашего народа, тем богатствам народной культуры, изучать которые — первостепенная задача в нравственном и патриотическом воспитании молодого поколения. В богатейших народных промыслах воплощена историческая память поколений, запечатлена душа народа, создавшего подлинные шедевры искусства, которые свидетельствуют о таланте и высоком художественном вкусе мастеров-умельцев. Воспитание полноценной личности, развитие нравственного потенциала, эстетического вкуса детей и подростков невозможно, если мы будем говорить об этом абстрактно, не вводя молодых людей в тот своеобразный, яркий, неповторимый мир, который веками создавала фантазия русского народа. Лучшие качества национального характера: уважение к своей истории и традициям, любовь к Отечеству в целом и к малой родине в частности, целомудрие, скромность, врождённое чувство прекрасного, стремление к гармонии — всё это являют нам творения народных умельце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щее страны, народа всецело зависит от того, каковы его потомки, сыновья и дочери. А чтобы они выросли достойными гражданами, любили Отечество не на словах, а на деле, они должны знать свою историю, национальную культуру, беречь и развивать народные традиции. Русская история сложная, трудная, героическая. Наша культура богатейшая, сильная своим духом. У России великое прошлое, и будущее её тоже должно быть великим. Молодые поколения сердцем и душой призваны понимать свою культуру, трепетно любить Родину-мать, у которой особая стать, особая, светлая душ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петии истории, трудные испытания, выпавшие на её долю, Россия выдержала с честью, нигде и никогда не уронив своего достоинства. Мужественная, закалённая, благородная и прекрасная страна. И сердце её великодушное, отзывчивое на добро и красоту. Русские люди поистине достойны своей Родины. И наши дети должны осознавать это, нести в разуме и чувствах своих негасимый свет Веры, Правды, Добра, Любви и Надежды. От их знаний, их духовной культуры зависит наше общее будуще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оспитать подрастающее поколение таким, чтобы любовь к Родине не просто была красивым, звучным словосочетанием, а определяла внутреннюю сущность молодого человека? Что можно сделать, если отсутствуют спектакли, раскрывающие в яркой, образной форме патриотические темы, идеи? Здесь, очевидно, нужен комплексный, системный подход к решению задач нравственно-эстетического, патриотического воспит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оссии великая, светлая душа. Она отразилась в её природе, в искусстве: в песнях, танцах, музыке и слов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время диктует необходимость обратиться к истокам искусства— творчеству, созданному гением народа. Фольклор во всех его жанрах раскрывает грани богатой и самобытной души русского народа. Хранить, беречь, приумножать народное творчество, развивать его традиции — святая обязанность учителей, деятелей искус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танцы, песня, как и другие жанры фольклора, произведения народных умельцев пробуждают человеческие души, дают выход таким чувствам, которые поневоле забыты в наше время, с его стремительностью, хаотичностью, напором, вторжением в жизнь того, что чуждо нашему менталитету. А это то, что живёт, но скрыто в глубине души: тонкость восприятия мира, лиризм, скромность, а также коллективизм, взаимовыручка, готовность прийти на помощь другим, чувство сострадания и милосердия, оптимизм, открытость миру и людя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ая «Основной образовательной программой начального общего образования» цель — «обеспечение возможностей для получения качественного начального и общего образования» реализуется (как один из путей) «организацией внеклассной деятельности, представленной системой программ с учётом познавательных интересов младших школьников и их индивидуальных потребностей». Организация данной деятельности направлена на развитие у учащихся «умений добывать знания» путём «метапредметных действий, обеспечивающих поиск информации, работу с ней, адекватную поставленной учебной задаче». Достижение цели предполагает также «целесообразное использование мыслительных операций (анализ, сравнение, обобщение, сопоставление и др.)», «развитие мышления, речи, воображения, восприятия и других познавательных процессов». Сформированные универсальные учебные действия являются предпосылкой развития достаточного уровня общеучебных умений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енные цели направлены на духовно-нравственное развитие обучающихся, воспитание у них нравственных ценностей, толерантности, правильных оценок событий, происходящих в окружающем мире. Эта сторона деятельности образовательного учреждения реализуется в процессе изучения учебных предметов «Литературное чтение», «Основы духовно-нравственной культуры народов России», а также программы внеурочной деятельности школьников «Праздники, традиции и ремёсла народов России». Особое внимание при этом обращается на формирование у школьников интереса к народному творчеству, воспитание духовно-нравственной культуры и толерантности, патриотизма и гражданственности, развитие художественного вкус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анной программы внеклассной деятельности школьников подчиняется следующим принципам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о ориентирован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(поддержка индивидуальности ребёнка; создание условий для реализации творческих возможностей школьника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i/>
          <w:sz w:val="28"/>
          <w:szCs w:val="28"/>
        </w:rPr>
        <w:t>природо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(соответствие содержания, форм организации и средств обучения психологическим возможностям и особенностям детей младшего школьного возраста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i/>
          <w:sz w:val="28"/>
          <w:szCs w:val="28"/>
        </w:rPr>
        <w:t>педоцентризм</w:t>
      </w:r>
      <w:r>
        <w:rPr>
          <w:rFonts w:cs="Times New Roman" w:ascii="Times New Roman" w:hAnsi="Times New Roman"/>
          <w:sz w:val="28"/>
          <w:szCs w:val="28"/>
        </w:rPr>
        <w:t xml:space="preserve"> (отбор содержания обучения, адекватного психолого-возрастным особенностям детей, знаний, умений, универсальных действий, наиболее актуальных для младших школьников; необходимость социализации ребёнка)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о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(познание лучших объектов культуры из сферы народного творчества, что позволит обеспечить интеграционные связи учебной и внеучебной деятельности школь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уровень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школьником социальных знаний, понимания социальной реальности и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усских народных играх и играх народов, населяющих Росс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равилах конструктивной групп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х разработки проектов и организации коллективной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особах самостоятельного поиска, нахождения и обработ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уровень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ого отношения школьника к базовым ценностям нашего общества и у социальной реальности в цел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тий уровень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школьником опыта самостоятельного социального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у обучающихся будут сформированы </w:t>
      </w:r>
      <w:r>
        <w:rPr>
          <w:rFonts w:cs="Times New Roman" w:ascii="Times New Roman" w:hAnsi="Times New Roman"/>
          <w:b/>
          <w:sz w:val="28"/>
          <w:szCs w:val="28"/>
        </w:rPr>
        <w:t>УУ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ческие чувства на основе знакомства с культурой русского народа, уважительное отношение к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ыделять в потоке информации необходимый материал по заданной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мысление мотивов своих действий при выполнении заданий с жизненными ситуациями в соответствии с традициями российского на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казывать бескорыстную помощь своим сверстникам, находить с ними общий язык и общие интере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формирование следующих универсальных учебных действий (УУ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овывать собственную деятельность, выбирать и использовать средства для достижения её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, коррекцию и оценку результатов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ь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равнение и классификацию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и применять полученную информацию при выполнении зада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индивидуальные творчески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активно включаться в коллективную деятельность, взаимодействовать со сверстниками в достижении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доносить информацию в доступной, эмоционально - 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едставлений о традициях, праздниках, ремеслах народов, населяющих Росс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мениями организовывать свою жизнь по правилам, заложенным традициями российского нар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ПИСАНИЕ МЕСТА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учебного плана внеурочной деятельности МАОУ «Баянгольская СОШ» занятия проводя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раз в неделю в каждом клас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класс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3 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33 уч. недел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класс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34 уч. недел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класс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34 уч. недел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класс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34 уч. недели)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1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«С самоваром-буяном чай важнее и беседа веселее» ( 10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вар и чайный сто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традиция чаепития. Из истории чая, чашки и чайника. Скатерти, салфетки, подносы. С чем пили чай: пироги, плюшки, баранки, караваи. Самовар и чаепитие на картинках художников, в книгах, песнях, загадках и сказках. Сервируем чайный стол. Правила поведения за стол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народные игры (2 час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игр в жизни детей: познание мира, сохранение отголосков старины, отражение обрядов взрослых людей в детских игра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для мальчиков и для девочек. Командные иг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лки. Прятки. Жмурки. Гуси-лебеди. Костромушка. Бояре. Каравай. Колечк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ки. Море волнуется. Лапта. Игры с пасхальными яйцами. Старинные русские игры, известные детям и сейчас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мейные праздники (5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ы и забавы детей. Семейные обряды. Именины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 крестьянской и городской семьи. Замкнутая жизнь женщин в городе. Распорядок дня. Игры в шахматы, шашки. Слушание сказок (роль сказителя, «бахаря»). Глиняные и деревянные игруш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ние зимой на санях, запряжённых лошадьми. Девичьи посиделки. Катание с ледяных гор. Коньки. Лыжи. Летние забавы: качели; ярмарочные карусел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ёба. Школ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грамоте (мальчиков) и рукоделию (девочек). Письменные принадлежности (перница — футляр для гусиных перьев); чернила (из отвара ягод черники, кожуры каштана, скорлупы орехов, желудей дуба). Чернильница и песочница. Береста и бумаг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при церквях и монастырях. Учебные предметы (письмо, чтение, счёт, красноречие (дикция)). Учебные книги («Букварь», «Часослов», «Псалтырь»). Учитель-мастер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Песни для детей (колыбельные, потешки, пестушки)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е танцы (2 час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 создавались специально для маленьких детей: их пели мамы, бабушки, няни. Они известны и любимы детьми и сейчас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, пословицы, поговорки, считалки развивали детей, знакомили с народной мудрость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ы. Игры-хороводы.  Пляски парные. Переплясы. Кадрили. Русские хороводы, пришедшие из глубокой древности: творческая сила народной поэзии, самобытность вековых созданий. Слияние в хороводе  танца, игры и песни: «Они неразлучны, как крылья у птицы», — говорят в народе. В хороводе проявляется чувство единения, дружбы. Звучат темы труда, красоты природы, любв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ски — наиболее распространённый жанр народного танца. Народная поговорка «Ногам работа — душе праздник». Виды пляски: одиночная, парная, перепляс, массовый пляс. Пляски «Заинька», «Метелица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иль. Придя из светских салонов, кадриль распространилась в народе в начале XIX века. Она сопровождается игрой на гармони, балалайке, баяне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Русские народные праздники (5 часов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имушка-зима. Новый год. Рождеств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ун Нового года. Васильев вечер. Современный новогодний праздни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ки — весёлое время года; песни во славу Христа; колядование; гадание. Ряженье, ряженые — древний обычай Святок. Рождественский Сочельник. Рождество Христово. Рождественские колядки. Ёлка — символ «райского дерева»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усские народные промыслы (6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ятская и богородская игрушк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тскую игрушку называют ещё дымковской (по названию села Дымково близ города Кирова (Вятка)). Здесь мастерицы издавна лепили глиняные игрушки — свистульки. Их продавали на праздниках проводов зимы. Сам праздник назывался Свистунья. Забавные звери, сказочные образы (медведи, кони, олени, птицы) представлены в необычных ситуациях, они смешно одеты и ярко раскрашены. Вятские матрёшки. Бытовой жанр: всадники, дамы, кавалеры, няньки, барыни, дети в колясках; игрушки и скульптуры малых форм. Белый фон глины в сочетании с красным, зелёным, жёлтым, синим, с сусальным золотом. Игрушки создают радостное настро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родская деревянная игрушка как промысел известна с XVII века: окрестность Сергиева Посада (Загорск), село Богородское. Забавные фигурки нарядных барынь, гусар, солдат; игрушки с движениями: «Кузнецы», «Пильщики», «Крестьянин, играющий на свирели», «Тройка», «Журавли», «Медведь-музыкант», «Медведь-лакомка». Богородская игрушка и скульптура известны за рубежом. Мастера-резчики не раз удостаивались золотых и серебряных медалей, дипломов I степени на всероссийских и международных выставках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 (3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2 класс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ое занятие. (1 час)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ещей вокруг нас. Приёмы работы со словарём, энциклопедией. Правила хранения предметов, рисунков, фотограф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И учит,  и лечит, и на ум наставляет…»  (8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ь в жизни челове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календаря. Разновидности календарей. Календарь – дневник крестьянского быта. Зависимость жизненного уклада земледельца от времени года. Четыре основных периода солнечного календаря, их значение. Название дней, недель, месяцев. Церковные святцы и народный календарь. Как имена давали. Правила, приметы, наблюдения за погодой.  Праздники и обряды календарного года. Времена года в произведениях художников, поэтов, музыкантов: слушаем, учим, рисуем, рассказывае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«Не то дорого, что красного золота, а то дорого, что доброго мастерства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6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тера и мастериц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итрое ли дело дом построить? Плотники, столяры-краснодеревщики. Без труда и умения подковы не выкуешь, кружева не сплетёшь.  Кузнецы, гончары, пряхи, вышивальщицы. Дело мастера боится: местные мастера и мастерицы. Стихи, загадки, сказки о мастерстве и мастерах: учим, рассказываем, рисуем. Прогулка по улице села «Ищем красоту». (Выбираем и рисуем самые красивые наличники, ворот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 «Сундук мой…» (10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диции национальной одежды и мо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ранили одежду? История сундука, короба и ларца. Как одевались женщины в старорусские времена. Как одевались мужчины. Обрядовый костюм. Одежда, украшения. Сказки, загадки, песни и стихи: слушаем, рассказываем, рису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Музыкальные инструменты» (3 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 в доме и на улиц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истории русской музыки. Музыка в храме. Музыка в доме и на улице.  Русская песня, скоморохи. Музыкальные инструменты: трубы и литавры, гусли и гусляры.  Гармоника и балалайка.  Слушаем музыку И.И.Глинки «Камаринская». Хоры из оперы М.П.Мусоргского: Борис Годунов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 (6 часов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3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таринный русский быт (15 час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дежда. Традиционный костюм, обувь крестьян и бояр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характер одежды в старину. Удобство, свобода в движении. Рубашка, сарафан — у женщин. Роль орнамента-оберега (вышивк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дерево, вода, конь — источники жизни, символы добра и счасть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пояса (кушак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ые уборы девушек и женщин, украш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ха, порты, брюкши, кафтаны, зипуны, тулупы и армяки — у крестьян (мужская одежд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ти, баретки, онучи, поршни — крестьянская обувь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тые золотом кафтаны, сапоги из сафьяна, горлатные шапки — у бояр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ники, душегреи на меху, шубы, крытые парчой, шёлком у боярынь и боярышен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ище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усская изба и боярские хоромы. Палаты. Терем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изба (клеть, сени — холодное помещение, тёплая изба); хозяйственный двор, постройки (подклет, амбар, хлев, погреб, баня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избы. Особая роль печки. Курная изба. Освещение. Крестьянская утварь, мебель, сделанная своими руками. Красный угол. Икон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ярские палаты. Терема, украшенные резьбой по дереву. Свет ёлки. Крытые галереи для прогулок боярынь и боярышень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диционная русская кухня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ища. Продукты питания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 — главный продукт питания, «дар Божий». Пословицы и поговорки о хлеб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ные и постные кушанья. Щи, похлёбки. Овощи. Грибы. Каши. Кисели. Блины («млины» — от глагола «молоть» (зерно)). Пироги. Мёд. Пив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вары. Пастелы из ягод и яблок. Варенья. Солень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Новый русский быт (со времён Петра I)  ( 15 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стой народ и дворяне. Обычаи, привычки. Одежда, быт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ение царскими указами носить старинную русскую одежду. «Заморское» (европейское) платье: сюртуки, камзолы, панталоны. Принудительное бритьё бород.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ие ассамблеи. Наряды дам. Шёлк, бархат. Кринолины, фижмы. Корсаж. Корсет. Украшения. Сложные высокие причёски дам. Атрибуты придворных: лорнеты, веера. Нарядные туфли на высоких красных каблуках. Косметика дам XVIII ве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ы девушек и дам XIX века. Пелерины из бархата и меха; лёгкие, летящие платья. Шляпы, перчатки. Причёски с локон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жда дворян-мужчин: узкий кафтан, короткие панталоны, шёлковые чулки, туфли с бриллиантовыми пряжк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ки, жилеты, брюки-панталоны; рубашки с жабо, кружевными манжетами; шляпы с бриллиантами; перчатки; цилиндры; трости; карманные часы, лорнет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жда купчих, мещанок, крестьянок: широкие сарафаны, яркие юбки, рубахи, кофты, шали. Кокошники, платки, «бабьи кички» (особые головные уборы замужних женщин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чины и мальчики из крестьянских и мещанских семей носили старинные кафтаны, рубахи, порты и сапог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пословицы и поговорки об одежд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адьба.  Дворянские особняк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цы Петербурга. Особняки дворян. Архитектура: колонны, купол, фронтон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бюль особняка. Гостиная, диванная, детская, спальня, кабинет; столовая; зал для  танцев. Интерьер. Анфилада комнат. Бильярдная. Библиотека. Зимние сады. Буфетная. Атрибуты и аксессуары барского дома. Парадный зал. Лепнина, паркет с инкрустаци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ранство спален господ. Антресоли; гардеробные. Комнаты для прислуг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ины. Изразцовые печ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. Светильники из бронзы. Музыкальные инструменты. Картинные галереи. Домашний театр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ыт дворянской семьи. Балы и праздники. Литературно-музыкальные салоны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мосфера дворянского дома. Светский этикет. Любовь к искусствам и наукам, которую воспитывали с детства. Обучение нескольким иностранным языкам, русской словесности, рисованию, пению, музыке, математике, биологии. Танцмейстеры и фехтовальщики. Гувернантки и гувернёры. Особая роль православных книг в воспитании детей. Огромное внимание уделялось танцам, верховой езде, фехтованию, плаванию. Домашние спектакли, в которых принимали участие де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едневная жизнь дворянина в столице и усадьбе. Мода на лечение минеральными водами, посещение популярных докторов; прогулки в парках и садах (Летний сад в Петербурге). Ледяные горки, катки; катания на санях зимой. Деревянные горки, качели, карусели — лето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я модных нарядов у дворян. Визиты. Переписка. Альбомы со стихами и пожелания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е званые обеды. Строгое соблюдение этике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ы и праздники. Посещение театров. Праздничные столы. Яства. Деликатесы. Детские балы. Маскарады. Домашние теат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я роль литературно-музыкальных салонов. Хозяйка и хозяин салона. Обсуждение политических новостей, произведений искусства. Знакомство с деятелями культуры и искус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ы благородных девиц. Привилегированные учебные заведения. Кадетские корпуса для мальчиков. Юнкерские училища: подготовка высших офицерских кадров. Программа обучения включала: Закон Божий, русский, французский, немецкий, английский языки, словесность, математику, историю, физику, географию, чистописание, артиллерию, тактику, военную топографию, а также стрельбу, верховую езду, гимнастику, плавание, фехтование, танцы, музыку, пение, строевую подготовку. Учебный театр для воспитанников. Строгий распорядок дня. Занятие в классах и в библиотеке училища. Летние военные лагер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ионы и гимназии. Изучение в мужских пансионах основ наук, ав женских — обучение танцам, музыке, хорошим манерам, иностранным языкам, рукоделию, пению, умению общаться, гимнастик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ьный институт благородных девиц. Девять лет обучения, три ступени по три года. Жизнь и обучение в стенах института. Очень строгий распорядок дн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 ( 4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е народные праздники (18 часов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ещение. Будни и праздники на Рус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и — время отдыха, веселья, радости, дружеского общ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праздники, пришедшие к нам от восточных славян, связанные с земледелием, народным календарём. Праздники были направлены на укрепление здоровья и благополучия люд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языческих и христианских празд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и семейные праздники. Обычаи и обряды в проведении праздников. Роль традици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е кушанья: кутья, увар (или взвар), кисель, пирог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щение Господне (Благовещение). Освещениеводы. Праздничный крещенский сто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сна-веснянка. Масленица. Великий пост. Пасх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еница — весенний праздник проводов зимы. В славянском народном календаре Масленица разделяла два главных периода года — зиму и весну. Традиция печь блины (в XV веке название было «млины», от глагола «молоть», молоть зерно). Масленица — особый народный праздник, существовавший у славян с языческих времён; он был приурочен к весеннему равноденствию. Традиции сытной, «богатой» еды на Маслениц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еничные обряды: поминовение умерших предков; гостевание; развлечения (катание на лошадях, катание с ледяных горок, качели, строительство и «взятие» снежных городков, устройство балаганов); проводы Масленицы (символическое сжигание чучела «зимы»); ряженье, иг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ёное воскресенье и Чистый понедельни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й пост — время строгого воздержания, молитвы, покая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бное воскресенье. Освящение в церкви вербы (верба — символ здоровья, силы, красоты как первое цветущее весеннее дерево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ха — главный христианский праздник, Воскресение Иисуса Христа. Традиции празднования Пасхи на Руси: крашение яиц, изготовление сырной пасхи, куличей, раздача верующим просфор и общего хлеба — Ѓртос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хальные торжества. Крестный ход. Христосование. Красная горка — закликание весны рано утром с вершины холма, горк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то красное. Егорьев день. Троица. Духов день. Иван Купала. Петров день. Ильин 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ьев день — 6 мая. Праздник в честь одного из самых почитаемых святых, покровителя Москвы и Русского государства Георгия Победоносца (отважный воин, покровитель домашних животных и пастухов). «Георгий отмыкает землю», «выпускает на свет белый росу», говорили в народе. День начала посевных рабо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Святой Троицы («Зелёные Святки»): разделение зимы и лета. Духов день — именины Земли, поилицы и кормилицы. Украшение православных храмов свежей летней зеленью, ветками берёзы, лентами. Отмечается на 49-й день после Пасх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ы, гулянье вокруг берёзки. Троицкие гадания девушек (бросание венков в реку). Завивание берёзки. Кумление девуше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 Купала — главный летний праздник народного календаря. День летнего солнцестояния. Собирание целебных трав, очищение огнём и водой. Иван-да-марья — праздничный цветок Купалы. Возжигание костров в купальскую ночь. Отмечается 7 июл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Петра и Павла — 12 июля. Праздник в честь святых апостолов, учеников Христа (его называют ещё Петры и Павлы, Петровки). В народе говорили: «Пётр, Павел час убавил», «Илья-пророк два часа уволок». Считают, что святой апостол Пётр хранит ключи от Царства Небесного. Петру в народе поклонялись как покровителю засеянных полей и рыболовства. До Петрова дня крестьяне обязательно соблюдали пост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праздник отмечался радостно: гуляли, пировали, качались на качелях. Петров день открывал вторую половину лета: «Как придёт Петро, так и будет тепло». С этого дня разрешалось собирать землянику и другие лесные ягоды. После Петрова дня заканчивались девичьи гуля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н день отмечается 2 августа. Он разграничивает лето и осень: «На Илью до обеда — лето, после обеда — осень», «С Ильина дня на деревьях лист желтеет», «С Ильина дня ночь длинна», «Муха до Ильина дня кусается, а после — запасается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ревних славян громом, молнией и дождём распоряжался бог Перун — громовержец, главный бог. В народном сознании соединились святой Илия и Перун — Илья-громовержец. Его очень почитали на Руси, надеялись на его защиту от засухи, считали могучим, огненным; он бывал и сердитым, наказывал виновных, но был справедливым, покровителем урожая. В деревнях начиналась жатва, уборка хлебов. В Ильин день в крестьянские семьи вновь приходило благополучие, пополнялись запасы хлеба, зерна. Илью называли воеводой небесных сил. Илья-пророк — громобой. Чтобы задобрить Илью-пророка, люди в этот день не работали, боялись, что «гром убьёт», если работать в праздник. После Ильина дня запрещалось купаться в реках и озёрах, вода становилась очень холодной: «Олень в воду лапу окунул». Часто к Ильину дню на крестьянских столах появлялся первый пирог из муки нового урожа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ень золотая. Спасы. Успение. Покров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Спаса: Медовый, Яблочный, Ореховый (14, 19 и 29 августа). Подготовка к зимним сельскохозяйственным работам, заготовка ягод, грибов, орехов, яблок, мёда впрок. Христианские легенды о Спасах (Спас на воде; Преображение; день Нерукотворного образ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ие Богородицы (Первые Осенины — 28 августа). Спожинки — окончание жатв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 Богородицы (14 октября) — первый снег на Руси. Разделение осени и зимы. Девичьи гадания. Окончание работ по найму. Начало зимних посиделок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народные промыслы (12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амика Гжел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жель — название живописного подмосковного района, в 60 км от Москвы. Гжель — основной центр русской керамики. Продукция Гжели известна во всём мире. Это произведения народного искусства и художества. Каждое изделие мастера расписывают только вручну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 гжели: синие и голубые узоры и цветы на белом фоне. Продукция Гжели — это вазы, статуэтки, кувшины, кружки, чайные сервизы, тарелки, игрушки, лампы. Всё украшено стилизованным орнаментом. Изящество и тонкость раскраски, безупречный вкус мастеров-художник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хлома и Жостово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хлома — художественный народный промысел в городе Семёнове Нижегородской области. Деревянная расписная посуда — «золотая хохлома»: сочетание чёрного, золотого, зелёного, ярко-алого цветов. Растительный орнамент: листья, травы, ягоды земляники, рябины; ложки, ковши, вазы, наборы для мёда, кваса. Яркие, сочные сочетания красок. Работы мастеров Хохломы многократно получали дипломы I степени на международных и всероссийских выставка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о Жостово находится недалеко от Москвы: народный промысел — расписные металлические подносы. Чёрный, зелёный лаковый фон, яркие, пышные цветы — садовые и полевые; букеты, венки, гирлянды, натюрморты. Огромная популярность декоративной росписи жостовских подносов во всём мир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вловопосадские шал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промысел в Павловском Посаде под Москвой. Производство набивных платков и шалей зародилось в начале XIX века, фабрика была основана в 1812 году крестьянином Семёном Лабзиным совместно с его компаньоном купцом Василием Грязновы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рные, белые, бордовые, синие, зелёные шали, на которых «цветут» яркие цветы, сплетаются узоры трав, листьев — букеты, венки, россыпи цветов. Павловопосадскиешали из чистой шерсти известны во всём мир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 (4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УЧЕБНО-ТЕМАТИЧЕСКИЙ ПЛАН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самоваром-буяном чай важнее и беседа веселе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г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ые празд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есни, танцы. Переплясы. Хоровод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е народные празд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род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омысл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вое повтор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учит,  и лечит,  и на ум наставля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о дорого, что красного золо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ндук мой…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й русский бы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ый русский быт со времён Петра I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е народные праздни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род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омысл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4</w:t>
            </w:r>
          </w:p>
        </w:tc>
      </w:tr>
    </w:tbl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ЛАНИРУЕМЫЕ РЕЗУЛЬТАТ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 научатс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о словарём, энциклопедией, художественными, поэтическими текстами, живописью, исполнять народные танц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ные факты из своей семь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истории окружающих их  вещей и предметов быт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ать праздничный и ежедневный сто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существлять  поиск необходимой информац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ворческие задач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зультаты собственной и коллективной работы по заданным критерия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, задавать вопросы для уточнения непонятног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м обсужден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эмоционально-ценностное отношение прослушанным рассказам, музыкальным произведения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екоторыми навыками исследовательской работы: способами сбора информации, первичного анализа и группировки собранного материал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инный русский быт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дежда. Традиционный костюм. Обувь крестьян и бояр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особенностями крестьянской одежд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равнить одежду бояр и традиционную крестьянскую одежду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ознакомить с элементами старинного русского костюма, его функциональным характер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илище. Русская изба и боярские хоромы. Палаты. Терем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одемонстрировать устройство крестьянской избы (печь; полати; лавки; клеть; сени; крестьянский двор; хозяйственные постройк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оказать особенности боярских хором, сравнить с крестьянкой избо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адиционная русская кухня. Пища. Продукты питания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оценить достоинства традиционной русской кухн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уметь приготовить несколько простейших блюд (каша; «взвар» — компот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мейные праздники. Игры и забавы детей. Семейные обряды. Именины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несколько наиболее известных игр (горелки, жмурки, прятки, лапта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а. Школа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равнить учебу детей в старину с современной школой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букварь — «Азбуковник» и современные учебные кни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ый русский быт (со времён Петра I)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дежда, быт. Простой народ и дворяне. Обычаи, привычки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равнить старинную одежду и новую, введённую указами Петра I, проанализировать их различия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адьба. Дворянские особняки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оказать изысканную красоту парков и садов, особняков и дворцов (Москва, Петербург; провинция)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т дворянской семьи. Балы и праздники. Литературно-музыкальные сал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несколько элементов старинного танца (менуэт, полонез и т. д.)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рочитать несколько стихотворений А.С. Пушкина, М.Ю. Лермонтова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е детей. Пансионы. Лицеи. Кадетские корпуса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ть учёбу дворянских детей, их распорядок дня и отдых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ие народные праздники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имушка-зима. Новый год. Рождество. Святки. Крещение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некоторые колядки, рождественские и новогодние стих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пословицами и поговорками о праздниках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изготовить маски и костюмы для новогоднего карнавал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сна-веснянка. Масленица. Великий пост. Вербное воскресенье. Пасха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воспринять традиции масленичных игр. Качели. Катание с гор. Встреча Маслениц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песни и игр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научиться печь блины, красить пасхальные яйц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игры с катанием пасхальных яиц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то красное. Егорьев день. Троица. Духов день. Иван Купала. Петров день. Ильин 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песни о завивании берёзки, хоровод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научиться плести вен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ень золотая. Спасы. Успение. Покров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равнить Медовый, Яблочный, Ореховый Спас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нарисовать картинку на тему осенней ярмарк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оказать сценку с куклами «Петрушка на ярмарке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ие народные промысл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амика Гжел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нарисовать несколько гжельских орнамент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хлома и Жостово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скрасить узоры хохломских ложек и жостовских поднос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вловопосадские шали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равнить орнаменты нескольких шале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ятская и богородская игрушка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изготовить из глины и пластилина несколько видов вятской и богородской игруш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ие народные игр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иболее популярные детские игры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несколько игр (прятки, гуси-лебеди, коршун, бояре и др.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е песни, загадки, пословиц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ские песенки, потешки, загадки, пословицы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разучить несколько песенок, считалок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научиться разгадывать загад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е танцы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рные пляски. Переплясы. Хороводы. Игры-танцы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разучить хороводы, игры-хорово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АЛЕНДАРНО – ТЕМАТИЧЕСКОЕ  ПЛАНИРОВАНИЕ В 1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99"/>
        <w:gridCol w:w="700"/>
        <w:gridCol w:w="6520"/>
        <w:gridCol w:w="93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 самоваром-буяном чай важнее и беседа веселее» (10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Самовар и чайный стол. Русская традиция чаепития. Самовар и чаепитие в сказках, загадках, на картинах художник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Изготовление поделки: «Русский самова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Из истории чая, чашки и чайника. Скатерти, салфетки, поднос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Разукрашиваем скатерти и поднос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Сервируем чайный стол. Правила поведения за столом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Утренник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Вечерок у самовара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Традиции чаепития на Руси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усские народные игры (2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гры в помещ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гры на свежем воздух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е народные праздники (5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шка-зима. Новый год. Современный новогодний праздник. Ёлка — символ «райского дерева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игруш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ки, песни во славу Христа, колядование, гада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 Христово. Рождественские коляд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ождественской открыт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Семейные праздники (5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забавы дет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здники и обря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аиболее известных игр: горелки, жмурки, прятки, лап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«Забавы дете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ые песни, танцы (2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есни, детские песенки, потешки. Хоров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танцы. Парные пляски. Перепляс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танц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е народные промыслы (6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ковская игруш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родская игруш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пись дымковской барыш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усские народные промысл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3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33 час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 ПЛАНИРОВАНИЕ ВО 2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00"/>
        <w:gridCol w:w="700"/>
        <w:gridCol w:w="6519"/>
        <w:gridCol w:w="93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. Мир вещей вокруг н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 учит,  и лечит, и на ум наставляет…» (8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Календарь в жизни человека. Разновидности календарей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Четыре основных периода солнечного календаря, их значение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Название дней, недель, месяцев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Церковные святцы и народный календарь. Праздники и обряды календарного год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Времена года в произведениях художников, поэтов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Рисуем времена года, читаем стихи, исполняем обрядовые танц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Поэтический вечер. Конкурс стихов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 то дорого, что красного золота, а то дорого, что доброго мастерства» (6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Хитрое ли дело дом построить. Плотники, столяры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Экскурсия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Прогулка по улицам села «Ищем красоту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Выбираем и рисуем самые красивые наличники и вор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Кружевные мастерицы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:</w:t>
            </w:r>
          </w:p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Рисуем круже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ундук мой…» (10 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Где хранили одежду? История сундука, короба и ларца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: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Изготовление  аппликации, рисунка «Сундучо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Как одевались женщины и мужчины  в старорусские времена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Обрядовый костюм. Одежда, украшения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Лицо России – русский сарафан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 xml:space="preserve">Творческая мастерская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Рисуем обрядовый костюм. Изготовление поделки, апплика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Конкурс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казок, загадок, прибауток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Традиции национальной одежды и моды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зыкальные инструменты» (3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Музыка в храме, в доме и на улице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Русская песня, скоморох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Музыкальные инструменты: гусли и гусляры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Колокола, гармоника и балалай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Проведение фольклорного праздника.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6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Обобщение изученного материала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ставка работ 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Подготовка к празднику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>Проведение фольклорного праздника «Деревенские посидел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ТОГО: 34 час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 ПЛАНИРОВАН</w:t>
      </w:r>
      <w:r>
        <w:rPr/>
        <w:t>ИЕ В 3 КЛАСС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98"/>
        <w:gridCol w:w="699"/>
        <w:gridCol w:w="6504"/>
        <w:gridCol w:w="93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аринный русский быт (15 час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дежда. Традиционный костю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ежда. Традиционный костюм бояр и крестьян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i/>
                <w:sz w:val="28"/>
                <w:szCs w:val="28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родный костюм. 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Изделие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усская красавица в костюм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: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Традиционный старинный костюм»</w:t>
            </w:r>
          </w:p>
          <w:p>
            <w:pPr>
              <w:pStyle w:val="Style17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е. Русская изба и боярские хоромы. Палаты. Тер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ьянская утварь, мебель, сделанная своими руками. Красный угол. Иконы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избы. Изготовление поделки, рисун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усская изб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ый русский быт со времён Петра I. (15 час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ы, причёски и украшения д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дворян-мужчин. Одежда мещанок и крестьян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ряды девушек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ек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цы Петербурга. Усадьба. Дворянские особня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ворческая мастерск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ы, изразцовые п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4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рхитектур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 дворянской семьи. Балы и праздники. Светский этикет. Традиционные званные обед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ы благородных девиц. Юнкерские училищ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сионы. Лицеи. Кадетские корпу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«Балы и праздни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Итоговое повторение (4 часа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общение изученного матери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Урок-путешествие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«В глубь век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ИТОГО: 34 часа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 ПЛАНИРОВАНИЕ В 4</w:t>
      </w:r>
      <w:r>
        <w:rPr/>
        <w:t xml:space="preserve"> КЛАССЕ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51"/>
        <w:gridCol w:w="850"/>
        <w:gridCol w:w="6225"/>
        <w:gridCol w:w="93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именование разделов тем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е народные праздники (8 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праздники, пришедшие к нам от восточных славя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и семейные праздники. Обычаи и обря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золотая. Три Спаса: Медовый, Яблочный, Ореховы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фольклорному праздник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трен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сенины»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 Богородицы. Начало зимних посидел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ворческая мастерска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материала. Проведение осенней ярмар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е народные промыслы (12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жель — основной центр русской керам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стаканчика гжельским узор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тарелки гжельским цветк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ма. Деревянная расписная посу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растительный орнамент: листья, травы, ягоды земляники, рябины;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оспись посуды. Узор в круге, узор на миске, бочон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тово. Знакомство с жостовской росписью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писные подн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промысел в Павловском Посаде. Платки и шал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усские народные промысл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е народные праздники (10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щение Господне (Благовещение) Праздничный крещенский сто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 — весенний праздник проводов зимы. Обряды, развлеч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ёное воскресенье и Чистый понедельник. Вербное воскресень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ха — главный христианский праздник. Традиции празднования Пасхи на Рус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ворческая мастерск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оспись пасхальных яиц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 красное. Егорьев день. День Святой Троицы («Зелёные Святки»): разделение зимы и ле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Купала — главный летний праздник народного календаря. День Петра и Павла. Праздник в честь святых апостол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раздн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вое повторение (4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ставки рабо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фольклорного праздн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Мои дост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ИТОГО: 34  часа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Cs/>
          <w:sz w:val="28"/>
          <w:szCs w:val="28"/>
        </w:rPr>
        <w:t>. СПИСОК ЛИТЕРАТУРЫ (БИБЛИОГРАФИЯ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отова С.И., Приставкина Т.А., Рябчиков А.В.</w:t>
      </w:r>
      <w:r>
        <w:rPr>
          <w:rFonts w:cs="Times New Roman" w:ascii="Times New Roman" w:hAnsi="Times New Roman"/>
          <w:sz w:val="28"/>
          <w:szCs w:val="28"/>
        </w:rPr>
        <w:t xml:space="preserve"> Рукотворная краса земли Белгородской: учебное пособие. В 2-х ч. / С.И. </w:t>
      </w:r>
      <w:r>
        <w:rPr>
          <w:rFonts w:cs="Times New Roman" w:ascii="Times New Roman" w:hAnsi="Times New Roman"/>
          <w:bCs/>
          <w:sz w:val="28"/>
          <w:szCs w:val="28"/>
        </w:rPr>
        <w:t>Ботова, Т.А. Приставкина Т.А.,</w:t>
      </w:r>
      <w:r>
        <w:rPr>
          <w:rFonts w:cs="Times New Roman" w:ascii="Times New Roman" w:hAnsi="Times New Roman"/>
          <w:sz w:val="28"/>
          <w:szCs w:val="28"/>
        </w:rPr>
        <w:t xml:space="preserve"> А.В. </w:t>
      </w:r>
      <w:r>
        <w:rPr>
          <w:rFonts w:cs="Times New Roman" w:ascii="Times New Roman" w:hAnsi="Times New Roman"/>
          <w:bCs/>
          <w:sz w:val="28"/>
          <w:szCs w:val="28"/>
        </w:rPr>
        <w:t xml:space="preserve">Рябчиков. </w:t>
      </w:r>
      <w:r>
        <w:rPr>
          <w:rFonts w:cs="Times New Roman" w:ascii="Times New Roman" w:hAnsi="Times New Roman"/>
          <w:sz w:val="28"/>
          <w:szCs w:val="28"/>
        </w:rPr>
        <w:t xml:space="preserve">- Белгород, 2000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Жемчугова П.П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Изобразительное искусство. - СПб.: Изд. дом "Литера", 2006. - 128 с.: ил. - (Иллюстрированный словарик школьника)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.Я. Шпикалова, Л.В. Ершова, Н.Р. Макарова </w:t>
      </w:r>
      <w:r>
        <w:rPr>
          <w:rFonts w:cs="Times New Roman" w:ascii="Times New Roman" w:hAnsi="Times New Roman"/>
          <w:sz w:val="28"/>
          <w:szCs w:val="28"/>
        </w:rPr>
        <w:t>и д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Волшебный мир народного творчества</w:t>
      </w:r>
      <w:r>
        <w:rPr>
          <w:rFonts w:cs="Times New Roman" w:ascii="Times New Roman" w:hAnsi="Times New Roman"/>
          <w:sz w:val="28"/>
          <w:szCs w:val="28"/>
        </w:rPr>
        <w:t>: Учебное пособие для подготовки детей к школе. В 2ч. Ч. 2 /. - М.: Просвещение, 2008. - 72 с.;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Жиров М.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родная художественная культура Белгородчины: учебное пособие / М.С. Жиров. - Белгород, 2000.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>Зотова И.П.</w:t>
      </w:r>
      <w:r>
        <w:rPr>
          <w:rFonts w:cs="Times New Roman" w:ascii="Times New Roman" w:hAnsi="Times New Roman"/>
          <w:sz w:val="28"/>
          <w:szCs w:val="28"/>
        </w:rPr>
        <w:t xml:space="preserve"> Белгородский народный костюм / И.П. Зотова. - Белгород: Истоки, 2005.; Наследие Белогорья / (Редкол.В.В. Романенко, Т.В. Васильева и др.). Упр. культ. Бел.обл. – Белгород, 2006. - 172 с.;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кольникова Н.М.</w:t>
      </w:r>
      <w:r>
        <w:rPr>
          <w:rFonts w:cs="Times New Roman" w:ascii="Times New Roman" w:hAnsi="Times New Roman"/>
          <w:sz w:val="28"/>
          <w:szCs w:val="28"/>
        </w:rPr>
        <w:t>   Изобразительное искусство и методика его преподавания в начальной школе. Рисунок. Живопись. Народное искусство. Декоративное искусство. Дизайн.: Учебное пособие для студентов высших педагогических учебных заведений. - 4-е изд., стер. - М.: Издательский центр "Академия", 2008. - 368 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збука русской живописи. – М.: Белый город, 2009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Басаргина А.А., Лисова К.Л., Суворова Г.Ф</w:t>
      </w:r>
      <w:r>
        <w:rPr>
          <w:rFonts w:cs="Times New Roman" w:ascii="Times New Roman" w:hAnsi="Times New Roman"/>
          <w:sz w:val="28"/>
          <w:szCs w:val="28"/>
        </w:rPr>
        <w:t xml:space="preserve">. Народоведение. 1-4 класс. Книга для учителя. – М.: Владос. 2005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ind w:firstLine="1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58:00Z</dcterms:created>
  <dc:creator>Windows User</dc:creator>
  <dc:description/>
  <cp:keywords/>
  <dc:language>en-US</dc:language>
  <cp:lastModifiedBy>User</cp:lastModifiedBy>
  <cp:lastPrinted>2015-09-28T09:22:00Z</cp:lastPrinted>
  <dcterms:modified xsi:type="dcterms:W3CDTF">2022-04-11T09:12:00Z</dcterms:modified>
  <cp:revision>7</cp:revision>
  <dc:subject/>
  <dc:title/>
</cp:coreProperties>
</file>