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КДОУ Кумарейский детский сад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етодическая разработка занятия по развитию речи с детьми 3-4 лет в соответствии с требованиями ФГОС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теме </w:t>
      </w:r>
      <w:r>
        <w:rPr>
          <w:color w:val="000000"/>
          <w:sz w:val="28"/>
          <w:szCs w:val="28"/>
        </w:rPr>
        <w:t>«Путешествие в сказку «Теремок» »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полнила: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жура Светлана Сергеев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2г</w:t>
      </w:r>
    </w:p>
    <w:p>
      <w:pPr>
        <w:pStyle w:val="Normal"/>
        <w:autoSpaceDE w:val="false"/>
        <w:spacing w:lineRule="auto" w:line="360" w:before="0" w:after="160"/>
        <w:ind w:firstLine="708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160"/>
        <w:ind w:firstLine="708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СОДЕРЖАНИЕ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ВВЕДЕНИЕ…………………………………………………………….......3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Пояснительная записка……………………………………………………5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1. Ход занятия……………………………………………………………...7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1.1.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Театрализация сказки «Теремок»………………...………...……….11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ЗАКЛЮЧЕНИЕ………...…………………………………………………13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СПИСОК ИСПОЛЬЗОВАННЫХ ИСТОЧНИКОВ И ЛИТЕРАТУРЫ..15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ПРИЛОЖЕНИЕ………………………………………………………...…16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ти должны жить в мире красоты, игры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казки, музыки, рисунка, фантазии, творчества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А. Сухомлинский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 не дается человеку от рождения. Навык говорения приобретается человеком, и особенно интенсивно этот процесс проходит в дошкольном детстве. Формирование речи ребенка происходит, прежде всего, в постоянном общении с взрослыми. Своевременное и полноценное формирование речи в дошкольном возрасте – одно из основных условий полноценного развития малыша и в дальнейшем его успешное обучение в шк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азвитие связной речи начинается в семье. Поэтому как можно раньше необходимо вводить в общение с малышом народные потешки, пестушки, которые несут в себе колоссальный заряд теплых эмоций и любви.  Ведь именно сказки помогают пробудить интерес ребенка к слову, так как носят цикличный характер: многократное повторение сюжета с небольшими изменениями (особенно для младшего-среднего возраста) способствует лучшему запоминанию ребенком сюжета и развивает память. Кроме того, в сюжете сказки нашими предками были заложены такие цели к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юбовь к окружающему мир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абрость и стойкость перед з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беда добра над з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стность и самостоятельность в своих поступках.</w:t>
      </w:r>
    </w:p>
    <w:p>
      <w:pPr>
        <w:pStyle w:val="C0"/>
        <w:spacing w:lineRule="auto" w:line="360"/>
        <w:ind w:firstLine="708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 современном дошкольном образовании речь рассматривается как одна из основ воспитания и обучения детей, так как от уровня овладения связной речью зависит успешность обучения детей в школе, умение общаться с людьми и общее интеллектуальное развит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д связной речью мы понимаем развернутое изложение определенного содержания, которое осуществляется логично, последовательно, правильно и образно. Это показатель общей речевой культуры человека.</w:t>
      </w:r>
      <w:r>
        <w:rPr/>
        <w:t xml:space="preserve"> </w:t>
      </w:r>
      <w:r>
        <w:rPr>
          <w:rStyle w:val="C1"/>
          <w:sz w:val="28"/>
          <w:szCs w:val="28"/>
        </w:rPr>
        <w:t xml:space="preserve">Можно сказать, что речь – это инструмент развития высших отделов психики. С развитием речи связано формирование как личности в целом, так и во всех основных психических процессов. Поэтому определение направлений и условия развития речи у детей относится к числу важнейших педагогических задач. А проблема развития речи является одной из актуальных. </w:t>
      </w:r>
      <w:r>
        <w:rPr>
          <w:sz w:val="28"/>
          <w:szCs w:val="28"/>
        </w:rPr>
        <w:t>От уровня развития связной речи завис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бщаться с людь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ее интеллектуальное развит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ллигентность и культура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речи является одной из актуальных, потому что связная речь является одной из самых сложных форм обучения дошколь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исследования опытов воспитателей  следует, что самым трудным на занятиях по развитию речи для ребенка – это описать картину, составить рассказ по серии картин, составить творческий рассказ, это следствие того, что у ребенка недостаточный словарный запас. Необходимо научить ребенка пересказывать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очитанное. Начная с самых маленьких сказок, в которых много повторений.</w:t>
      </w:r>
      <w:r>
        <w:rPr/>
        <w:t xml:space="preserve"> </w:t>
      </w:r>
      <w:r>
        <w:rPr>
          <w:sz w:val="28"/>
          <w:szCs w:val="28"/>
        </w:rPr>
        <w:t>Считалки, потешки, загадки легко запоминаются и развивают память, что способствует расширению активного и пассивного словаря. Чистоговорки помогают выработать правильное звукопроизношение. Кроме того, необходимо научить ребенка слышать и дифференцировать звуки.</w:t>
      </w:r>
      <w:r>
        <w:rPr>
          <w:rStyle w:val="C1"/>
          <w:sz w:val="28"/>
          <w:szCs w:val="28"/>
        </w:rPr>
        <w:t xml:space="preserve"> Обучение дошкольников родному языку должно стать одной из главных задач в подготовке детей к школе. Процесс обучения в школе во многом зависит от уровня развития устной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sz w:val="28"/>
          <w:szCs w:val="28"/>
        </w:rPr>
        <w:t>На всех НОД важно развивать речевую активность у детей, вызывать стремление узнавать новые слова, тем самым пополняя словарный запас, способствовать развитию звуковой и интонационной культуры речи, фонематического слуха у детей. Следует побуждать детей младшего дошкольного возраста вспоминать, что они видели интересного вокруг, что им понравилось, отвечать на вопросы воспитателя, активизируя речевую деятельность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Цель занятия: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 развитие речевой активности детей младшего дошкольного возраста, посредством словестных игр, участия в игре-драматизации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Задачи занятия: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1) воспитательные: воспитывать интерес к устному народному творчеству, доброжелательность, сочувствие, симпатию друг к другу, интерес к театральным играм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2) образовательные: учить строить диалог, согласовывать свои действия с действиями героев сказки. Упражняться в четком и правильном произношении звуков: а, о, у, и. Закрепить знания о диких и домашних животных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3) развивающие: развивать творческое воображение, эмоции, чувства, логическое мышление, а также умение отвечать на вопросы по содержанию художественного произведения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Форма занятия: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 практическое занятие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Формируемые УДД: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1) личностные – развитие и активизация речевой деятельности;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2) регулятивные – умение организовывать свою деятельность, доводить работу до завершения;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3) познавательные - усвоение новых знаний, пополнение словарного запаса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4) коммуникативные – умение общаться, взаимодействовать с другими людьми, помогать товарищам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сновные термины и понятия: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 теремок, дикие, домашние животные, «мышка-норушка»,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«лягушка-квакушка», «зайчик – попрыгайчик», «лисичка-сестричка», «волчок - серый бочек, «мишка - косолапый»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Материал: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ллюстрации героев сказки  «теремок», маски героев сказки, домик - «теремок», деревья с яблоками (загадками), цветок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дварительная работа: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чтение сказки «теремок», рассматривание иллюстраций к сказке, отгадывание загадок о животных, дидактическая игра «кто как кричит», разучивание физкультминутки «теремок», беседа о диких и домашних животных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.</w:t>
        <w:tab/>
        <w:t>Развитие интереса к художественной литературе, к чтению сказок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2.</w:t>
        <w:tab/>
        <w:t>Развитие интереса к театрализованной деятельности 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3.</w:t>
        <w:tab/>
        <w:t>Умение играть по ролям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4.</w:t>
        <w:tab/>
        <w:t>Умение принимать на себя роль животного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5.</w:t>
        <w:tab/>
        <w:t>Умение отвечать на вопросы, правильно выстраивая предложение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6.</w:t>
        <w:tab/>
        <w:t>Пересказывают по картинкам сюжет сказк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иветствует детей – здравствуйте, ребя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от мы встали все в кружок, вот он сказочный цвет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приветствуем вокруг, здравствуй наш волшебный друг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сказочный цветок хочет нам что-то показать. (Воспитатель подводит детей на цветочную поляну, где спрятана корзинка с книг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мотрите, что э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нига (отвечают дет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 книге, ребята, сказки. Хотите попасть в одну из этих сказ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, - хором отвечают д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им с вами путешествие, только перед дальней дорогой нам нужно подготовиться и подкрепиться! Пройдите, пожалуйста на стульч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лстые внуки приехали в гости – </w:t>
      </w:r>
      <w:r>
        <w:rPr>
          <w:sz w:val="28"/>
          <w:szCs w:val="28"/>
        </w:rPr>
        <w:t>надуваем щек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ними худые - лишь кожа да кости - </w:t>
      </w:r>
      <w:r>
        <w:rPr>
          <w:sz w:val="28"/>
          <w:szCs w:val="28"/>
        </w:rPr>
        <w:t>втягиваем щеки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Бабушка с дедушкой всем улыбнулись – </w:t>
      </w:r>
      <w:r>
        <w:rPr>
          <w:sz w:val="28"/>
          <w:szCs w:val="28"/>
        </w:rPr>
        <w:t>улыбка, поворот головы вправо, влев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целовать они всех потянулись – </w:t>
      </w:r>
      <w:r>
        <w:rPr>
          <w:sz w:val="28"/>
          <w:szCs w:val="28"/>
        </w:rPr>
        <w:t>губы вытянут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ром проснулись – в улыбочку губы – </w:t>
      </w:r>
      <w:r>
        <w:rPr>
          <w:sz w:val="28"/>
          <w:szCs w:val="28"/>
        </w:rPr>
        <w:t>улыбк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или мы, свои верхние зубы</w:t>
      </w:r>
      <w:r>
        <w:rPr>
          <w:sz w:val="28"/>
          <w:szCs w:val="28"/>
        </w:rPr>
        <w:t xml:space="preserve"> – водим языком по верхним зуба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о и влево, внутри и снаружи с нижними зубками тоже мы дружи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бы сожмем мы, и рот прополощем, и самоваром пыхтим, что есть моч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людца поставим – положат блины нам </w:t>
      </w:r>
      <w:r>
        <w:rPr>
          <w:sz w:val="28"/>
          <w:szCs w:val="28"/>
        </w:rPr>
        <w:t>– движение широким языко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уем на блинчик - не в щеки, не мимо </w:t>
      </w:r>
      <w:r>
        <w:rPr>
          <w:sz w:val="28"/>
          <w:szCs w:val="28"/>
        </w:rPr>
        <w:t>– поочередное надувание щек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Блинчик жуем, завернем и прикусим – </w:t>
      </w:r>
      <w:r>
        <w:rPr>
          <w:sz w:val="28"/>
          <w:szCs w:val="28"/>
        </w:rPr>
        <w:t>подуть на широкий язык, жуем распластанный язык, потом прикусываем его, завернув за нижние зубы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Блинчик с вареньем малиновым вкусным – </w:t>
      </w:r>
      <w:r>
        <w:rPr>
          <w:sz w:val="28"/>
          <w:szCs w:val="28"/>
        </w:rPr>
        <w:t>облизываем широким языком верхнюю губу спереди назад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Чашки поставим, чтоб чаю налили – </w:t>
      </w:r>
      <w:r>
        <w:rPr>
          <w:sz w:val="28"/>
          <w:szCs w:val="28"/>
        </w:rPr>
        <w:t>широкий язык лежит на нижней губ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а нос подули – мы чай остудили. Чаю попили – никто не обижен вкусный был завтрак – мы губки оближем – </w:t>
      </w:r>
      <w:r>
        <w:rPr>
          <w:sz w:val="28"/>
          <w:szCs w:val="28"/>
        </w:rPr>
        <w:t>кончик языка облизывает губы по круг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 1 Артикуляционная гимнастика – упражнение «Блинч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вот мы с вами и подкрепились! Поехали дальш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с целью правильного произношения гласных зву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- повторять движения в соответствии с текстом. Четкое произношение звуков - а, о, у, 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окном шумит листва, дружно скажем а-а-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хо сели на траву, повторяем у-у-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м на травушке тепло, повторяем о-о-о-о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ели соловьи, дружно скажем и-и-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то можно сказать об этих звуках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и звуки можно петь -  Варианты ответов дет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подводит детей к дереву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 какое волшебное дерево! А на нем яблочки, да не простые, а с загадками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ы любите отгадывать загадки? – спрашивает воспитатель у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хором отвечают д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935" cy="319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 2 – Волшебное дерево загад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агадывает загадки и просит найти отгад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то за стенкою шуршит, тонким голосом пищит, сыр от них не утаишь, всем известно эт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вост пушистый мех златой, в лесу живет, а в деревне кур крад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имой спит, летом улья вороши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то зимой холодной, ходит злой, голодн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Через поле напрямик, скачет белый ворот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етом на болоте вы ее найдете, зеленая квакушка, кто э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отгадают, нужно показать картинку или игрушку-отга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вы все молодцы, все загадки отгадали – хвалит воспитатель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дем по кругу, изображаем мышат, зайчат, лисят, волчат, медвежа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мы ребятами стали мы мышатам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мы мышатами, стали мы зайчатам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мы зайчатами, стали мы лися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мы лисятами, стали мы волчатам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мы волчатами, стали медвежа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и медвежатами, Стали мы ребя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скажите, а как «разговаривают» наши звери – спрашивает воспитатель у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шка - пи-пи-п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лиса - тяф-тяф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лк - у-у-у-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как вы уже догадались, мы с вами будем говорить сейчас о наших соседях – животных. Дети садятся на стульчики. Воспитатель, продолжает беседу о диких и домашних живот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где живут эти звер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лесу – отвечают д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ожно назвать животных, которые живут в лесу? – воспитатель задает вопрос определенному ребенку (индивидуальные ответ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к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, домашние, это какие животны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торые, живут возле человека, (кошка, собака и т.д. –варианты ответов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333333"/>
          <w:sz w:val="28"/>
          <w:szCs w:val="28"/>
          <w:highlight w:val="white"/>
        </w:rPr>
        <w:t>1.1. Театрализация</w:t>
      </w:r>
      <w:r>
        <w:rPr>
          <w:b/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сказки теремок</w:t>
      </w:r>
      <w:r>
        <w:rPr>
          <w:b/>
          <w:color w:val="333333"/>
          <w:sz w:val="28"/>
          <w:szCs w:val="28"/>
          <w:highlight w:val="white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highlight w:val="white"/>
        </w:rPr>
      </w:pPr>
      <w:r>
        <w:rPr>
          <w:b/>
          <w:color w:val="333333"/>
          <w:sz w:val="28"/>
          <w:szCs w:val="28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жется, вы уже догадались из какой сказки пришли эти звери?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вильно из сказки теремок! А сейчас мы превратимся волшебным образом в этих героев (раздача масок) и поиграем в эту сказку.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Инсценирование сказк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333333"/>
          <w:sz w:val="28"/>
          <w:szCs w:val="28"/>
          <w:highlight w:val="white"/>
        </w:rPr>
        <w:t>Анализ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сказки</w:t>
      </w:r>
      <w:r>
        <w:rPr>
          <w:color w:val="333333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-Ребята, кто первый нашел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теремок</w:t>
      </w:r>
      <w:r>
        <w:rPr>
          <w:b/>
          <w:bCs/>
          <w:color w:val="333333"/>
          <w:sz w:val="28"/>
          <w:szCs w:val="28"/>
          <w:highlight w:val="white"/>
          <w:lang w:val="en-US"/>
        </w:rPr>
        <w:t> </w:t>
      </w:r>
      <w:r>
        <w:rPr>
          <w:i/>
          <w:iCs/>
          <w:color w:val="333333"/>
          <w:sz w:val="28"/>
          <w:szCs w:val="28"/>
          <w:highlight w:val="white"/>
        </w:rPr>
        <w:t>(мышка)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- А кто последний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i/>
          <w:iCs/>
          <w:color w:val="333333"/>
          <w:sz w:val="28"/>
          <w:szCs w:val="28"/>
          <w:highlight w:val="white"/>
        </w:rPr>
        <w:t>(медведь)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-Как поступил медведь? Почему? Он исправил свою ошибку? Как? Кто ему в этом помог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333333"/>
          <w:sz w:val="28"/>
          <w:szCs w:val="28"/>
          <w:highlight w:val="white"/>
          <w:u w:val="single"/>
        </w:rPr>
        <w:t>Вывод</w:t>
      </w:r>
      <w:r>
        <w:rPr>
          <w:color w:val="333333"/>
          <w:sz w:val="28"/>
          <w:szCs w:val="28"/>
          <w:highlight w:val="white"/>
        </w:rPr>
        <w:t>: Когда мы все дружные, добрые, то и работа у нас ладится.</w:t>
      </w:r>
    </w:p>
    <w:p>
      <w:pPr>
        <w:pStyle w:val="Normal"/>
        <w:autoSpaceDE w:val="false"/>
        <w:spacing w:lineRule="auto" w:line="360" w:before="237" w:after="237"/>
        <w:ind w:firstLine="708"/>
        <w:jc w:val="both"/>
        <w:rPr>
          <w:color w:val="333333"/>
          <w:sz w:val="28"/>
          <w:szCs w:val="28"/>
          <w:highlight w:val="white"/>
        </w:rPr>
      </w:pPr>
      <w:r>
        <w:rPr>
          <w:b/>
          <w:bCs/>
          <w:color w:val="333333"/>
          <w:sz w:val="28"/>
          <w:szCs w:val="28"/>
          <w:highlight w:val="white"/>
        </w:rPr>
        <w:t xml:space="preserve">Физкультминутка </w:t>
      </w:r>
      <w:r>
        <w:rPr>
          <w:color w:val="333333"/>
          <w:sz w:val="28"/>
          <w:szCs w:val="28"/>
          <w:highlight w:val="white"/>
        </w:rPr>
        <w:t xml:space="preserve">(встаем в круг, держимся за руки, дети изображают зверюшек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333333"/>
          <w:sz w:val="28"/>
          <w:szCs w:val="28"/>
          <w:highlight w:val="white"/>
        </w:rPr>
        <w:t>В чистом поле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теремок</w:t>
      </w:r>
      <w:r>
        <w:rPr>
          <w:color w:val="333333"/>
          <w:sz w:val="28"/>
          <w:szCs w:val="28"/>
          <w:highlight w:val="white"/>
        </w:rPr>
        <w:t xml:space="preserve">. Он не низок не высок. Звери разные там жили. Жили дружно, не тужили </w:t>
      </w:r>
      <w:r>
        <w:rPr>
          <w:i/>
          <w:iCs/>
          <w:color w:val="333333"/>
          <w:sz w:val="28"/>
          <w:szCs w:val="28"/>
          <w:highlight w:val="white"/>
        </w:rPr>
        <w:t>(обнимаемся).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t>Там и мышка, там лягушка, зайка с лисонькой подружкой. Серый волк, зубами щелк. В дружбе знали они толк. Но набрел на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теремок мишка косолапый</w:t>
      </w:r>
      <w:r>
        <w:rPr>
          <w:color w:val="333333"/>
          <w:sz w:val="28"/>
          <w:szCs w:val="28"/>
          <w:highlight w:val="white"/>
        </w:rPr>
        <w:t>, раздавил он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теремок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t>своей огромной лапой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i/>
          <w:iCs/>
          <w:color w:val="333333"/>
          <w:sz w:val="28"/>
          <w:szCs w:val="28"/>
          <w:highlight w:val="white"/>
        </w:rPr>
        <w:t xml:space="preserve">(стучим кулачками. 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t xml:space="preserve">Звери очень испугались. Поскорее разбежались </w:t>
      </w:r>
      <w:r>
        <w:rPr>
          <w:i/>
          <w:iCs/>
          <w:color w:val="333333"/>
          <w:sz w:val="28"/>
          <w:szCs w:val="28"/>
          <w:highlight w:val="white"/>
        </w:rPr>
        <w:t xml:space="preserve">(на стульчики). 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t>А потом собрались снова, чтоб построить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терем новый.</w:t>
      </w:r>
      <w:r>
        <w:rPr>
          <w:color w:val="333333"/>
          <w:sz w:val="28"/>
          <w:szCs w:val="28"/>
          <w:highlight w:val="white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333333"/>
          <w:sz w:val="28"/>
          <w:szCs w:val="28"/>
          <w:highlight w:val="white"/>
        </w:rPr>
        <w:t>- А давайте построим свой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теремок</w:t>
      </w:r>
      <w:r>
        <w:rPr>
          <w:color w:val="333333"/>
          <w:sz w:val="28"/>
          <w:szCs w:val="28"/>
          <w:highlight w:val="white"/>
        </w:rPr>
        <w:t>. Дидактическая игра « Волшебный домик сказок» воспитатель предлагает выбрать героев сказок для теремка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333333"/>
          <w:sz w:val="28"/>
          <w:szCs w:val="28"/>
          <w:highlight w:val="white"/>
        </w:rPr>
        <w:t xml:space="preserve">- Какие вы все молодцы! Посмотрите, какой чудесный у нас получился домик! </w:t>
      </w:r>
      <w:r>
        <w:rPr>
          <w:rFonts w:cs="Times New Roman CYR" w:ascii="Times New Roman CYR" w:hAnsi="Times New Roman CYR"/>
          <w:sz w:val="28"/>
          <w:szCs w:val="28"/>
        </w:rPr>
        <w:t xml:space="preserve">Вместе с детьми воспитатель рассматривает теремок. Беседует о том, что было самым трудным, что нового мы узнали? 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Вот так мы будем строить нашу дружбу, как большой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теремок</w:t>
      </w:r>
      <w:r>
        <w:rPr>
          <w:color w:val="333333"/>
          <w:sz w:val="28"/>
          <w:szCs w:val="28"/>
          <w:highlight w:val="white"/>
        </w:rPr>
        <w:t>!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</w:rPr>
        <w:t>Дидактическая игра – «Волшебный домик сказок»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-Пришло время возвращаться в детский сад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i/>
          <w:iCs/>
          <w:color w:val="333333"/>
          <w:sz w:val="28"/>
          <w:szCs w:val="28"/>
          <w:highlight w:val="white"/>
        </w:rPr>
        <w:t>(встаем в круг, берем волшебный цветок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333333"/>
          <w:sz w:val="28"/>
          <w:szCs w:val="28"/>
          <w:highlight w:val="white"/>
        </w:rPr>
        <w:t>–</w:t>
      </w:r>
      <w:r>
        <w:rPr>
          <w:color w:val="333333"/>
          <w:sz w:val="28"/>
          <w:szCs w:val="28"/>
          <w:highlight w:val="white"/>
        </w:rPr>
        <w:t>Раз, два, три цветочек в садик нас верни!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i/>
          <w:iCs/>
          <w:color w:val="333333"/>
          <w:sz w:val="28"/>
          <w:szCs w:val="28"/>
          <w:highlight w:val="white"/>
        </w:rPr>
        <w:t>(</w:t>
      </w:r>
      <w:r>
        <w:rPr>
          <w:b/>
          <w:bCs/>
          <w:i/>
          <w:iCs/>
          <w:color w:val="333333"/>
          <w:sz w:val="28"/>
          <w:szCs w:val="28"/>
          <w:highlight w:val="white"/>
        </w:rPr>
        <w:t>Повторяем все вместе</w:t>
      </w:r>
      <w:r>
        <w:rPr>
          <w:i/>
          <w:iCs/>
          <w:color w:val="333333"/>
          <w:sz w:val="28"/>
          <w:szCs w:val="28"/>
          <w:highlight w:val="white"/>
        </w:rPr>
        <w:t>)</w:t>
      </w:r>
      <w:r>
        <w:rPr>
          <w:color w:val="333333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333333"/>
          <w:sz w:val="28"/>
          <w:szCs w:val="28"/>
          <w:highlight w:val="white"/>
        </w:rPr>
        <w:t>-Ребята давайте попрощаемся с нашими гостями и волшебным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  <w:u w:val="single"/>
        </w:rPr>
        <w:t>цветочком</w:t>
      </w:r>
      <w:r>
        <w:rPr>
          <w:color w:val="333333"/>
          <w:sz w:val="28"/>
          <w:szCs w:val="28"/>
          <w:highlight w:val="white"/>
        </w:rPr>
        <w:t>: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Вот мы в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b/>
          <w:bCs/>
          <w:color w:val="333333"/>
          <w:sz w:val="28"/>
          <w:szCs w:val="28"/>
          <w:highlight w:val="white"/>
        </w:rPr>
        <w:t>сказке побывали</w:t>
      </w:r>
      <w:r>
        <w:rPr>
          <w:color w:val="333333"/>
          <w:sz w:val="28"/>
          <w:szCs w:val="28"/>
          <w:highlight w:val="white"/>
        </w:rPr>
        <w:t>, Поучились, поиграли, И героям помогали, И задания выполняли. Скажем дружно до свидания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и дети прощаются, затем воспитатель предлагает детям добавить солнышку лучики, если занятие им понравилось, или капельки дождя тучке если занятие не вызвало интереса к самостоятельной творческой деятельност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ив, особенности развития речи на занятиях НОД в детском саду были сделаны следующие выводы, что игровая и театрализованная деятельность способствует развитию  и активизации речевой деятельности, пополнению словарного запаса 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школьная речь  - наиболее простая, естественная форма общения начинает развиваться у ребенка с проявлением первых слов. А повышение речевой активности невозможно без освоения языка и средств невербальной коммуникации. Проанализировав возрастные особенности детей данного возраста, мы пришли к выводу, что игровая деятельность и есть тот необходимый базис, в рамках которого происходит формирование и повышение речевой активности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 – это особая форма общения, сотрудничества, содружества, которая выводит интересы и возможности ребенка на более высокий уровень – на уровень мыслящей, творческой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зка сопровождает ребенка с самого раннего возраста и на протяжении всего детства. Именно со сказки начинается знакомство ребенка с миром литературы, они преподносят детям поэтический и многогранный образ своих героев, увлекают своим содержанием, художественной формой, оставляя при этом простор вообра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казка - один из самых распространённых и богатых жанров устного народного творчества. Они рассказываются на всех языках мира. Их любят слушать дети, к ним прислушиваются и взрослые. Сказочные образы витают над нами от исторических времён до современности, века новых открытий и технологий. Сказку можно назвать самым древним и самым мудрым произведением устного народного творчества. Она прививает детям доброту, уважение к старшим, завещает быть достойным и смелым. В народных произведениях кроется огромный смысл, в них заложена вся мудрость и воля народа, его душ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б эффективности проведения мероприят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полнение мини-музея масками героев по сказке «Теремок». В дальнейшем дети могут самостоятельно проигрывать сюжет сказки по ролям, основываясь на полученном опы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лнение картотеки по артикуляционной гимна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никеев, Н.П. Воспитание игрой. – М.: Просвещение, 1987 – 15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Арушанова А.Г. Речь и речевое общение детей. –  М.: Мозаика-Синтез, 2000 – 189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  <w:tab/>
        <w:t>Бондаренко, А.К. Воспитание детей в игре (пособие для воспитателя детского сада) /А.К.Бондаренко, А.И. Матусик. – М.: Просвещение, 1979.  – С.21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Воспитание детей в игре Под ред. Д.В. Менджерицкой. – М.: Просвещение, 1981. –  С.5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  <w:tab/>
        <w:t>Выготский, Л.С. Игра и ее роль в психологическом развитии ребенка /Л.С.Выготский//Вопросы психологии. – 1996. - №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</w:t>
        <w:tab/>
        <w:t>Выготский, Л.С. Педагогическая психология /Л.С. Выготский. – М.: Педагогика, 1991. – С.7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</w:t>
        <w:tab/>
        <w:t>Дошкольная педагогика. / Под ред. В.И. Логиновой, П.П. Саморуковой. – М.: Просвещение, 1988. – 34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</w:t>
        <w:tab/>
        <w:t>Леонтьев, А.Н. Проблемы развития психики /А.Н.Леонтьев. – М., 1981. – С.44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</w:t>
        <w:tab/>
        <w:t>Павлова Л.Н. Раннее детство: развитие речи и мышления. – М.: Мозаика-Синтез, 2008 г. – 16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</w:t>
        <w:tab/>
        <w:t>Шустова, И.Б. Игры для детей. / И.Б. Шустова, Издательский дом Литература.-2005. – с. 23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Эльконин, Д. Б. Психология игры /Д.Б. Эльконин. — М.: Педагогика, 1978. – С.27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9830" cy="692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692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1 Артикуляционная гимнастика- упражнение чашеч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777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2 Упражнения артикуляционной гимнас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2705" cy="720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720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3 Упражнение – вкусное варень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9140" cy="8333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4 Упражнение – чистим зуб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1670" cy="7658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 Артикуляционная гимнасти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6085" cy="7578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6 Артикуляционная гимнасти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ллюстрации, как наглядное пособ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8455" cy="5050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1 Лягуш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350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2 Мыш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8420" cy="3853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3 Зайчи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30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4 Лисичка-сестрич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47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5 Волк - зубами щел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92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6 Бурый медведь – мишка - косолап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402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7 иллюстрации - как наглядное пособие сказка «Теремок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6:17:00Z</dcterms:created>
  <dc:creator>Стасон</dc:creator>
  <dc:description/>
  <dc:language>en-US</dc:language>
  <cp:lastModifiedBy>asus</cp:lastModifiedBy>
  <dcterms:modified xsi:type="dcterms:W3CDTF">2022-04-12T16:17:00Z</dcterms:modified>
  <cp:revision>2</cp:revision>
  <dc:subject/>
  <dc:title>Частное образовательное учреждение</dc:title>
</cp:coreProperties>
</file>