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Хорошо, что мы такие разные 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гкомысленный человек может высмеивать других людей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ничтожать их, от них отворачиваться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у что без уважения относится к себе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же, кто имеет право ценить себя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вправе недооценивать других. Да и кто мы такие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ы сметь возвышаться над прочими людьми?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те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Цель:  </w:t>
      </w:r>
      <w:r>
        <w:rPr>
          <w:sz w:val="28"/>
          <w:szCs w:val="28"/>
        </w:rPr>
        <w:t>развитие   чувства    собственного    достоинства  и   терпимости  по отношению к другим людям, уважения их прав, индивиду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, уважаемые колле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обсудим суть понятий «толерантность», «инакость», лежащих в основе многих правовых актов. Как мы судим о людях, что является главным в их оценке, как мы относимся к непривычной внешности, непонятным для нас взглядам – все это вопросы нашего сегодняшнего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ая действительность показывает, что нашим детям должна быть предоставлена возможность оказывать большее виляние на жизнь в семье, школе, социуме. Этого нельзя добиться без наличия у них необходимых навыков участия в общих делах, выработки умения решать проблемы, формирования у них ответственности и независимости, активной жизненн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ростковый возраст</w:t>
      </w:r>
      <w:r>
        <w:rPr>
          <w:sz w:val="28"/>
          <w:szCs w:val="28"/>
        </w:rPr>
        <w:t xml:space="preserve"> – это пора достижений, стремительного пополнения знаний, умений, становления нравственности, развития самосознания и открытия своего «Я», обретения новой социальной пози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ростковый возраст – это так называемый «переходный период», как бы основной путь от детства к взрослости и является особенным периодом в жизни каждого человека.  И без того, чтобы пройти этот путь, не может сформироваться, стать самостоятельной личностью ни один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лагаю вам на время забыть, что вы взрослые, вспомнить, что тоже были когда то подростками и принять активное участие в заня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 нашего занятия </w:t>
      </w:r>
      <w:r>
        <w:rPr>
          <w:sz w:val="28"/>
          <w:szCs w:val="28"/>
        </w:rPr>
        <w:t>«Хорошо, что мы такие разные». Надеюсь, что занятие окажется полезным для осуществления вашей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Посидите так, как сидит…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ы снять эмоциональное напряжение прелагаю вам расслабиться и посидеть на своих стульях так, как сидели бы: король, преступник на допросе, начальник милиции, маленькая мышка, бабочка. </w:t>
      </w:r>
      <w:r>
        <w:rPr>
          <w:i/>
        </w:rPr>
        <w:t>(Спасибо за активность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знакомиться предлагаю вам нарисовать свой словесный портрет, передав  при этом не фотографическое сходство, а индивидуальные черты. </w:t>
      </w:r>
      <w:r>
        <w:rPr>
          <w:i/>
          <w:sz w:val="28"/>
          <w:szCs w:val="28"/>
        </w:rPr>
        <w:t xml:space="preserve">(Например, </w:t>
      </w:r>
      <w:r>
        <w:rPr>
          <w:sz w:val="28"/>
          <w:szCs w:val="28"/>
        </w:rPr>
        <w:t>меня зовут Наталья – я общительна, инициативна, обладаю организаторскими способностями, остра на язык, но дружелюбна, всегда готова придти на помощь всем кто в этом нуждается, люблю осень, особенно теплые деньки, когда светит солнышко, а под ногами шуршит листва).  Время на выполнение 5-7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чательно, у каждого есть свои неповторимые черты, свой взгляд на жизнь, свои мысли и интересы. Когда мы говорим об уникальности и неповторимости личности, то говорим, что этот человек… (</w:t>
      </w:r>
      <w:r>
        <w:rPr>
          <w:i/>
          <w:sz w:val="28"/>
          <w:szCs w:val="28"/>
        </w:rPr>
        <w:t xml:space="preserve">индивидуальность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живем в обществе и стараемся оставаться индивидуальностью. Человек должен быть внимательным и терпимым по отношению к другим людям, так как все в  обществе имеют равные права и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3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осмотрите на эпиграф нашего занятия и выразите свое отношение к словам Ге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Легкомысленный человек может высмеивать других людей, уничтожать их, от них отворачиваться, потому что без уважения относится к себе. Тот же, кто имеет право ценить себя, не вправе недооценивать других. Да и кто мы такие, чтобы сметь возвышаться над прочими людьми?»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2 минуты).</w:t>
      </w:r>
    </w:p>
    <w:p>
      <w:pPr>
        <w:pStyle w:val="Normal"/>
        <w:ind w:left="4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То есть, если сказать одним словом, Гете напоминает нам о </w:t>
      </w:r>
      <w:r>
        <w:rPr>
          <w:i/>
          <w:sz w:val="28"/>
          <w:szCs w:val="28"/>
        </w:rPr>
        <w:t xml:space="preserve">толерантности, </w:t>
      </w:r>
      <w:r>
        <w:rPr>
          <w:sz w:val="28"/>
          <w:szCs w:val="28"/>
        </w:rPr>
        <w:t>т.е. понимании, принятии и признании чужих мнений и верований, снисходительном отношении к 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умайте, к кому в учебно-воспитательном процессе нам приходится проявлять толерант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ксирую на доске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ник – ученик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ник – учитель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итель – родитель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ти – родител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руг – друг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ция – нация.</w:t>
      </w:r>
    </w:p>
    <w:p>
      <w:pPr>
        <w:pStyle w:val="Normal"/>
        <w:ind w:left="26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Творческое задание «Коллаж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е, пока мы с вами играли, я получила письмо с другой планеты с просьбой рассказать о землянах. Сделать это можно, отправив коллективный портрет Землянина, изготовленный своими руками на листе бумаги. Каким он будет? Решайте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д вами вырезки из журналов. С помощью ножниц и клея вам необходимо в течение 10 минут изготовить портрет Землянина. Не забудьте, что на земле живут дети и взрослые, мужчины и женщины, люди с разным цветом кожи, веселые и не очень. После изготовления выберите одного человека, который представит вашего Землянина. </w:t>
      </w:r>
      <w:r>
        <w:rPr>
          <w:i/>
          <w:sz w:val="28"/>
          <w:szCs w:val="28"/>
        </w:rPr>
        <w:t>(5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ечение жизни человеку приходится выполнять те или иные </w:t>
      </w:r>
      <w:r>
        <w:rPr>
          <w:i/>
          <w:sz w:val="28"/>
          <w:szCs w:val="28"/>
        </w:rPr>
        <w:t xml:space="preserve">социальные роли. </w:t>
      </w:r>
      <w:r>
        <w:rPr>
          <w:sz w:val="28"/>
          <w:szCs w:val="28"/>
        </w:rPr>
        <w:t>Предлагаю сейчас некоторые из них испытать на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пражнение «Диалектик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онвертах находятся листочки с социальными ролями. Письменно ответьте на вопрос «Быть… хорошо, потому что…, а плохо, потому что …». Приведу  пример ответа, сформулированный моими ребятами: </w:t>
      </w:r>
      <w:r>
        <w:rPr>
          <w:i/>
          <w:sz w:val="28"/>
          <w:szCs w:val="28"/>
        </w:rPr>
        <w:t>«Быть взрослым хорошо, потому что можно по ночам смотреть интересные передачи и поздно ложиться спать, можно приходить домой во сколько хочешь и не отчитываться перед родителями где ты был все это время, а плохо, потому что нужно ходить на работу, т.к. необходимо зарабатывать деньги, чтобы прокормить себя и семью, а также приходится отвечать за свои поступки и нести административную и уголовную ответствен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задания у вас будет 2 минуты. </w:t>
      </w:r>
      <w:r>
        <w:rPr>
          <w:i/>
          <w:sz w:val="28"/>
          <w:szCs w:val="28"/>
        </w:rPr>
        <w:t xml:space="preserve">(Социальные роли: </w:t>
      </w:r>
      <w:r>
        <w:rPr>
          <w:sz w:val="28"/>
          <w:szCs w:val="28"/>
        </w:rPr>
        <w:t>ребенок, учащийся, учитель, директор школы, кондуктор в автобусе, продавец в магазине, дворник, уборщик служебных помеще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Обсуждение: </w:t>
      </w:r>
      <w:r>
        <w:rPr>
          <w:sz w:val="28"/>
          <w:szCs w:val="28"/>
        </w:rPr>
        <w:t>Конечно, нет плохих профессий, плохо, когда ты не выполняешь то, что  обязан делать. Нужны дворники и уборщицы, иначе все окружающие утонут в грязи. Это не работа плохая, это люди плохо относятся к ней, потому что не умеют ценить труд других. А мы не умеем этого делать, вот и нужны люди, которые за нами убирают! А как приятно выйти в чистый двор или прийти в убранный офис! Когда мы научимся жить чисто, тогда в таких специальностях не будет необходимости, а пока нам без них не про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и-ито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так, несмотря на все личностные и социальные различия все люди обладают равными правами. Поэтому нам необходимо учиться уважению и терпимости по отношению к другим людям. Стремиться жить по древней запове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тносись к людям так, как ты хотел бы, чтобы они относились к теб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асибо вам за участие в занятии и активность. Наше занятие я хотела бы закончить прит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тча «Баб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история произошла давным-давно в старинном городе, в котором жил великий мудрец. Слава о его мудрости разнеслась далеко вокруг его родного города. Но был в городе человек, завидующий его славе. И вот решил он придумать такой вопрос, чтобы мудрец не смог на него ответить. Он пошел на луг, поймал бабочку, посадил ее между сомкнутых ладоней и подумал: «Спрошу я мудреца: скажи, о мудрейший, какая бабочка у меня в руках – живая или мертвая? Если он скажет живая, я сомкну ладони, и бабочка умрет, а если он скажет – мертвая, я раскрою ладони и бабочка улетит. Вот тогда все поймут. Кто из нас умнее». Так все и случилось. Завистник поймал бабочку, посадил ее между ладонями и отправился к мудрецу и спросил у него: «О мудрейший, какая бабочка у меня в руках, - живая или мертвая?» И тогда мудрец, который действительно был умным человеком, сказал: «Все в твоих руках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в ваших ру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асиб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4:00Z</dcterms:created>
  <dc:creator>User</dc:creator>
  <dc:description/>
  <dc:language>en-US</dc:language>
  <cp:lastModifiedBy>User</cp:lastModifiedBy>
  <dcterms:modified xsi:type="dcterms:W3CDTF">2012-12-05T05:52:00Z</dcterms:modified>
  <cp:revision>7</cp:revision>
  <dc:subject/>
  <dc:title/>
</cp:coreProperties>
</file>