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 обще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20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нзенского района Санкт-Петербург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урок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рии и культуре Санкт – Петербург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ой город – Санкт-Петербург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гровая технология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стории и культуры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 – Петербург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. Гальм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кт-Петербург 2018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276"/>
        <w:jc w:val="both"/>
        <w:rPr/>
      </w:pPr>
      <w:r>
        <w:rPr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Тип урока: повторение пройденного материала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урока: интеллектуальная игра «Колесо истории»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тература: Учебник: Ермолаева Л.К. История и культура Санкт-Петербурга, Часть 1и 2 СПб., СМИО Пресс. 2013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орудование урока: наглядный материал (фото музеев Санкт-Петербурга, репродукции картин, турнирная таблица, «трасса» для команд)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урока: способствовать повышению познавательного интереса учащихся к предмету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чи: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явить качество и уровень овладения знаниями и умениями, полученными на предыдущих уроках курса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особствовать формированию навыков самостоятельной работы в группе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особствовать формированию эмоционально-ценностного восприятия истории Санкт-Петербурга                                                                                                                                               Состав участников: две команды учащихся по 6 человек, два помощника (следят за ходом игры, оказывают помощь учителю (ведущему), болельщики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игры: команды совершают 4 заезда по 100, 150, 200, 250 и 300 верст. Заезд считается выполненным в случае правильного ответа на задание учителя (ведущего). Выигрывает та команда, чья «карета» оказывается впереди. Перед каждым заездом звучит музыка. После ответов игроков ведущий дает правильный ответ, а помощник заносит итоги в таблицу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 урока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: Здравствуйте, дамы и господа! Наша игра посвящена музеям Санкт-Петербурга. Сейчас мы не только проверим ваши знания, но и уточним некоторые исторические факты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жде, чем начать игру ведущий, предлагая участникам вытянуть кружок бумаги (синий или красный), делит класс на 2 команды. Игроки занимают места за столами, выбирают капитанов. Для создания настроя на совместные действия участники создают эмблему своей команды: каждый участник команды отмечает на листе бумаге один элемент и передает лист соседу, последний штрих эмблеме делает капитан, в результате действий каждого игрока создается целостное изображение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: Уважаемые игроки! Благодаря собственным знаниям, вы должны проехать 1000 верст. Внимание! Колесо истории начинает вращаться. По каретам!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вучит музыка. В это время помощники заполняют таблицу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минк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грокам предлагаются несколько фотографий зданий музеев. Нужно угадать здание и назвать музей, который в нем находится. За правильный ответ добавляется 1 верста в заезд команд. Или за определенное время игрокам нужно назвать как можно больше музеев Санкт-Петербурга, которые они знают, сколько назовут, столько верст добавляются в заезд команд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6695" cy="2075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0" cy="16992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3600" cy="29787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03880" cy="20694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 заезд: 100 верст. 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прос для 1 команд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 называется самый высокий в России собор, находящейся в Санкт-Петербурге? Высота его колокольни с золоченным шпилем, увенчанным фигурой летящего ангела,  - 122,5 метра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собор – Петропавловский, здесь находится усыпальница Романовых)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прос для 2 команды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будете недалеко от Петропавловской крепости и услышите громкий хлопок, не пугайтесь. Ежедневно ровно в 12.00 сигнальная пушка Нарышкина бастиона стреляет холостым выстрелом. О чем свидетельствует эта традиция?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Эта традиция повелась еще со времен Петра 1, когда выстрел из пушки означал начало обеденного перерыва)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езд 2: 150 верст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прос для 1 команд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аком музее можно увидеть чучело самой старой собаки Петербурга – фаворитки Петра 1 Лизетты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в Зоологическом музее)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прос для 2 команды: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анкт-Петербурге находится единственный в мире конный монумент, имеющий лишь две точки опоры, как он называется и где находится?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амятник Николаю 1 работы П. Клодта на Исаакиевской площади)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езд 3: 200 верст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прос для 1 команды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ногие горожане опасались проходить вблизи Александровской колонны из опасения, что она рухнет. Почему? Как архитектор пытался развеять это опасение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Боялись, что может рухнуть, т.к. ничем не закреплена и держится лишь тяжестью своего веса. Из-за этого Монферран каждое утро прогуливался со своей собачкой у памятника, чтобы развеять страхи горожан)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прос для 2 команды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 время строительства Исаакиевского собора, один из инженеров придумал устройство для облегчения труда рабочих. Но вместо премии он получил строгий выговор. Почему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за то, что не изобрел такое устройство раньше, и тем самым ввел казну в напрасные расходы)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езд 4: 250 верст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прос для 1 команды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подножия Ростральных колонн на Васильевском острове расположены 4 фигуры, которые, как принято считать, олицетворяют великие русские реки: Неву, Волхов, Днепр, и…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Волгу)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прос для 2 команды: </w:t>
      </w:r>
      <w:r>
        <w:rPr>
          <w:rFonts w:cs="Times New Roman" w:ascii="Times New Roman" w:hAnsi="Times New Roman"/>
          <w:sz w:val="24"/>
          <w:szCs w:val="24"/>
          <w:lang w:eastAsia="ru-RU"/>
        </w:rPr>
        <w:t>Сколько колонн в Казанском соборе? 99 или 69 или 96?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96)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езд 5: 300 верст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прос для 1 команды: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тябре 1748г. императрица Елизавета объявила члену Синода архиепископу Симеону, что желает построить величественный монастырь, где в тишине и покое завершит свои дни. Окружение будущей царственной настоятельницы должны были составить 120 девиц. Какое получил название монастырь? Где он находится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Смольный монастырь, на берегу Невы, на Смольной набережной)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прос для 2 команды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тербург – Родина русской мозаики Нового времени. Здесь еще в середине 18 века великий русский ученый начал варить смальту и организовал первую в России мозаичную мастерскую. Назовите имя этого ученого, если о нем известно, что он был поэтом, химиком, физиком, историком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М.В. Ломоносов)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ведение итогов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команды набрали одинаковое количество очков, то задается дополнительный вопрос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гроки команды, первыми ответившие на вопрос, становятся победителями игры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ое задание: «Ожившая картина». Команды пытаются для своих соперников изобразить сюжет картины, который нужно отгадать, назвать художника 9автора произведения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гра закончена, звучит музыка, награждаются победител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5:47:00Z</dcterms:created>
  <dc:creator>Зам по ВР</dc:creator>
  <dc:description/>
  <cp:keywords/>
  <dc:language>en-US</dc:language>
  <cp:lastModifiedBy>SVETA</cp:lastModifiedBy>
  <dcterms:modified xsi:type="dcterms:W3CDTF">2022-04-12T18:53:00Z</dcterms:modified>
  <cp:revision>4</cp:revision>
  <dc:subject/>
  <dc:title/>
</cp:coreProperties>
</file>