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Классный час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Путешествие по маршруту доброго здоровья»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проводится в форме заочного путешествия.</w:t>
      </w:r>
    </w:p>
    <w:p>
      <w:pPr>
        <w:pStyle w:val="Default"/>
        <w:ind w:left="-56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Default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-567" w:hanging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казать ребятам незаменимую ценность здоровья человека, вызвать у них желание сохранять и укреплять его. </w:t>
      </w:r>
    </w:p>
    <w:p>
      <w:pPr>
        <w:pStyle w:val="Default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Default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познавательную деятельность учащихся; </w:t>
      </w:r>
    </w:p>
    <w:p>
      <w:pPr>
        <w:pStyle w:val="Default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- пропагандировать здоровый образ жизни; </w:t>
      </w:r>
    </w:p>
    <w:p>
      <w:pPr>
        <w:pStyle w:val="Default"/>
        <w:ind w:left="-567" w:hanging="0"/>
        <w:rPr>
          <w:sz w:val="28"/>
          <w:szCs w:val="28"/>
        </w:rPr>
      </w:pPr>
      <w:r>
        <w:rPr>
          <w:sz w:val="28"/>
          <w:szCs w:val="28"/>
        </w:rPr>
        <w:t>- заинтересовать учащихся изучением вопросов здоровья;</w:t>
      </w:r>
    </w:p>
    <w:p>
      <w:pPr>
        <w:pStyle w:val="Default"/>
        <w:ind w:left="-567" w:hanging="0"/>
        <w:rPr/>
      </w:pPr>
      <w:r>
        <w:rPr>
          <w:sz w:val="28"/>
          <w:szCs w:val="28"/>
        </w:rPr>
        <w:t xml:space="preserve">- развивать творческие  и коммуникативные способности ребят; 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ание толерантности взаимопомощи, дружбы и уважение к себе и другим.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азвивать умение договариваться и принимать решения, через работу в группах, парах.</w:t>
      </w:r>
    </w:p>
    <w:p>
      <w:pPr>
        <w:pStyle w:val="Default"/>
        <w:ind w:left="-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обуч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в паре, групповая работа с игровыми элементами, коллективная работа, переходящая к самостоятельной, индивидуальной форме работы – определение вредных и полезных продуктов (работа с карточками)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пьютер, проектор, презентация (сред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ый момент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бщение темы и цели занятия.</w:t>
      </w:r>
    </w:p>
    <w:p>
      <w:pPr>
        <w:pStyle w:val="Style17"/>
        <w:tabs>
          <w:tab w:val="clear" w:pos="708"/>
          <w:tab w:val="left" w:pos="-284" w:leader="none"/>
        </w:tabs>
        <w:spacing w:lineRule="auto" w:line="276"/>
        <w:ind w:left="-567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доровье – это вершина, которую каждый</w:t>
        <w:br/>
        <w:t>должен  покорить сам.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ложение 1, презентация слайд 1)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бята заходят в класс и каждый выбирает знак с буквами А, В, С, присаживаются в три группы с одинаковыми буква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ложение 2)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990</wp:posOffset>
                </wp:positionH>
                <wp:positionV relativeFrom="paragraph">
                  <wp:posOffset>189865</wp:posOffset>
                </wp:positionV>
                <wp:extent cx="1866900" cy="19335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1933560"/>
                          <a:chOff x="0" y="0"/>
                          <a:chExt cx="1866960" cy="193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66960" cy="193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6960" cy="1933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0360" y="67320"/>
                              <a:ext cx="16704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704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200"/>
                                <a:ext cx="16704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6840" y="291960"/>
                              <a:ext cx="16704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704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560"/>
                                <a:ext cx="16704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6840" y="1029240"/>
                              <a:ext cx="16704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704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560"/>
                                <a:ext cx="16704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2640" y="1372320"/>
                              <a:ext cx="16704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704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200"/>
                                <a:ext cx="16704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4280" y="1112040"/>
                              <a:ext cx="16704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704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200"/>
                                <a:ext cx="16704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4280" y="291960"/>
                              <a:ext cx="16704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704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560"/>
                                <a:ext cx="16704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08400" y="622440"/>
                            <a:ext cx="619200" cy="622800"/>
                          </a:xfrm>
                          <a:prstGeom prst="ellipse">
                            <a:avLst/>
                          </a:prstGeom>
                          <a:solidFill>
                            <a:srgbClr val="f7964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Calibri" w:hAnsi="Calibri" w:eastAsia="Calibri" w:cs="Times New Roman"/>
                                  <w:color w:val="FFFFFF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7pt;margin-top:14.95pt;width:147pt;height:152.25pt" coordorigin="2874,299" coordsize="2940,3045">
                <v:group id="shape_0" style="position:absolute;left:2874;top:299;width:2940;height:3045">
                  <v:oval id="shape_0" fillcolor="white" stroked="t" o:allowincell="f" style="position:absolute;left:2874;top:299;width:2939;height:30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4150;top:405;width:263;height:750">
                    <v:oval id="shape_0" fillcolor="white" stroked="t" o:allowincell="f" style="position:absolute;left:4150;top:405;width:262;height:2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4150;top:615;width:262;height:53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011;top:759;width:263;height:751">
                    <v:oval id="shape_0" fillcolor="white" stroked="t" o:allowincell="f" style="position:absolute;left:5011;top:759;width:262;height:2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5011;top:969;width:262;height:53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011;top:1920;width:263;height:751">
                    <v:oval id="shape_0" fillcolor="white" stroked="t" o:allowincell="f" style="position:absolute;left:5011;top:1920;width:262;height:2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5011;top:2130;width:262;height:53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248;top:2460;width:263;height:750">
                    <v:oval id="shape_0" fillcolor="white" stroked="t" o:allowincell="f" style="position:absolute;left:4248;top:2460;width:262;height:2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4248;top:2670;width:262;height:53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369;top:2050;width:263;height:750">
                    <v:oval id="shape_0" fillcolor="white" stroked="t" o:allowincell="f" style="position:absolute;left:3369;top:2050;width:262;height:2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3369;top:2260;width:262;height:53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369;top:759;width:263;height:751">
                    <v:oval id="shape_0" fillcolor="white" stroked="t" o:allowincell="f" style="position:absolute;left:3369;top:759;width:262;height:2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3369;top:969;width:262;height:53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oval id="shape_0" fillcolor="#f79646" stroked="t" o:allowincell="f" style="position:absolute;left:3832;top:1279;width:974;height:98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Calibri" w:hAnsi="Calibri" w:eastAsia="Calibri" w:cs="Times New Roman"/>
                            <w:color w:val="FFFFFF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#0869b9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8590</wp:posOffset>
                </wp:positionH>
                <wp:positionV relativeFrom="paragraph">
                  <wp:posOffset>189865</wp:posOffset>
                </wp:positionV>
                <wp:extent cx="1866900" cy="19335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1933560"/>
                          <a:chOff x="0" y="0"/>
                          <a:chExt cx="1866960" cy="193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66960" cy="193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6960" cy="1933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0360" y="67320"/>
                              <a:ext cx="16704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704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200"/>
                                <a:ext cx="16704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6840" y="291960"/>
                              <a:ext cx="16704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704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560"/>
                                <a:ext cx="16704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6840" y="1029240"/>
                              <a:ext cx="16704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704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560"/>
                                <a:ext cx="16704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2640" y="1372320"/>
                              <a:ext cx="16704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704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200"/>
                                <a:ext cx="16704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4280" y="1112040"/>
                              <a:ext cx="16704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704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200"/>
                                <a:ext cx="16704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4280" y="291960"/>
                              <a:ext cx="16704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704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560"/>
                                <a:ext cx="16704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22800" y="622440"/>
                            <a:ext cx="609480" cy="622800"/>
                          </a:xfrm>
                          <a:prstGeom prst="ellipse">
                            <a:avLst/>
                          </a:prstGeom>
                          <a:solidFill>
                            <a:srgbClr val="f7964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Calibri" w:hAnsi="Calibri" w:eastAsia="Calibri" w:cs="Times New Roman"/>
                                  <w:color w:val="FFFFFF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7pt;margin-top:14.95pt;width:147pt;height:152.25pt" coordorigin="6234,299" coordsize="2940,3045">
                <v:group id="shape_0" style="position:absolute;left:6234;top:299;width:2940;height:3045">
                  <v:oval id="shape_0" fillcolor="white" stroked="t" o:allowincell="f" style="position:absolute;left:6234;top:299;width:2939;height:30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510;top:405;width:263;height:750">
                    <v:oval id="shape_0" fillcolor="white" stroked="t" o:allowincell="f" style="position:absolute;left:7510;top:405;width:262;height:2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7510;top:615;width:262;height:53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371;top:759;width:263;height:751">
                    <v:oval id="shape_0" fillcolor="white" stroked="t" o:allowincell="f" style="position:absolute;left:8371;top:759;width:262;height:2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8371;top:969;width:262;height:53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371;top:1920;width:263;height:751">
                    <v:oval id="shape_0" fillcolor="white" stroked="t" o:allowincell="f" style="position:absolute;left:8371;top:1920;width:262;height:2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8371;top:2130;width:262;height:53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7608;top:2460;width:263;height:750">
                    <v:oval id="shape_0" fillcolor="white" stroked="t" o:allowincell="f" style="position:absolute;left:7608;top:2460;width:262;height:2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7608;top:2670;width:262;height:53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729;top:2050;width:263;height:750">
                    <v:oval id="shape_0" fillcolor="white" stroked="t" o:allowincell="f" style="position:absolute;left:6729;top:2050;width:262;height:2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6729;top:2260;width:262;height:53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729;top:759;width:263;height:751">
                    <v:oval id="shape_0" fillcolor="white" stroked="t" o:allowincell="f" style="position:absolute;left:6729;top:759;width:262;height:2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6729;top:969;width:262;height:53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oval id="shape_0" fillcolor="#f79646" stroked="t" o:allowincell="f" style="position:absolute;left:7215;top:1279;width:959;height:98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Calibri" w:hAnsi="Calibri" w:eastAsia="Calibri" w:cs="Times New Roman"/>
                            <w:color w:val="FFFFFF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#0869b9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8295</wp:posOffset>
                </wp:positionH>
                <wp:positionV relativeFrom="paragraph">
                  <wp:posOffset>189865</wp:posOffset>
                </wp:positionV>
                <wp:extent cx="1866900" cy="19335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1933560"/>
                          <a:chOff x="0" y="0"/>
                          <a:chExt cx="1866960" cy="193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66960" cy="193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6960" cy="1933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0360" y="67320"/>
                              <a:ext cx="16704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704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200"/>
                                <a:ext cx="16704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6840" y="291960"/>
                              <a:ext cx="16704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704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560"/>
                                <a:ext cx="16704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6840" y="1029240"/>
                              <a:ext cx="16704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704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560"/>
                                <a:ext cx="16704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2640" y="1372320"/>
                              <a:ext cx="16704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704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200"/>
                                <a:ext cx="16704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4280" y="1112040"/>
                              <a:ext cx="16704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704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200"/>
                                <a:ext cx="16704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4280" y="291960"/>
                              <a:ext cx="16704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704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560"/>
                                <a:ext cx="16704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38640" y="622440"/>
                            <a:ext cx="609480" cy="622800"/>
                          </a:xfrm>
                          <a:prstGeom prst="ellipse">
                            <a:avLst/>
                          </a:prstGeom>
                          <a:solidFill>
                            <a:srgbClr val="f7964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Calibri" w:hAnsi="Calibri" w:eastAsia="Calibri" w:cs="Times New Roman"/>
                                  <w:color w:val="FFFFFF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85pt;margin-top:14.95pt;width:147pt;height:152.25pt" coordorigin="-517,299" coordsize="2940,3045">
                <v:group id="shape_0" style="position:absolute;left:-517;top:299;width:2940;height:3045">
                  <v:oval id="shape_0" fillcolor="white" stroked="t" o:allowincell="f" style="position:absolute;left:-517;top:299;width:2939;height:30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59;top:405;width:263;height:750">
                    <v:oval id="shape_0" fillcolor="white" stroked="t" o:allowincell="f" style="position:absolute;left:759;top:405;width:262;height:2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759;top:615;width:262;height:53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620;top:759;width:263;height:751">
                    <v:oval id="shape_0" fillcolor="white" stroked="t" o:allowincell="f" style="position:absolute;left:1620;top:759;width:262;height:2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1620;top:969;width:262;height:53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620;top:1920;width:263;height:751">
                    <v:oval id="shape_0" fillcolor="white" stroked="t" o:allowincell="f" style="position:absolute;left:1620;top:1920;width:262;height:2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1620;top:2130;width:262;height:53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57;top:2460;width:263;height:750">
                    <v:oval id="shape_0" fillcolor="white" stroked="t" o:allowincell="f" style="position:absolute;left:857;top:2460;width:262;height:2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857;top:2670;width:262;height:53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22;top:2050;width:263;height:750">
                    <v:oval id="shape_0" fillcolor="white" stroked="t" o:allowincell="f" style="position:absolute;left:-22;top:2050;width:262;height:2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-22;top:2260;width:262;height:53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22;top:759;width:263;height:751">
                    <v:oval id="shape_0" fillcolor="white" stroked="t" o:allowincell="f" style="position:absolute;left:-22;top:759;width:262;height:2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-22;top:969;width:262;height:53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oval id="shape_0" fillcolor="#f79646" stroked="t" o:allowincell="f" style="position:absolute;left:489;top:1279;width:959;height:98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Calibri" w:hAnsi="Calibri" w:eastAsia="Calibri" w:cs="Times New Roman"/>
                            <w:color w:val="FFFFFF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0869b9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оске вывешивается карта маршрута «Доброго Здоровья», на которой отмечены все привалы, запланированные во время путешествия, (Приложение 3, презентация слайд 2).  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895985</wp:posOffset>
                </wp:positionV>
                <wp:extent cx="6329045" cy="2709545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9160" cy="2709720"/>
                          <a:chOff x="0" y="0"/>
                          <a:chExt cx="6329160" cy="2709720"/>
                        </a:xfrm>
                      </wpg:grpSpPr>
                      <wpg:grpSp>
                        <wpg:cNvGrpSpPr/>
                        <wpg:grpSpPr>
                          <a:xfrm>
                            <a:off x="4462200" y="753120"/>
                            <a:ext cx="1866960" cy="193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66960" cy="193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66960" cy="193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10360" y="6732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56840" y="29196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56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56840" y="102924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56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72280" y="137232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111204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29196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56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22800" y="622440"/>
                              <a:ext cx="609480" cy="62280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b/>
                                    <w:szCs w:val="56"/>
                                    <w:rFonts w:ascii="Calibri" w:hAnsi="Calibri" w:eastAsia="Calibri" w:cs="Times New Roman"/>
                                    <w:color w:val="FFFFFF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70760"/>
                            <a:ext cx="1866960" cy="193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66960" cy="193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66960" cy="193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10360" y="6732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56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56840" y="29232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56840" y="102960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72640" y="137232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56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111204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29232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38640" y="622440"/>
                              <a:ext cx="609480" cy="62280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b/>
                                    <w:szCs w:val="56"/>
                                    <w:rFonts w:ascii="Calibri" w:hAnsi="Calibri" w:eastAsia="Calibri" w:cs="Times New Roman"/>
                                    <w:color w:val="FFFFFF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12920" y="0"/>
                            <a:ext cx="16704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04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167040" cy="34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0360" y="775800"/>
                            <a:ext cx="1866960" cy="193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66960" cy="193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66960" cy="193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4280" y="67320"/>
                                <a:ext cx="1209600" cy="178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96080" y="0"/>
                                  <a:ext cx="16704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3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560"/>
                                    <a:ext cx="16704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2920" y="225000"/>
                                  <a:ext cx="16704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3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200"/>
                                    <a:ext cx="16704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2920" y="962280"/>
                                  <a:ext cx="16704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3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200"/>
                                    <a:ext cx="16704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58360" y="1305000"/>
                                  <a:ext cx="16704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3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560"/>
                                    <a:ext cx="16704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44720"/>
                                  <a:ext cx="16704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3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200"/>
                                    <a:ext cx="16704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5000"/>
                                  <a:ext cx="16704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3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200"/>
                                    <a:ext cx="16704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649800" y="622440"/>
                              <a:ext cx="619200" cy="62280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b/>
                                    <w:szCs w:val="56"/>
                                    <w:rFonts w:ascii="Calibri" w:hAnsi="Calibri" w:eastAsia="Calibri" w:cs="Times New Roman"/>
                                    <w:color w:val="FFFFFF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366000">
                            <a:off x="3816000" y="289800"/>
                            <a:ext cx="1059120" cy="462240"/>
                          </a:xfrm>
                          <a:custGeom>
                            <a:avLst/>
                            <a:gdLst>
                              <a:gd name="textAreaLeft" fmla="*/ 105120 w 600480"/>
                              <a:gd name="textAreaRight" fmla="*/ 435600 w 600480"/>
                              <a:gd name="textAreaTop" fmla="*/ 34920 h 262080"/>
                              <a:gd name="textAreaBottom" fmla="*/ 227160 h 26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790968"/>
                                <a:lnTo>
                                  <a:pt x="21215" y="14795"/>
                                </a:lnTo>
                                <a:lnTo>
                                  <a:pt x="17280" y="21600"/>
                                </a:lnTo>
                                <a:lnTo>
                                  <a:pt x="12575" y="14795"/>
                                </a:lnTo>
                                <a:lnTo>
                                  <a:pt x="14735" y="14795"/>
                                </a:lnTo>
                                <a:arcTo wR="7560" hR="21600" stAng="-2609032" swAng="-243353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33800">
                            <a:off x="1244520" y="299160"/>
                            <a:ext cx="1108080" cy="476280"/>
                          </a:xfrm>
                          <a:custGeom>
                            <a:avLst/>
                            <a:gdLst>
                              <a:gd name="textAreaLeft" fmla="*/ 109800 w 628200"/>
                              <a:gd name="textAreaRight" fmla="*/ 455400 w 628200"/>
                              <a:gd name="textAreaTop" fmla="*/ 36000 h 270000"/>
                              <a:gd name="textAreaBottom" fmla="*/ 234000 h 27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561240"/>
                            <a:ext cx="289440" cy="1911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70.55pt;width:498.35pt;height:213.35pt" coordorigin="-694,1411" coordsize="9967,4267">
                <v:group id="shape_0" style="position:absolute;left:6333;top:2597;width:2940;height:3045">
                  <v:group id="shape_0" style="position:absolute;left:6333;top:2597;width:2940;height:3045">
                    <v:oval id="shape_0" fillcolor="white" stroked="t" o:allowincell="f" style="position:absolute;left:6333;top:2597;width:2939;height:30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7609;top:2703;width:263;height:750">
                      <v:oval id="shape_0" fillcolor="white" stroked="t" o:allowincell="f" style="position:absolute;left:7609;top:2703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7609;top:2913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470;top:3057;width:263;height:750">
                      <v:oval id="shape_0" fillcolor="white" stroked="t" o:allowincell="f" style="position:absolute;left:8470;top:3057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8470;top:3267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470;top:4218;width:263;height:750">
                      <v:oval id="shape_0" fillcolor="white" stroked="t" o:allowincell="f" style="position:absolute;left:8470;top:4218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8470;top:4428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707;top:4758;width:263;height:750">
                      <v:oval id="shape_0" fillcolor="white" stroked="t" o:allowincell="f" style="position:absolute;left:7707;top:4758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7707;top:4968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828;top:4348;width:263;height:750">
                      <v:oval id="shape_0" fillcolor="white" stroked="t" o:allowincell="f" style="position:absolute;left:6828;top:4348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6828;top:4558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828;top:3057;width:263;height:750">
                      <v:oval id="shape_0" fillcolor="white" stroked="t" o:allowincell="f" style="position:absolute;left:6828;top:3057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6828;top:3267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oval id="shape_0" fillcolor="#f79646" stroked="t" o:allowincell="f" style="position:absolute;left:7314;top:3577;width:959;height:98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#0869b9"/>
                    <v:stroke color="black" weight="9360" joinstyle="miter" endcap="flat"/>
                    <w10:wrap type="none"/>
                  </v:oval>
                </v:group>
                <v:group id="shape_0" style="position:absolute;left:-694;top:2625;width:2940;height:3045">
                  <v:group id="shape_0" style="position:absolute;left:-694;top:2625;width:2940;height:3045">
                    <v:oval id="shape_0" fillcolor="white" stroked="t" o:allowincell="f" style="position:absolute;left:-694;top:2625;width:2939;height:30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582;top:2731;width:263;height:750">
                      <v:oval id="shape_0" fillcolor="white" stroked="t" o:allowincell="f" style="position:absolute;left:582;top:2731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582;top:2941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443;top:3085;width:263;height:750">
                      <v:oval id="shape_0" fillcolor="white" stroked="t" o:allowincell="f" style="position:absolute;left:1443;top:3085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1443;top:3295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443;top:4246;width:263;height:750">
                      <v:oval id="shape_0" fillcolor="white" stroked="t" o:allowincell="f" style="position:absolute;left:1443;top:4246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1443;top:4456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80;top:4786;width:263;height:751">
                      <v:oval id="shape_0" fillcolor="white" stroked="t" o:allowincell="f" style="position:absolute;left:680;top:4786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680;top:4996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199;top:4376;width:263;height:750">
                      <v:oval id="shape_0" fillcolor="white" stroked="t" o:allowincell="f" style="position:absolute;left:-199;top:4376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-199;top:4586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199;top:3085;width:263;height:750">
                      <v:oval id="shape_0" fillcolor="white" stroked="t" o:allowincell="f" style="position:absolute;left:-199;top:3085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-199;top:3295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oval id="shape_0" fillcolor="#f79646" stroked="t" o:allowincell="f" style="position:absolute;left:312;top:3605;width:959;height:98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#0869b9"/>
                    <v:stroke color="black" weight="9360" joinstyle="miter" endcap="flat"/>
                    <w10:wrap type="none"/>
                  </v:oval>
                </v:group>
                <v:group id="shape_0" style="position:absolute;left:4208;top:1411;width:263;height:750">
                  <v:oval id="shape_0" fillcolor="white" stroked="t" o:allowincell="f" style="position:absolute;left:4208;top:1411;width:262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4208;top:1621;width:262;height:53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850;top:2633;width:2940;height:3045">
                  <v:group id="shape_0" style="position:absolute;left:2850;top:2633;width:2940;height:3045">
                    <v:oval id="shape_0" fillcolor="white" stroked="t" o:allowincell="f" style="position:absolute;left:2850;top:2633;width:2939;height:30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3345;top:2739;width:1905;height:2805">
                      <v:group id="shape_0" style="position:absolute;left:4126;top:2739;width:263;height:750">
                        <v:oval id="shape_0" fillcolor="white" stroked="t" o:allowincell="f" style="position:absolute;left:4126;top:2739;width:262;height:2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4126;top:2949;width:262;height:53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987;top:3093;width:263;height:750">
                        <v:oval id="shape_0" fillcolor="white" stroked="t" o:allowincell="f" style="position:absolute;left:4987;top:3093;width:262;height:2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4987;top:3303;width:262;height:53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987;top:4254;width:263;height:750">
                        <v:oval id="shape_0" fillcolor="white" stroked="t" o:allowincell="f" style="position:absolute;left:4987;top:4254;width:262;height:2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4987;top:4464;width:262;height:53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24;top:4794;width:263;height:750">
                        <v:oval id="shape_0" fillcolor="white" stroked="t" o:allowincell="f" style="position:absolute;left:4224;top:4794;width:262;height:2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4224;top:5004;width:262;height:53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345;top:4384;width:263;height:750">
                        <v:oval id="shape_0" fillcolor="white" stroked="t" o:allowincell="f" style="position:absolute;left:3345;top:4384;width:262;height:2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3345;top:4594;width:262;height:53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345;top:3093;width:263;height:750">
                        <v:oval id="shape_0" fillcolor="white" stroked="t" o:allowincell="f" style="position:absolute;left:3345;top:3093;width:262;height:2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3345;top:3303;width:262;height:53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oval id="shape_0" fillcolor="#f79646" stroked="t" o:allowincell="f" style="position:absolute;left:3873;top:3613;width:974;height:98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#0869b9"/>
                    <v:stroke color="black" weight="9360" joinstyle="miter" endcap="flat"/>
                    <w10:wrap type="none"/>
                  </v:oval>
                </v:group>
                <v:rect id="shape_0" fillcolor="white" stroked="t" o:allowincell="f" style="position:absolute;left:5315;top:1867;width:1667;height:727;mso-wrap-style:none;v-text-anchor:middle;rotation:6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6;top:1882;width:1744;height:749;mso-wrap-style:none;v-text-anchor:middle;rotation:177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bfbfbf" stroked="t" o:allowincell="f" style="position:absolute;left:4113;top:2295;width:455;height:300;mso-wrap-style:none;v-text-anchor:middle" type="_x0000_t67">
                  <v:fill o:detectmouseclick="t" type="solid" color2="#40404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pacing w:val="-22"/>
          <w:sz w:val="28"/>
          <w:szCs w:val="28"/>
        </w:rPr>
        <w:t>Учитель: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здравствуйте, ребята!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(обращается к сидящим за п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ервым столом, приветствует их и пожи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ает им руки, ул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бается. Учащиеся по це</w:t>
        <w:softHyphen/>
        <w:t>п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очке переда</w:t>
      </w:r>
      <w:r>
        <w:rPr>
          <w:rFonts w:cs="Times New Roman" w:ascii="Times New Roman" w:hAnsi="Times New Roman"/>
          <w:i/>
          <w:iCs/>
          <w:sz w:val="28"/>
          <w:szCs w:val="28"/>
        </w:rPr>
        <w:t>ют п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>риветствие, пожатие, у</w:t>
      </w:r>
      <w:r>
        <w:rPr>
          <w:rFonts w:cs="Times New Roman" w:ascii="Times New Roman" w:hAnsi="Times New Roman"/>
          <w:i/>
          <w:iCs/>
          <w:sz w:val="28"/>
          <w:szCs w:val="28"/>
        </w:rPr>
        <w:t>л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бку). </w:t>
      </w:r>
      <w:r>
        <w:rPr>
          <w:rFonts w:cs="Times New Roman" w:ascii="Times New Roman" w:hAnsi="Times New Roman"/>
          <w:spacing w:val="4"/>
          <w:sz w:val="28"/>
          <w:szCs w:val="28"/>
        </w:rPr>
        <w:t>Какое пожелание я передала каж</w:t>
        <w:softHyphen/>
        <w:t>дому из вас, а вы друг другу? (Ответы уча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щихс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22"/>
          <w:sz w:val="28"/>
          <w:szCs w:val="28"/>
        </w:rPr>
        <w:t>Учитель: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Да, мы пожелали друг другу доброго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здоровь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ы при встрече говорим друг другу «здравствуйте». Это значит, что мы всем желаем здоровья! Задумывались ли вы когда-нибудь о том, почему в приветствии людей заложено пожелание друг другу здоровья? Наверное, потому, что здоровье для человека – самая главная ценность. 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2"/>
          <w:sz w:val="28"/>
          <w:szCs w:val="28"/>
        </w:rPr>
        <w:t xml:space="preserve">Учитель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сегодня мы с вами совершим заочное путешествие по маршруту «Доброго здоровья».  Как Вы думаете, мы отправимся в наше путешествие на автобусе? Нет! На поезде? Нет! А может нам полететь на самолете или вертолете? Нет! 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22"/>
          <w:sz w:val="28"/>
          <w:szCs w:val="28"/>
        </w:rPr>
        <w:t>Учитель: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думаю,  что полезно для нашего здоровья было бы, если бы мы отправились  пешком. Вы поддержите меня? Но сегод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м не надо куда-то 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хать, не нужны билеты, вещи, деньги, понадобятся только желание и немного фантазии. В нашем необычном путешествии мы откроем удивительный мир доброго здоровья!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чу, сказать, что на пути к вершине «Доброго здоровья»  будут  трудности, но  мы с ними справимся,  маршрут предоставит нам возможность останавливаться, но привалы  будут необычные, там мы не будем отдыхать, а будем выполнять различные задания.   Наш путь не будет очень длинным, но я надеюсь, что за время путешествия, вы узнаете   много интересного и полезного для себя.  </w:t>
      </w:r>
    </w:p>
    <w:p>
      <w:pPr>
        <w:pStyle w:val="Style17"/>
        <w:tabs>
          <w:tab w:val="clear" w:pos="708"/>
          <w:tab w:val="left" w:pos="-284" w:leader="none"/>
        </w:tabs>
        <w:spacing w:lineRule="auto" w:line="27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редставим, что мы туристы, и я предлагаю отправиться в путешествие с девизом! (</w:t>
      </w:r>
      <w:r>
        <w:rPr>
          <w:rFonts w:cs="Times New Roman" w:ascii="Times New Roman" w:hAnsi="Times New Roman"/>
          <w:i/>
          <w:sz w:val="28"/>
          <w:szCs w:val="28"/>
        </w:rPr>
        <w:t>ребята громко проговаривают девиз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tabs>
          <w:tab w:val="clear" w:pos="708"/>
          <w:tab w:val="left" w:pos="-284" w:leader="none"/>
        </w:tabs>
        <w:spacing w:lineRule="auto" w:line="27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-284" w:leader="none"/>
        </w:tabs>
        <w:spacing w:lineRule="auto" w:line="276"/>
        <w:ind w:left="-56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110</wp:posOffset>
                </wp:positionH>
                <wp:positionV relativeFrom="paragraph">
                  <wp:posOffset>16510</wp:posOffset>
                </wp:positionV>
                <wp:extent cx="5840095" cy="18192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095" cy="18192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91510" cy="1409065"/>
                                  <wp:effectExtent l="0" t="0" r="0" b="0"/>
                                  <wp:docPr id="6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2" r="-1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1510" cy="1409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64970" cy="1372235"/>
                                  <wp:effectExtent l="0" t="0" r="0" b="0"/>
                                  <wp:docPr id="7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4970" cy="1372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459.85pt;height:143.25pt;mso-wrap-distance-left:9.05pt;mso-wrap-distance-right:9.05pt;mso-wrap-distance-top:0pt;mso-wrap-distance-bottom:0pt;margin-top:1.3pt;mso-position-vertical-relative:text;margin-left:-9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191510" cy="1409065"/>
                            <wp:effectExtent l="0" t="0" r="0" b="0"/>
                            <wp:docPr id="8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22" r="-1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1510" cy="1409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64970" cy="1372235"/>
                            <wp:effectExtent l="0" t="0" r="0" b="0"/>
                            <wp:docPr id="9" name="Рисунок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4970" cy="1372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-284" w:leader="none"/>
        </w:tabs>
        <w:spacing w:lineRule="auto" w:line="27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-284" w:leader="none"/>
        </w:tabs>
        <w:spacing w:lineRule="auto" w:line="27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-284" w:leader="none"/>
        </w:tabs>
        <w:spacing w:lineRule="auto" w:line="27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-284" w:leader="none"/>
        </w:tabs>
        <w:spacing w:lineRule="auto" w:line="27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-284" w:leader="none"/>
        </w:tabs>
        <w:spacing w:lineRule="auto" w:line="27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-284" w:leader="none"/>
        </w:tabs>
        <w:spacing w:lineRule="auto" w:line="27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-284" w:leader="none"/>
        </w:tabs>
        <w:spacing w:lineRule="auto" w:line="276"/>
        <w:ind w:left="-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tabs>
          <w:tab w:val="clear" w:pos="708"/>
          <w:tab w:val="left" w:pos="-284" w:leader="none"/>
        </w:tabs>
        <w:spacing w:lineRule="auto" w:line="276"/>
        <w:ind w:left="-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tabs>
          <w:tab w:val="clear" w:pos="708"/>
          <w:tab w:val="left" w:pos="-284" w:leader="none"/>
        </w:tabs>
        <w:spacing w:lineRule="auto" w:line="276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(Приложение 4)</w:t>
      </w:r>
    </w:p>
    <w:p>
      <w:pPr>
        <w:pStyle w:val="Style17"/>
        <w:tabs>
          <w:tab w:val="clear" w:pos="708"/>
          <w:tab w:val="left" w:pos="-284" w:leader="none"/>
        </w:tabs>
        <w:spacing w:lineRule="auto" w:line="276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-567" w:leader="none"/>
        </w:tabs>
        <w:spacing w:lineRule="auto" w:line="276"/>
        <w:ind w:left="-56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чень полезны для здоровья прогулки пешком. А почему, ребята?</w:t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тветы детей)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красен мир живой природы, а люди – часть его. Будем помнить, что природа – кладовая нашего здоровья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(Приложение 3 и презентация слайд 3)  </w:t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-567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Ребята, а вот и 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ЕРВЫЙ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привал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«Витаминка»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3" w:hanging="284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абота в группе   будет проходить под девизом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Я умею думать, я умею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3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уждать, что полезно для здоровья, то и буду выбирать». 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3" w:hanging="284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дание №1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ы должны составить « Витаминный коллаж».  Перед вами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3" w:hanging="284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артинки с продуктами питания, фруктами и овощами.  Попробуйте выбрать те,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3" w:hanging="284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оторые относятся к витамину  под буквой вашей группы и приклейте.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3" w:hanging="284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(Приложение  5)  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3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5930</wp:posOffset>
                </wp:positionH>
                <wp:positionV relativeFrom="paragraph">
                  <wp:posOffset>677545</wp:posOffset>
                </wp:positionV>
                <wp:extent cx="6329045" cy="2709545"/>
                <wp:effectExtent l="5080" t="508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9160" cy="2709720"/>
                          <a:chOff x="0" y="0"/>
                          <a:chExt cx="6329160" cy="2709720"/>
                        </a:xfrm>
                      </wpg:grpSpPr>
                      <wpg:grpSp>
                        <wpg:cNvGrpSpPr/>
                        <wpg:grpSpPr>
                          <a:xfrm>
                            <a:off x="4462200" y="753120"/>
                            <a:ext cx="1866960" cy="193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66960" cy="193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66960" cy="193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10360" y="6732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56840" y="29196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56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56840" y="102924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56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72280" y="137232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111204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29196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56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22800" y="622440"/>
                              <a:ext cx="609480" cy="62280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b/>
                                    <w:szCs w:val="56"/>
                                    <w:rFonts w:ascii="Calibri" w:hAnsi="Calibri" w:eastAsia="Calibri" w:cs="Times New Roman"/>
                                    <w:color w:val="FFFFFF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70760"/>
                            <a:ext cx="1866960" cy="193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66960" cy="193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66960" cy="193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10360" y="6732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56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56840" y="29232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56840" y="102960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72640" y="137232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56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111204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29232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38640" y="622440"/>
                              <a:ext cx="609480" cy="62280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b/>
                                    <w:szCs w:val="56"/>
                                    <w:rFonts w:ascii="Calibri" w:hAnsi="Calibri" w:eastAsia="Calibri" w:cs="Times New Roman"/>
                                    <w:color w:val="FFFFFF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12920" y="0"/>
                            <a:ext cx="16704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04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167040" cy="34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0360" y="775800"/>
                            <a:ext cx="1866960" cy="193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66960" cy="193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66960" cy="193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4280" y="67320"/>
                                <a:ext cx="1209600" cy="178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96080" y="0"/>
                                  <a:ext cx="16704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3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560"/>
                                    <a:ext cx="16704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2920" y="225000"/>
                                  <a:ext cx="16704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3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200"/>
                                    <a:ext cx="16704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2920" y="962280"/>
                                  <a:ext cx="16704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3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200"/>
                                    <a:ext cx="16704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58360" y="1305000"/>
                                  <a:ext cx="16704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3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560"/>
                                    <a:ext cx="16704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44720"/>
                                  <a:ext cx="16704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3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200"/>
                                    <a:ext cx="16704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5000"/>
                                  <a:ext cx="16704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3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200"/>
                                    <a:ext cx="16704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649800" y="622440"/>
                              <a:ext cx="619200" cy="62280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b/>
                                    <w:szCs w:val="56"/>
                                    <w:rFonts w:ascii="Calibri" w:hAnsi="Calibri" w:eastAsia="Calibri" w:cs="Times New Roman"/>
                                    <w:color w:val="FFFFFF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366000">
                            <a:off x="3816000" y="289800"/>
                            <a:ext cx="1059120" cy="462240"/>
                          </a:xfrm>
                          <a:custGeom>
                            <a:avLst/>
                            <a:gdLst>
                              <a:gd name="textAreaLeft" fmla="*/ 105120 w 600480"/>
                              <a:gd name="textAreaRight" fmla="*/ 435600 w 600480"/>
                              <a:gd name="textAreaTop" fmla="*/ 34920 h 262080"/>
                              <a:gd name="textAreaBottom" fmla="*/ 227160 h 26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790968"/>
                                <a:lnTo>
                                  <a:pt x="21215" y="14795"/>
                                </a:lnTo>
                                <a:lnTo>
                                  <a:pt x="17280" y="21600"/>
                                </a:lnTo>
                                <a:lnTo>
                                  <a:pt x="12575" y="14795"/>
                                </a:lnTo>
                                <a:lnTo>
                                  <a:pt x="14735" y="14795"/>
                                </a:lnTo>
                                <a:arcTo wR="7560" hR="21600" stAng="-2609032" swAng="-243353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33800">
                            <a:off x="1244520" y="299160"/>
                            <a:ext cx="1108080" cy="476280"/>
                          </a:xfrm>
                          <a:custGeom>
                            <a:avLst/>
                            <a:gdLst>
                              <a:gd name="textAreaLeft" fmla="*/ 109800 w 628200"/>
                              <a:gd name="textAreaRight" fmla="*/ 455400 w 628200"/>
                              <a:gd name="textAreaTop" fmla="*/ 36000 h 270000"/>
                              <a:gd name="textAreaBottom" fmla="*/ 234000 h 27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561240"/>
                            <a:ext cx="289440" cy="1911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9pt;margin-top:53.35pt;width:498.35pt;height:213.3pt" coordorigin="-718,1067" coordsize="9967,4266">
                <v:group id="shape_0" style="position:absolute;left:6309;top:2253;width:2940;height:3045">
                  <v:group id="shape_0" style="position:absolute;left:6309;top:2253;width:2940;height:3045">
                    <v:oval id="shape_0" fillcolor="white" stroked="t" o:allowincell="f" style="position:absolute;left:6309;top:2253;width:2939;height:30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7586;top:2359;width:263;height:750">
                      <v:oval id="shape_0" fillcolor="white" stroked="t" o:allowincell="f" style="position:absolute;left:7586;top:2359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7586;top:2569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446;top:2713;width:263;height:750">
                      <v:oval id="shape_0" fillcolor="white" stroked="t" o:allowincell="f" style="position:absolute;left:8446;top:2713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8446;top:2923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446;top:3874;width:263;height:750">
                      <v:oval id="shape_0" fillcolor="white" stroked="t" o:allowincell="f" style="position:absolute;left:8446;top:3874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8446;top:4084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683;top:4414;width:263;height:750">
                      <v:oval id="shape_0" fillcolor="white" stroked="t" o:allowincell="f" style="position:absolute;left:7683;top:4414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7683;top:4624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804;top:4004;width:263;height:750">
                      <v:oval id="shape_0" fillcolor="white" stroked="t" o:allowincell="f" style="position:absolute;left:6804;top:4004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6804;top:4214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804;top:2713;width:263;height:750">
                      <v:oval id="shape_0" fillcolor="white" stroked="t" o:allowincell="f" style="position:absolute;left:6804;top:2713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6804;top:2923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oval id="shape_0" fillcolor="#f79646" stroked="t" o:allowincell="f" style="position:absolute;left:7290;top:3233;width:959;height:98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#0869b9"/>
                    <v:stroke color="black" weight="9360" joinstyle="miter" endcap="flat"/>
                    <w10:wrap type="none"/>
                  </v:oval>
                </v:group>
                <v:group id="shape_0" style="position:absolute;left:-718;top:2281;width:2940;height:3045">
                  <v:group id="shape_0" style="position:absolute;left:-718;top:2281;width:2940;height:3045">
                    <v:oval id="shape_0" fillcolor="white" stroked="t" o:allowincell="f" style="position:absolute;left:-718;top:2281;width:2939;height:30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558;top:2387;width:263;height:750">
                      <v:oval id="shape_0" fillcolor="white" stroked="t" o:allowincell="f" style="position:absolute;left:558;top:2387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558;top:2597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419;top:2741;width:263;height:750">
                      <v:oval id="shape_0" fillcolor="white" stroked="t" o:allowincell="f" style="position:absolute;left:1419;top:2741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1419;top:2951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419;top:3902;width:263;height:750">
                      <v:oval id="shape_0" fillcolor="white" stroked="t" o:allowincell="f" style="position:absolute;left:1419;top:3902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1419;top:4112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57;top:4442;width:263;height:750">
                      <v:oval id="shape_0" fillcolor="white" stroked="t" o:allowincell="f" style="position:absolute;left:657;top:4442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657;top:4652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223;top:4032;width:263;height:750">
                      <v:oval id="shape_0" fillcolor="white" stroked="t" o:allowincell="f" style="position:absolute;left:-223;top:4032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-223;top:4242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223;top:2741;width:263;height:750">
                      <v:oval id="shape_0" fillcolor="white" stroked="t" o:allowincell="f" style="position:absolute;left:-223;top:2741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-223;top:2951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oval id="shape_0" fillcolor="#f79646" stroked="t" o:allowincell="f" style="position:absolute;left:288;top:3261;width:959;height:98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#0869b9"/>
                    <v:stroke color="black" weight="9360" joinstyle="miter" endcap="flat"/>
                    <w10:wrap type="none"/>
                  </v:oval>
                </v:group>
                <v:group id="shape_0" style="position:absolute;left:4185;top:1067;width:263;height:750">
                  <v:oval id="shape_0" fillcolor="white" stroked="t" o:allowincell="f" style="position:absolute;left:4185;top:1067;width:262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4185;top:1277;width:262;height:53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826;top:2289;width:2940;height:3045">
                  <v:group id="shape_0" style="position:absolute;left:2826;top:2289;width:2940;height:3045">
                    <v:oval id="shape_0" fillcolor="white" stroked="t" o:allowincell="f" style="position:absolute;left:2826;top:2289;width:2939;height:30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3321;top:2395;width:1906;height:2805">
                      <v:group id="shape_0" style="position:absolute;left:4102;top:2395;width:263;height:751">
                        <v:oval id="shape_0" fillcolor="white" stroked="t" o:allowincell="f" style="position:absolute;left:4102;top:2395;width:262;height:2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4102;top:2605;width:262;height:53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963;top:2749;width:263;height:750">
                        <v:oval id="shape_0" fillcolor="white" stroked="t" o:allowincell="f" style="position:absolute;left:4963;top:2749;width:262;height:2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4963;top:2959;width:262;height:53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963;top:3910;width:263;height:750">
                        <v:oval id="shape_0" fillcolor="white" stroked="t" o:allowincell="f" style="position:absolute;left:4963;top:3910;width:262;height:2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4963;top:4120;width:262;height:53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00;top:4450;width:263;height:750">
                        <v:oval id="shape_0" fillcolor="white" stroked="t" o:allowincell="f" style="position:absolute;left:4200;top:4450;width:262;height:2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4200;top:4660;width:262;height:53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321;top:4040;width:263;height:750">
                        <v:oval id="shape_0" fillcolor="white" stroked="t" o:allowincell="f" style="position:absolute;left:3321;top:4040;width:262;height:2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3321;top:4250;width:262;height:53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321;top:2749;width:263;height:750">
                        <v:oval id="shape_0" fillcolor="white" stroked="t" o:allowincell="f" style="position:absolute;left:3321;top:2749;width:262;height:2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3321;top:2959;width:262;height:53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oval id="shape_0" fillcolor="#f79646" stroked="t" o:allowincell="f" style="position:absolute;left:3849;top:3269;width:974;height:98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#0869b9"/>
                    <v:stroke color="black" weight="9360" joinstyle="miter" endcap="flat"/>
                    <w10:wrap type="none"/>
                  </v:oval>
                </v:group>
                <v:rect id="shape_0" fillcolor="white" stroked="t" o:allowincell="f" style="position:absolute;left:5291;top:1523;width:1667;height:727;mso-wrap-style:none;v-text-anchor:middle;rotation:6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2;top:1538;width:1744;height:749;mso-wrap-style:none;v-text-anchor:middle;rotation:177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bfbfbf" stroked="t" o:allowincell="f" style="position:absolute;left:4089;top:1951;width:455;height:300;mso-wrap-style:none;v-text-anchor:middle" type="_x0000_t67">
                  <v:fill o:detectmouseclick="t" type="solid" color2="#40404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уждаете вместе, но приходите к единому мнению, сумейте договориться, кто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3" w:hanging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дет выступать от группы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Приложение 3 и презентация слайд 4)  На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3" w:hanging="284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ыполнение задания вам отводится 4 минуты.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3" w:hanging="284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3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3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3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3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3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3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3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ступают дети от групп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right="-426" w:hanging="284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многих странах Европы в последние годы получила широкое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остранение экологическая антирекламная компания, целью которой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ется снижение спроса потребителей на тот или иной продукт, загрязняющий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ужающую среду, или наносящий непоправимый вред здоровью человека.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ложение 3, слайд 5) Сейчас вам необходимо сделать антирекламу вредному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здоровья продукту питания. Например, для любимой всеми вами «Кока-колы»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но подобрать следующий  слоган: </w:t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-567" w:hanging="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ыйдя из дома, не пей кока-колу!»</w:t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-567" w:hanging="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должны проявить свои творческие  способности, чтобы убедить всех присутствующих не употреблять следующие продукты питания: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уппа «Витамин А»- картофельные чипсы; 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уппа «Витамин В»- продукты быстрого приготовления лапша «Роллтон»; 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а «Витамин С» - сильно газированные напитки «Фанта».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руппы получают  этикетки вредных продуктов для работы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ложение 6)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 создание антирекламы вам отводится 3 минуты. Время пошло!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8775</wp:posOffset>
                </wp:positionH>
                <wp:positionV relativeFrom="paragraph">
                  <wp:posOffset>122555</wp:posOffset>
                </wp:positionV>
                <wp:extent cx="6329045" cy="2709545"/>
                <wp:effectExtent l="5080" t="508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9160" cy="2709720"/>
                          <a:chOff x="0" y="0"/>
                          <a:chExt cx="6329160" cy="2709720"/>
                        </a:xfrm>
                      </wpg:grpSpPr>
                      <wpg:grpSp>
                        <wpg:cNvGrpSpPr/>
                        <wpg:grpSpPr>
                          <a:xfrm>
                            <a:off x="4462200" y="753120"/>
                            <a:ext cx="1866960" cy="193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66960" cy="193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66960" cy="193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10360" y="6732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56840" y="29196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56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56840" y="102924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56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72280" y="137232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111204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29196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56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22800" y="622440"/>
                              <a:ext cx="609480" cy="62280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b/>
                                    <w:szCs w:val="56"/>
                                    <w:rFonts w:ascii="Calibri" w:hAnsi="Calibri" w:eastAsia="Calibri" w:cs="Times New Roman"/>
                                    <w:color w:val="FFFFFF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70760"/>
                            <a:ext cx="1866960" cy="193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66960" cy="193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66960" cy="193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10360" y="6732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56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56840" y="29232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56840" y="102960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72640" y="137232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56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111204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29232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38640" y="622440"/>
                              <a:ext cx="609480" cy="62280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b/>
                                    <w:szCs w:val="56"/>
                                    <w:rFonts w:ascii="Calibri" w:hAnsi="Calibri" w:eastAsia="Calibri" w:cs="Times New Roman"/>
                                    <w:color w:val="FFFFFF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12920" y="0"/>
                            <a:ext cx="16704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04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167040" cy="34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0360" y="775800"/>
                            <a:ext cx="1866960" cy="193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66960" cy="193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66960" cy="193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4280" y="67320"/>
                                <a:ext cx="1209600" cy="178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96080" y="0"/>
                                  <a:ext cx="16704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3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560"/>
                                    <a:ext cx="16704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2920" y="225000"/>
                                  <a:ext cx="16704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3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200"/>
                                    <a:ext cx="16704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2920" y="962280"/>
                                  <a:ext cx="16704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3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200"/>
                                    <a:ext cx="16704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58360" y="1305000"/>
                                  <a:ext cx="16704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3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560"/>
                                    <a:ext cx="16704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44720"/>
                                  <a:ext cx="16704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3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200"/>
                                    <a:ext cx="16704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5000"/>
                                  <a:ext cx="16704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3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200"/>
                                    <a:ext cx="16704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649800" y="622440"/>
                              <a:ext cx="619200" cy="62280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b/>
                                    <w:szCs w:val="56"/>
                                    <w:rFonts w:ascii="Calibri" w:hAnsi="Calibri" w:eastAsia="Calibri" w:cs="Times New Roman"/>
                                    <w:color w:val="FFFFFF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366000">
                            <a:off x="3816000" y="289800"/>
                            <a:ext cx="1059120" cy="462240"/>
                          </a:xfrm>
                          <a:custGeom>
                            <a:avLst/>
                            <a:gdLst>
                              <a:gd name="textAreaLeft" fmla="*/ 105120 w 600480"/>
                              <a:gd name="textAreaRight" fmla="*/ 435600 w 600480"/>
                              <a:gd name="textAreaTop" fmla="*/ 34920 h 262080"/>
                              <a:gd name="textAreaBottom" fmla="*/ 227160 h 26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790968"/>
                                <a:lnTo>
                                  <a:pt x="21215" y="14795"/>
                                </a:lnTo>
                                <a:lnTo>
                                  <a:pt x="17280" y="21600"/>
                                </a:lnTo>
                                <a:lnTo>
                                  <a:pt x="12575" y="14795"/>
                                </a:lnTo>
                                <a:lnTo>
                                  <a:pt x="14735" y="14795"/>
                                </a:lnTo>
                                <a:arcTo wR="7560" hR="21600" stAng="-2609032" swAng="-243353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33800">
                            <a:off x="1244520" y="299160"/>
                            <a:ext cx="1108080" cy="476280"/>
                          </a:xfrm>
                          <a:custGeom>
                            <a:avLst/>
                            <a:gdLst>
                              <a:gd name="textAreaLeft" fmla="*/ 109800 w 628200"/>
                              <a:gd name="textAreaRight" fmla="*/ 455400 w 628200"/>
                              <a:gd name="textAreaTop" fmla="*/ 36000 h 270000"/>
                              <a:gd name="textAreaBottom" fmla="*/ 234000 h 27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561240"/>
                            <a:ext cx="289440" cy="1911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25pt;margin-top:9.65pt;width:498.35pt;height:213.3pt" coordorigin="-565,193" coordsize="9967,4266">
                <v:group id="shape_0" style="position:absolute;left:6462;top:1379;width:2940;height:3045">
                  <v:group id="shape_0" style="position:absolute;left:6462;top:1379;width:2940;height:3045">
                    <v:oval id="shape_0" fillcolor="white" stroked="t" o:allowincell="f" style="position:absolute;left:6462;top:1379;width:2939;height:30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7738;top:1485;width:263;height:750">
                      <v:oval id="shape_0" fillcolor="white" stroked="t" o:allowincell="f" style="position:absolute;left:7738;top:1485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7738;top:1695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599;top:1839;width:263;height:751">
                      <v:oval id="shape_0" fillcolor="white" stroked="t" o:allowincell="f" style="position:absolute;left:8599;top:1839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8599;top:2049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599;top:3000;width:263;height:751">
                      <v:oval id="shape_0" fillcolor="white" stroked="t" o:allowincell="f" style="position:absolute;left:8599;top:3000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8599;top:3210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836;top:3540;width:263;height:750">
                      <v:oval id="shape_0" fillcolor="white" stroked="t" o:allowincell="f" style="position:absolute;left:7836;top:3540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7836;top:3750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957;top:3130;width:263;height:750">
                      <v:oval id="shape_0" fillcolor="white" stroked="t" o:allowincell="f" style="position:absolute;left:6957;top:3130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6957;top:3340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957;top:1839;width:263;height:751">
                      <v:oval id="shape_0" fillcolor="white" stroked="t" o:allowincell="f" style="position:absolute;left:6957;top:1839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6957;top:2049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oval id="shape_0" fillcolor="#f79646" stroked="t" o:allowincell="f" style="position:absolute;left:7443;top:2359;width:959;height:98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#0869b9"/>
                    <v:stroke color="black" weight="9360" joinstyle="miter" endcap="flat"/>
                    <w10:wrap type="none"/>
                  </v:oval>
                </v:group>
                <v:group id="shape_0" style="position:absolute;left:-565;top:1407;width:2940;height:3045">
                  <v:group id="shape_0" style="position:absolute;left:-565;top:1407;width:2940;height:3045">
                    <v:oval id="shape_0" fillcolor="white" stroked="t" o:allowincell="f" style="position:absolute;left:-565;top:1407;width:2939;height:30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711;top:1513;width:263;height:751">
                      <v:oval id="shape_0" fillcolor="white" stroked="t" o:allowincell="f" style="position:absolute;left:711;top:1513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711;top:1723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572;top:1867;width:263;height:750">
                      <v:oval id="shape_0" fillcolor="white" stroked="t" o:allowincell="f" style="position:absolute;left:1572;top:1867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1572;top:2077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572;top:3028;width:263;height:750">
                      <v:oval id="shape_0" fillcolor="white" stroked="t" o:allowincell="f" style="position:absolute;left:1572;top:3028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1572;top:3238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09;top:3568;width:263;height:751">
                      <v:oval id="shape_0" fillcolor="white" stroked="t" o:allowincell="f" style="position:absolute;left:809;top:3568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809;top:3778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70;top:3158;width:263;height:750">
                      <v:oval id="shape_0" fillcolor="white" stroked="t" o:allowincell="f" style="position:absolute;left:-70;top:3158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-70;top:3368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70;top:1867;width:263;height:750">
                      <v:oval id="shape_0" fillcolor="white" stroked="t" o:allowincell="f" style="position:absolute;left:-70;top:1867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-70;top:2077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oval id="shape_0" fillcolor="#f79646" stroked="t" o:allowincell="f" style="position:absolute;left:441;top:2387;width:959;height:98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#0869b9"/>
                    <v:stroke color="black" weight="9360" joinstyle="miter" endcap="flat"/>
                    <w10:wrap type="none"/>
                  </v:oval>
                </v:group>
                <v:group id="shape_0" style="position:absolute;left:4337;top:193;width:263;height:750">
                  <v:oval id="shape_0" fillcolor="white" stroked="t" o:allowincell="f" style="position:absolute;left:4337;top:193;width:262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4337;top:403;width:262;height:53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979;top:1414;width:2940;height:3045">
                  <v:group id="shape_0" style="position:absolute;left:2979;top:1414;width:2940;height:3045">
                    <v:oval id="shape_0" fillcolor="white" stroked="t" o:allowincell="f" style="position:absolute;left:2979;top:1414;width:2939;height:30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3474;top:1521;width:1906;height:2805">
                      <v:group id="shape_0" style="position:absolute;left:4255;top:1521;width:263;height:751">
                        <v:oval id="shape_0" fillcolor="white" stroked="t" o:allowincell="f" style="position:absolute;left:4255;top:1521;width:262;height:2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4255;top:1731;width:262;height:53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116;top:1875;width:263;height:750">
                        <v:oval id="shape_0" fillcolor="white" stroked="t" o:allowincell="f" style="position:absolute;left:5116;top:1875;width:262;height:2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5116;top:2085;width:262;height:53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116;top:3036;width:263;height:750">
                        <v:oval id="shape_0" fillcolor="white" stroked="t" o:allowincell="f" style="position:absolute;left:5116;top:3036;width:262;height:2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5116;top:3246;width:262;height:53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353;top:3576;width:263;height:751">
                        <v:oval id="shape_0" fillcolor="white" stroked="t" o:allowincell="f" style="position:absolute;left:4353;top:3576;width:262;height:2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4353;top:3786;width:262;height:53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474;top:3166;width:263;height:750">
                        <v:oval id="shape_0" fillcolor="white" stroked="t" o:allowincell="f" style="position:absolute;left:3474;top:3166;width:262;height:2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3474;top:3375;width:262;height:53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474;top:1875;width:263;height:750">
                        <v:oval id="shape_0" fillcolor="white" stroked="t" o:allowincell="f" style="position:absolute;left:3474;top:1875;width:262;height:2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3474;top:2085;width:262;height:53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oval id="shape_0" fillcolor="#f79646" stroked="t" o:allowincell="f" style="position:absolute;left:4002;top:2395;width:974;height:98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#0869b9"/>
                    <v:stroke color="black" weight="9360" joinstyle="miter" endcap="flat"/>
                    <w10:wrap type="none"/>
                  </v:oval>
                </v:group>
                <v:rect id="shape_0" fillcolor="white" stroked="t" o:allowincell="f" style="position:absolute;left:5444;top:649;width:1667;height:727;mso-wrap-style:none;v-text-anchor:middle;rotation:6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5;top:663;width:1744;height:749;mso-wrap-style:none;v-text-anchor:middle;rotation:177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bfbfbf" stroked="t" o:allowincell="f" style="position:absolute;left:4242;top:1077;width:455;height:300;mso-wrap-style:none;v-text-anchor:middle" type="_x0000_t67">
                  <v:fill o:detectmouseclick="t" type="solid" color2="#40404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ступление от групп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4315</wp:posOffset>
            </wp:positionH>
            <wp:positionV relativeFrom="paragraph">
              <wp:posOffset>53975</wp:posOffset>
            </wp:positionV>
            <wp:extent cx="703580" cy="733425"/>
            <wp:effectExtent l="0" t="0" r="0" b="0"/>
            <wp:wrapNone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062" t="-6" r="11161" b="7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91740</wp:posOffset>
            </wp:positionH>
            <wp:positionV relativeFrom="paragraph">
              <wp:posOffset>53975</wp:posOffset>
            </wp:positionV>
            <wp:extent cx="714375" cy="733425"/>
            <wp:effectExtent l="0" t="0" r="0" b="0"/>
            <wp:wrapNone/>
            <wp:docPr id="1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538" t="-8" r="16571" b="44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30115</wp:posOffset>
            </wp:positionH>
            <wp:positionV relativeFrom="paragraph">
              <wp:posOffset>53975</wp:posOffset>
            </wp:positionV>
            <wp:extent cx="723900" cy="733425"/>
            <wp:effectExtent l="0" t="0" r="0" b="0"/>
            <wp:wrapNone/>
            <wp:docPr id="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335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  поработали руками, и теперь давайте, правой рукой помассируем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палец на левой руке. То же сделайте с правой рукой. Старайтесь уделить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имание каждому суставчику, тщательно его растирая. Пальцы рук связаны с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згом и внутренними органами. Массаж большого пальца повышает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ь головного мозга, указательного - улучшает работу желудка,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го - кишечника и позвоночника. Безымянного - печени, мизинец помогает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е сердца. То же самое делайте дома со стопами (массаж).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бята массируют пальцы на руках.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вот мы уже с  вами и у второго  привала.  Как он называется, ребята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ответы детей) 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вал «ПРИВЫЧКИ»  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мотрите на слайд, (Приложение 3, слайд 6) скажите что объединяет каждую из групп людей? Запишите какие привычки их объединяют (Приложение 7).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01955</wp:posOffset>
                </wp:positionH>
                <wp:positionV relativeFrom="paragraph">
                  <wp:posOffset>387985</wp:posOffset>
                </wp:positionV>
                <wp:extent cx="6329045" cy="2709545"/>
                <wp:effectExtent l="5080" t="508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9160" cy="2709720"/>
                          <a:chOff x="0" y="0"/>
                          <a:chExt cx="6329160" cy="270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29160" cy="270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112920" y="0"/>
                              <a:ext cx="16704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704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200"/>
                                <a:ext cx="16704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366000">
                              <a:off x="3816000" y="289800"/>
                              <a:ext cx="1059120" cy="462240"/>
                            </a:xfrm>
                            <a:custGeom>
                              <a:avLst/>
                              <a:gdLst>
                                <a:gd name="textAreaLeft" fmla="*/ 105120 w 600480"/>
                                <a:gd name="textAreaRight" fmla="*/ 435600 w 600480"/>
                                <a:gd name="textAreaTop" fmla="*/ 34920 h 262080"/>
                                <a:gd name="textAreaBottom" fmla="*/ 227160 h 262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790968"/>
                                  <a:lnTo>
                                    <a:pt x="21215" y="14795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75" y="14795"/>
                                  </a:lnTo>
                                  <a:lnTo>
                                    <a:pt x="14735" y="14795"/>
                                  </a:lnTo>
                                  <a:arcTo wR="7560" hR="21600" stAng="-2609032" swAng="-243353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1244520" y="299160"/>
                              <a:ext cx="1108080" cy="476280"/>
                            </a:xfrm>
                            <a:custGeom>
                              <a:avLst/>
                              <a:gdLst>
                                <a:gd name="textAreaLeft" fmla="*/ 109800 w 628200"/>
                                <a:gd name="textAreaRight" fmla="*/ 455400 w 628200"/>
                                <a:gd name="textAreaTop" fmla="*/ 36000 h 270000"/>
                                <a:gd name="textAreaBottom" fmla="*/ 234000 h 270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arcTo wR="7560" hR="21600" stAng="10800000" swAng="-5400000"/>
                                  <a:lnTo>
                                    <a:pt x="11880" y="21600"/>
                                  </a:lnTo>
                                  <a:arcTo wR="7560" hR="21600" stAng="5400000" swAng="-2682637"/>
                                  <a:lnTo>
                                    <a:pt x="21168" y="7200"/>
                                  </a:lnTo>
                                  <a:lnTo>
                                    <a:pt x="17280" y="0"/>
                                  </a:lnTo>
                                  <a:lnTo>
                                    <a:pt x="12528" y="7200"/>
                                  </a:lnTo>
                                  <a:lnTo>
                                    <a:pt x="14688" y="7200"/>
                                  </a:lnTo>
                                  <a:arcTo wR="7560" hR="21600" stAng="2717363" swAng="2325203"/>
                                  <a:lnTo>
                                    <a:pt x="9720" y="20700"/>
                                  </a:lnTo>
                                  <a:arcTo wR="7560" hR="21600" stAng="5757435" swAng="5042565"/>
                                  <a:close/>
                                </a:path>
                                <a:path fill="darkenLess" w="21600" h="21600">
                                  <a:moveTo>
                                    <a:pt x="0" y="0"/>
                                  </a:moveTo>
                                  <a:arcTo wR="7560" hR="21600" stAng="10800000" swAng="-5400000"/>
                                  <a:lnTo>
                                    <a:pt x="11880" y="21600"/>
                                  </a:lnTo>
                                  <a:arcTo wR="7560" hR="21600" stAng="5400000" swAng="357435"/>
                                  <a:lnTo>
                                    <a:pt x="9720" y="20700"/>
                                  </a:lnTo>
                                  <a:arcTo wR="7560" hR="21600" stAng="575743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440" y="561240"/>
                              <a:ext cx="289440" cy="19116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70760"/>
                              <a:ext cx="1866960" cy="193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66960" cy="193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10360" y="6732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56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56840" y="29232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56840" y="102960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72640" y="137232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56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111204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292320"/>
                                <a:ext cx="1670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16704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250360" y="775800"/>
                              <a:ext cx="1866960" cy="193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66960" cy="193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4280" y="67320"/>
                                <a:ext cx="1209600" cy="178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96080" y="0"/>
                                  <a:ext cx="16704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3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560"/>
                                    <a:ext cx="16704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2920" y="225000"/>
                                  <a:ext cx="16704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3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200"/>
                                    <a:ext cx="16704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2920" y="962280"/>
                                  <a:ext cx="16704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3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200"/>
                                    <a:ext cx="16704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58360" y="1305000"/>
                                  <a:ext cx="16704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3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560"/>
                                    <a:ext cx="16704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44720"/>
                                  <a:ext cx="16704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3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200"/>
                                    <a:ext cx="16704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5000"/>
                                  <a:ext cx="16704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3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200"/>
                                    <a:ext cx="16704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4462200" y="753120"/>
                              <a:ext cx="1866960" cy="1933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2560" y="820440"/>
                            <a:ext cx="16704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04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167040" cy="34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19040" y="1045080"/>
                            <a:ext cx="16704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04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167040" cy="34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19040" y="1782360"/>
                            <a:ext cx="16704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04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167040" cy="34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34480" y="2125440"/>
                            <a:ext cx="16704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04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167040" cy="34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6480" y="1865160"/>
                            <a:ext cx="16704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04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167040" cy="34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6480" y="1045080"/>
                            <a:ext cx="16704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04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167040" cy="34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65pt;margin-top:30.55pt;width:498.35pt;height:213.35pt" coordorigin="-633,611" coordsize="9967,4267">
                <v:group id="shape_0" style="position:absolute;left:-633;top:611;width:9967;height:4267">
                  <v:group id="shape_0" style="position:absolute;left:4269;top:611;width:263;height:750">
                    <v:oval id="shape_0" fillcolor="white" stroked="t" o:allowincell="f" style="position:absolute;left:4269;top:611;width:262;height:2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4269;top:821;width:262;height:53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rect id="shape_0" fillcolor="white" stroked="t" o:allowincell="f" style="position:absolute;left:5376;top:1067;width:1667;height:727;mso-wrap-style:none;v-text-anchor:middle;rotation:6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27;top:1082;width:1744;height:749;mso-wrap-style:none;v-text-anchor:middle;rotation:177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#bfbfbf" stroked="t" o:allowincell="f" style="position:absolute;left:4174;top:1495;width:455;height:300;mso-wrap-style:none;v-text-anchor:middle" type="_x0000_t67">
                    <v:fill o:detectmouseclick="t" type="solid" color2="#404040"/>
                    <v:stroke color="black" weight="9360" joinstyle="miter" endcap="flat"/>
                    <w10:wrap type="none"/>
                  </v:shape>
                  <v:group id="shape_0" style="position:absolute;left:-633;top:1825;width:2940;height:3045">
                    <v:oval id="shape_0" fillcolor="white" stroked="t" o:allowincell="f" style="position:absolute;left:-633;top:1825;width:2939;height:30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643;top:1931;width:263;height:751">
                      <v:oval id="shape_0" fillcolor="white" stroked="t" o:allowincell="f" style="position:absolute;left:643;top:1931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643;top:2141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503;top:2285;width:263;height:750">
                      <v:oval id="shape_0" fillcolor="white" stroked="t" o:allowincell="f" style="position:absolute;left:1503;top:2285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1503;top:2495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503;top:3446;width:263;height:750">
                      <v:oval id="shape_0" fillcolor="white" stroked="t" o:allowincell="f" style="position:absolute;left:1503;top:3446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1503;top:3656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41;top:3986;width:263;height:751">
                      <v:oval id="shape_0" fillcolor="white" stroked="t" o:allowincell="f" style="position:absolute;left:741;top:3986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741;top:4196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138;top:3576;width:263;height:750">
                      <v:oval id="shape_0" fillcolor="white" stroked="t" o:allowincell="f" style="position:absolute;left:-138;top:3576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-138;top:3786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138;top:2285;width:263;height:750">
                      <v:oval id="shape_0" fillcolor="white" stroked="t" o:allowincell="f" style="position:absolute;left:-138;top:2285;width:262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-138;top:2495;width:262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2911;top:1833;width:2940;height:3045">
                    <v:oval id="shape_0" fillcolor="white" stroked="t" o:allowincell="f" style="position:absolute;left:2911;top:1833;width:2939;height:30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3406;top:1939;width:1906;height:2805">
                      <v:group id="shape_0" style="position:absolute;left:4187;top:1939;width:263;height:750">
                        <v:oval id="shape_0" fillcolor="white" stroked="t" o:allowincell="f" style="position:absolute;left:4187;top:1939;width:262;height:2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4187;top:2149;width:262;height:53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048;top:2293;width:263;height:750">
                        <v:oval id="shape_0" fillcolor="white" stroked="t" o:allowincell="f" style="position:absolute;left:5048;top:2293;width:262;height:2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5048;top:2503;width:262;height:53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048;top:3454;width:263;height:750">
                        <v:oval id="shape_0" fillcolor="white" stroked="t" o:allowincell="f" style="position:absolute;left:5048;top:3454;width:262;height:2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5048;top:3664;width:262;height:53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85;top:3994;width:263;height:751">
                        <v:oval id="shape_0" fillcolor="white" stroked="t" o:allowincell="f" style="position:absolute;left:4285;top:3994;width:262;height:2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4285;top:4204;width:262;height:53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406;top:3584;width:263;height:750">
                        <v:oval id="shape_0" fillcolor="white" stroked="t" o:allowincell="f" style="position:absolute;left:3406;top:3584;width:262;height:2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3406;top:3794;width:262;height:53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406;top:2293;width:263;height:750">
                        <v:oval id="shape_0" fillcolor="white" stroked="t" o:allowincell="f" style="position:absolute;left:3406;top:2293;width:262;height:2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3406;top:2503;width:262;height:53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oval id="shape_0" fillcolor="white" stroked="t" o:allowincell="f" style="position:absolute;left:6394;top:1797;width:2939;height:30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670;top:1903;width:263;height:750">
                  <v:oval id="shape_0" fillcolor="white" stroked="t" o:allowincell="f" style="position:absolute;left:7670;top:1903;width:262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7670;top:2113;width:262;height:53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8531;top:2257;width:263;height:750">
                  <v:oval id="shape_0" fillcolor="white" stroked="t" o:allowincell="f" style="position:absolute;left:8531;top:2257;width:262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8531;top:2467;width:262;height:53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8531;top:3418;width:263;height:751">
                  <v:oval id="shape_0" fillcolor="white" stroked="t" o:allowincell="f" style="position:absolute;left:8531;top:3418;width:262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8531;top:3628;width:262;height:53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767;top:3958;width:263;height:750">
                  <v:oval id="shape_0" fillcolor="white" stroked="t" o:allowincell="f" style="position:absolute;left:7767;top:3958;width:262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7767;top:4168;width:262;height:53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889;top:3548;width:263;height:750">
                  <v:oval id="shape_0" fillcolor="white" stroked="t" o:allowincell="f" style="position:absolute;left:6889;top:3548;width:262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6889;top:3758;width:262;height:53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889;top:2257;width:263;height:750">
                  <v:oval id="shape_0" fillcolor="white" stroked="t" o:allowincell="f" style="position:absolute;left:6889;top:2257;width:262;height:2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6889;top:2467;width:262;height:53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бята работают в группах и отвечают на вопросы в карточках. Выступление от групп, обсуждения.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83125</wp:posOffset>
                </wp:positionH>
                <wp:positionV relativeFrom="paragraph">
                  <wp:posOffset>117475</wp:posOffset>
                </wp:positionV>
                <wp:extent cx="609600" cy="62293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2280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Calibri" w:hAnsi="Calibri" w:eastAsia="Calibri" w:cs="Times New Roman"/>
                                <w:color w:val="FFFFFF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368.75pt;margin-top:9.25pt;width:47.95pt;height:4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Calibri" w:hAnsi="Calibri" w:eastAsia="Calibri" w:cs="Times New Roman"/>
                          <w:color w:val="FFFFFF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4445" distL="114935" distR="115570" simplePos="0" locked="0" layoutInCell="0" allowOverlap="1" relativeHeight="16">
            <wp:simplePos x="0" y="0"/>
            <wp:positionH relativeFrom="column">
              <wp:posOffset>113665</wp:posOffset>
            </wp:positionH>
            <wp:positionV relativeFrom="paragraph">
              <wp:posOffset>140970</wp:posOffset>
            </wp:positionV>
            <wp:extent cx="719455" cy="719455"/>
            <wp:effectExtent l="0" t="0" r="0" b="0"/>
            <wp:wrapNone/>
            <wp:docPr id="1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4445" distL="114935" distR="115570" simplePos="0" locked="0" layoutInCell="0" allowOverlap="1" relativeHeight="17">
            <wp:simplePos x="0" y="0"/>
            <wp:positionH relativeFrom="page">
              <wp:posOffset>2456815</wp:posOffset>
            </wp:positionH>
            <wp:positionV relativeFrom="paragraph">
              <wp:posOffset>140970</wp:posOffset>
            </wp:positionV>
            <wp:extent cx="719455" cy="719455"/>
            <wp:effectExtent l="0" t="0" r="0" b="0"/>
            <wp:wrapNone/>
            <wp:docPr id="1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4445" distL="114935" distR="115570" simplePos="0" locked="0" layoutInCell="0" allowOverlap="1" relativeHeight="18">
            <wp:simplePos x="0" y="0"/>
            <wp:positionH relativeFrom="page">
              <wp:posOffset>4590415</wp:posOffset>
            </wp:positionH>
            <wp:positionV relativeFrom="paragraph">
              <wp:posOffset>140970</wp:posOffset>
            </wp:positionV>
            <wp:extent cx="719455" cy="719455"/>
            <wp:effectExtent l="0" t="0" r="0" b="0"/>
            <wp:wrapNone/>
            <wp:docPr id="1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бята, а какое интересное дело вы  могли бы предложить этой группе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юдей, над которыми нависли черные тучи вредных привычек?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Чтение книг,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нятия танцами, рукоделием, посещение спортивной секции, рыбалка, игра в</w:t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-567" w:hanging="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шахматы и т.д.)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ы говорим вредным привычкам – нет! Я полагаю, что каждый из вас может гордиться собой, если научится самостоятельно мыслить, научится говорить «нет» вредным привычкам. Принимайте всегда верное решение, чтобы никогда не жалеть.</w:t>
      </w:r>
    </w:p>
    <w:p>
      <w:pPr>
        <w:pStyle w:val="Default"/>
        <w:tabs>
          <w:tab w:val="clear" w:pos="708"/>
          <w:tab w:val="left" w:pos="-567" w:leader="none"/>
        </w:tabs>
        <w:spacing w:lineRule="auto" w:line="276"/>
        <w:ind w:left="-567" w:hanging="1"/>
        <w:jc w:val="both"/>
        <w:rPr>
          <w:sz w:val="28"/>
          <w:szCs w:val="28"/>
        </w:rPr>
      </w:pPr>
      <w:r>
        <w:rPr>
          <w:sz w:val="28"/>
          <w:szCs w:val="28"/>
        </w:rPr>
        <w:t>Ребята, 7 апреля, на всей планете люди отмечают День здоровья</w:t>
      </w:r>
      <w:r>
        <w:rPr>
          <w:rFonts w:eastAsia="Times New Roman"/>
          <w:sz w:val="28"/>
          <w:szCs w:val="28"/>
          <w:lang w:eastAsia="ru-RU"/>
        </w:rPr>
        <w:t xml:space="preserve"> (Приложение 3, слайд 7). </w:t>
      </w:r>
      <w:r>
        <w:rPr>
          <w:sz w:val="28"/>
          <w:szCs w:val="28"/>
        </w:rPr>
        <w:t xml:space="preserve">Почему такой день существует? </w:t>
      </w:r>
    </w:p>
    <w:p>
      <w:pPr>
        <w:pStyle w:val="Default"/>
        <w:tabs>
          <w:tab w:val="clear" w:pos="708"/>
          <w:tab w:val="left" w:pos="-567" w:leader="none"/>
        </w:tabs>
        <w:spacing w:lineRule="auto" w:line="276"/>
        <w:ind w:left="-567" w:hanging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-567" w:leader="none"/>
        </w:tabs>
        <w:spacing w:lineRule="auto" w:line="276"/>
        <w:ind w:left="-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вот  мы уже с вами подходим к последнему  привалу. Прива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Хорошее настроени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ложение 3, слайд 8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гадайте загадку: </w:t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284" w:hanging="28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ем из того, что вам принадлежит, вы можете поделиться с другими людьми, не</w:t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284" w:hanging="28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давая этого?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Улыб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284" w:hanging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вайте, и мы улыбнемся друг другу. У вас на столе лежат смайлики</w:t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риложение 8). Лица в них какие-то безликие, чего-то в них не хватает. Чего?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Улыб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  <w:br/>
        <w:t>- Я предлагаю оживить их.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Звучит музыка, дети рисую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</w:t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284" w:hanging="284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98145</wp:posOffset>
                </wp:positionH>
                <wp:positionV relativeFrom="paragraph">
                  <wp:posOffset>92710</wp:posOffset>
                </wp:positionV>
                <wp:extent cx="6329045" cy="2757805"/>
                <wp:effectExtent l="5080" t="5080" r="31750" b="412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9160" cy="2757960"/>
                          <a:chOff x="0" y="0"/>
                          <a:chExt cx="6329160" cy="275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29160" cy="2757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329160" cy="275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329160" cy="2709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329160" cy="2709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112920" y="0"/>
                                    <a:ext cx="167040" cy="476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7040" cy="13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200"/>
                                      <a:ext cx="167040" cy="3430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366000">
                                    <a:off x="3816000" y="289800"/>
                                    <a:ext cx="1059120" cy="462240"/>
                                  </a:xfrm>
                                  <a:custGeom>
                                    <a:avLst/>
                                    <a:gdLst>
                                      <a:gd name="textAreaLeft" fmla="*/ 105120 w 600480"/>
                                      <a:gd name="textAreaRight" fmla="*/ 435600 w 600480"/>
                                      <a:gd name="textAreaTop" fmla="*/ 34920 h 262080"/>
                                      <a:gd name="textAreaBottom" fmla="*/ 227160 h 2620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21600"/>
                                        </a:moveTo>
                                        <a:arcTo wR="7560" hR="21600" stAng="10800000" swAng="5400000"/>
                                        <a:lnTo>
                                          <a:pt x="11880" y="0"/>
                                        </a:lnTo>
                                        <a:arcTo wR="7560" hR="21600" stAng="-5400000" swAng="2790968"/>
                                        <a:lnTo>
                                          <a:pt x="21215" y="14795"/>
                                        </a:lnTo>
                                        <a:lnTo>
                                          <a:pt x="17280" y="21600"/>
                                        </a:lnTo>
                                        <a:lnTo>
                                          <a:pt x="12575" y="14795"/>
                                        </a:lnTo>
                                        <a:lnTo>
                                          <a:pt x="14735" y="14795"/>
                                        </a:lnTo>
                                        <a:arcTo wR="7560" hR="21600" stAng="-2609032" swAng="-2433533"/>
                                        <a:lnTo>
                                          <a:pt x="9720" y="900"/>
                                        </a:lnTo>
                                        <a:arcTo wR="7560" hR="21600" stAng="-5757435" swAng="-5042565"/>
                                        <a:close/>
                                      </a:path>
                                      <a:path fill="darkenLess" w="21600" h="21600">
                                        <a:moveTo>
                                          <a:pt x="0" y="21600"/>
                                        </a:moveTo>
                                        <a:arcTo wR="7560" hR="21600" stAng="10800000" swAng="5400000"/>
                                        <a:lnTo>
                                          <a:pt x="7560" y="0"/>
                                        </a:lnTo>
                                        <a:arcTo wR="7560" hR="21600" stAng="-5400000" swAng="357435"/>
                                        <a:lnTo>
                                          <a:pt x="9720" y="900"/>
                                        </a:lnTo>
                                        <a:arcTo wR="7560" hR="21600" stAng="-5757435" swAng="-5042565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633800">
                                    <a:off x="1244520" y="299160"/>
                                    <a:ext cx="1108080" cy="476280"/>
                                  </a:xfrm>
                                  <a:custGeom>
                                    <a:avLst/>
                                    <a:gdLst>
                                      <a:gd name="textAreaLeft" fmla="*/ 109800 w 628200"/>
                                      <a:gd name="textAreaRight" fmla="*/ 455400 w 628200"/>
                                      <a:gd name="textAreaTop" fmla="*/ 36000 h 270000"/>
                                      <a:gd name="textAreaBottom" fmla="*/ 234000 h 270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arcTo wR="7560" hR="21600" stAng="10800000" swAng="-5400000"/>
                                        <a:lnTo>
                                          <a:pt x="11880" y="21600"/>
                                        </a:lnTo>
                                        <a:arcTo wR="7560" hR="21600" stAng="5400000" swAng="-2682637"/>
                                        <a:lnTo>
                                          <a:pt x="21168" y="7200"/>
                                        </a:lnTo>
                                        <a:lnTo>
                                          <a:pt x="17280" y="0"/>
                                        </a:lnTo>
                                        <a:lnTo>
                                          <a:pt x="12528" y="7200"/>
                                        </a:lnTo>
                                        <a:lnTo>
                                          <a:pt x="14688" y="7200"/>
                                        </a:lnTo>
                                        <a:arcTo wR="7560" hR="21600" stAng="2717363" swAng="2325203"/>
                                        <a:lnTo>
                                          <a:pt x="9720" y="20700"/>
                                        </a:lnTo>
                                        <a:arcTo wR="7560" hR="21600" stAng="5757435" swAng="5042565"/>
                                        <a:close/>
                                      </a:path>
                                      <a:path fill="darkenLess" w="21600" h="21600">
                                        <a:moveTo>
                                          <a:pt x="0" y="0"/>
                                        </a:moveTo>
                                        <a:arcTo wR="7560" hR="21600" stAng="10800000" swAng="-5400000"/>
                                        <a:lnTo>
                                          <a:pt x="11880" y="21600"/>
                                        </a:lnTo>
                                        <a:arcTo wR="7560" hR="21600" stAng="5400000" swAng="357435"/>
                                        <a:lnTo>
                                          <a:pt x="9720" y="20700"/>
                                        </a:lnTo>
                                        <a:arcTo wR="7560" hR="21600" stAng="5757435" swAng="5042565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2440" y="561240"/>
                                    <a:ext cx="289440" cy="191160"/>
                                  </a:xfrm>
                                  <a:prstGeom prst="downArrow">
                                    <a:avLst>
                                      <a:gd name="adj1" fmla="val 50000"/>
                                      <a:gd name="adj2" fmla="val 25000"/>
                                    </a:avLst>
                                  </a:prstGeom>
                                  <a:solidFill>
                                    <a:srgbClr val="bfbfb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70760"/>
                                    <a:ext cx="1866960" cy="1933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66960" cy="1933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810360" y="67320"/>
                                      <a:ext cx="167040" cy="476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7040" cy="133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3560"/>
                                        <a:ext cx="167040" cy="3430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56840" y="292320"/>
                                      <a:ext cx="167040" cy="476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7040" cy="133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3200"/>
                                        <a:ext cx="167040" cy="3430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56840" y="1029600"/>
                                      <a:ext cx="167040" cy="476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7040" cy="133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3200"/>
                                        <a:ext cx="167040" cy="3430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72640" y="1372320"/>
                                      <a:ext cx="167040" cy="476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7040" cy="133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3560"/>
                                        <a:ext cx="167040" cy="3430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14280" y="1112040"/>
                                      <a:ext cx="167040" cy="476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7040" cy="133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3200"/>
                                        <a:ext cx="167040" cy="3430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14280" y="292320"/>
                                      <a:ext cx="167040" cy="476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7040" cy="133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3200"/>
                                        <a:ext cx="167040" cy="3430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250360" y="775800"/>
                                    <a:ext cx="1866960" cy="1933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66960" cy="1933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14280" y="67320"/>
                                      <a:ext cx="1209600" cy="1781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496080" y="0"/>
                                        <a:ext cx="167040" cy="476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7040" cy="1332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33560"/>
                                          <a:ext cx="167040" cy="34308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42920" y="225000"/>
                                        <a:ext cx="167040" cy="476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7040" cy="1332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33200"/>
                                          <a:ext cx="167040" cy="34308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42920" y="962280"/>
                                        <a:ext cx="167040" cy="476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7040" cy="1332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33200"/>
                                          <a:ext cx="167040" cy="34308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58360" y="1305000"/>
                                        <a:ext cx="167040" cy="476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7040" cy="1332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33560"/>
                                          <a:ext cx="167040" cy="34308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044720"/>
                                        <a:ext cx="167040" cy="476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7040" cy="1332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33200"/>
                                          <a:ext cx="167040" cy="34308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225000"/>
                                        <a:ext cx="167040" cy="476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7040" cy="1332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33200"/>
                                          <a:ext cx="167040" cy="34308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4462200" y="753120"/>
                                    <a:ext cx="1866960" cy="1933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72560" y="820440"/>
                                  <a:ext cx="16704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3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200"/>
                                    <a:ext cx="16704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819040" y="1045080"/>
                                  <a:ext cx="16704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3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560"/>
                                    <a:ext cx="16704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819040" y="1782360"/>
                                  <a:ext cx="16704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3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560"/>
                                    <a:ext cx="16704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4480" y="2125440"/>
                                  <a:ext cx="16704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3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200"/>
                                    <a:ext cx="16704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76480" y="1865160"/>
                                  <a:ext cx="16704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3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200"/>
                                    <a:ext cx="16704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76480" y="1045080"/>
                                  <a:ext cx="16704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3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560"/>
                                    <a:ext cx="16704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938320" y="1067400"/>
                                <a:ext cx="490680" cy="44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0680" cy="4489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974706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2520" y="91440"/>
                                  <a:ext cx="309240" cy="15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9720" cy="1594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0"/>
                                    <a:ext cx="96480" cy="1594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64080"/>
                                    <a:ext cx="59040" cy="946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17365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64080"/>
                                    <a:ext cx="59040" cy="946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17365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668400" y="1296720"/>
                                <a:ext cx="490680" cy="44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0680" cy="4489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974706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2880" y="91440"/>
                                  <a:ext cx="309240" cy="15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9720" cy="1594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0" y="0"/>
                                    <a:ext cx="96480" cy="1594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64080"/>
                                    <a:ext cx="59040" cy="946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17365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000" y="64080"/>
                                    <a:ext cx="59040" cy="946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17365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755880" y="1955160"/>
                                <a:ext cx="490680" cy="44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0680" cy="4489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974706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2880" y="91440"/>
                                  <a:ext cx="309240" cy="15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9720" cy="1594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0"/>
                                    <a:ext cx="96480" cy="1594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64080"/>
                                    <a:ext cx="59040" cy="946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17365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64080"/>
                                    <a:ext cx="59040" cy="946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17365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131280" y="2309040"/>
                                <a:ext cx="490680" cy="44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0680" cy="4489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974706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2520" y="91440"/>
                                  <a:ext cx="309240" cy="15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9720" cy="1594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0"/>
                                    <a:ext cx="96480" cy="1594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64080"/>
                                    <a:ext cx="59040" cy="946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17365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64080"/>
                                    <a:ext cx="59040" cy="946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17365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473920" y="2152800"/>
                                <a:ext cx="490680" cy="44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0680" cy="4489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974706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2880" y="91440"/>
                                  <a:ext cx="309240" cy="15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9720" cy="1594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0"/>
                                    <a:ext cx="96480" cy="1594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64080"/>
                                    <a:ext cx="59040" cy="946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17365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64080"/>
                                    <a:ext cx="59040" cy="946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17365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263680" y="1319400"/>
                                <a:ext cx="490680" cy="44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0680" cy="4489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974706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2880" y="91440"/>
                                  <a:ext cx="309240" cy="15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9720" cy="1594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0"/>
                                    <a:ext cx="96480" cy="1594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64440"/>
                                    <a:ext cx="59040" cy="946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17365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64440"/>
                                    <a:ext cx="59040" cy="946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17365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405080" y="1333440"/>
                              <a:ext cx="490680" cy="44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0680" cy="4489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c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2880" y="91440"/>
                                <a:ext cx="309240" cy="15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9720" cy="1594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760" y="0"/>
                                  <a:ext cx="96480" cy="1594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64080"/>
                                  <a:ext cx="59040" cy="946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17365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64080"/>
                                  <a:ext cx="59040" cy="946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17365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83840" y="2016000"/>
                              <a:ext cx="490680" cy="44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0680" cy="4489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c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2520" y="91440"/>
                                <a:ext cx="309240" cy="15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9720" cy="1594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760" y="0"/>
                                  <a:ext cx="96480" cy="1594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64440"/>
                                  <a:ext cx="59040" cy="946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17365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64440"/>
                                  <a:ext cx="59040" cy="946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17365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27000" y="2309040"/>
                              <a:ext cx="490680" cy="44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0680" cy="4489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c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2880" y="91440"/>
                                <a:ext cx="309240" cy="15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9720" cy="1594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760" y="0"/>
                                  <a:ext cx="96480" cy="1594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64080"/>
                                  <a:ext cx="59040" cy="946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17365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64080"/>
                                  <a:ext cx="59040" cy="946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17365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37600" y="2107440"/>
                              <a:ext cx="490680" cy="44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0680" cy="4489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c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3240" y="91440"/>
                                <a:ext cx="309240" cy="15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9720" cy="1594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760" y="0"/>
                                  <a:ext cx="96480" cy="1594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64440"/>
                                  <a:ext cx="59040" cy="946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17365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64440"/>
                                  <a:ext cx="59040" cy="946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17365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3920" y="1400040"/>
                              <a:ext cx="490680" cy="44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0680" cy="4489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c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3240" y="91440"/>
                                <a:ext cx="309240" cy="15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9720" cy="1594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760" y="0"/>
                                  <a:ext cx="96480" cy="1594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64440"/>
                                  <a:ext cx="59040" cy="946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17365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64440"/>
                                  <a:ext cx="59040" cy="946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17365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41880" y="1196280"/>
                              <a:ext cx="490680" cy="44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0680" cy="4489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c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2880" y="91440"/>
                                <a:ext cx="309240" cy="15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9720" cy="1594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760" y="0"/>
                                  <a:ext cx="96480" cy="1594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64080"/>
                                  <a:ext cx="59040" cy="946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17365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64080"/>
                                  <a:ext cx="59040" cy="946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17365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510440" y="1339200"/>
                            <a:ext cx="49068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680" cy="4489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c00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9747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2520" y="91440"/>
                              <a:ext cx="30924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9720" cy="159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0"/>
                                <a:ext cx="96480" cy="159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64080"/>
                                <a:ext cx="59040" cy="94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17365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64080"/>
                                <a:ext cx="59040" cy="94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17365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153760" y="1158840"/>
                            <a:ext cx="49068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680" cy="4489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c00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9747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2520" y="91440"/>
                              <a:ext cx="30924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9720" cy="159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0"/>
                                <a:ext cx="96480" cy="159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64080"/>
                                <a:ext cx="59040" cy="94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17365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64080"/>
                                <a:ext cx="59040" cy="94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17365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838120" y="1296720"/>
                            <a:ext cx="49068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680" cy="4489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c00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9747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2880" y="91440"/>
                              <a:ext cx="30924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9720" cy="159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0"/>
                                <a:ext cx="96480" cy="159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64080"/>
                                <a:ext cx="59040" cy="94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17365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64080"/>
                                <a:ext cx="59040" cy="94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17365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819040" y="1955160"/>
                            <a:ext cx="49068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680" cy="4489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c00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9747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2880" y="91440"/>
                              <a:ext cx="30924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9720" cy="159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0"/>
                                <a:ext cx="96480" cy="159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64080"/>
                                <a:ext cx="59040" cy="94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17365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64080"/>
                                <a:ext cx="59040" cy="94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17365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347440" y="2281680"/>
                            <a:ext cx="49068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680" cy="4489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c00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9747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2520" y="91440"/>
                              <a:ext cx="30924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9720" cy="159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0"/>
                                <a:ext cx="96480" cy="159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64080"/>
                                <a:ext cx="59040" cy="94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17365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64080"/>
                                <a:ext cx="59040" cy="94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17365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56320" y="2046600"/>
                            <a:ext cx="49068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680" cy="4489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c00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9747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2520" y="91440"/>
                              <a:ext cx="30924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9720" cy="159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0"/>
                                <a:ext cx="96480" cy="159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64080"/>
                                <a:ext cx="59040" cy="94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17365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64080"/>
                                <a:ext cx="59040" cy="94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17365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35pt;margin-top:7.3pt;width:498.35pt;height:217.15pt" coordorigin="-627,146" coordsize="9967,4343">
                <v:group id="shape_0" style="position:absolute;left:-627;top:146;width:9967;height:4343">
                  <v:group id="shape_0" style="position:absolute;left:-627;top:146;width:9967;height:4343">
                    <v:group id="shape_0" style="position:absolute;left:-627;top:146;width:9967;height:4267">
                      <v:group id="shape_0" style="position:absolute;left:-627;top:146;width:9967;height:4267">
                        <v:group id="shape_0" style="position:absolute;left:4275;top:146;width:263;height:750">
                          <v:oval id="shape_0" fillcolor="white" stroked="t" o:allowincell="f" style="position:absolute;left:4275;top:146;width:262;height:20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f" style="position:absolute;left:4275;top:356;width:262;height:53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rect id="shape_0" fillcolor="white" stroked="t" o:allowincell="f" style="position:absolute;left:5382;top:602;width:1667;height:727;mso-wrap-style:none;v-text-anchor:middle;rotation:6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333;top:617;width:1744;height:749;mso-wrap-style:none;v-text-anchor:middle;rotation:177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fillcolor="#bfbfbf" stroked="t" o:allowincell="f" style="position:absolute;left:4180;top:1030;width:455;height:300;mso-wrap-style:none;v-text-anchor:middle" type="_x0000_t67">
                          <v:fill o:detectmouseclick="t" type="solid" color2="#404040"/>
                          <v:stroke color="black" weight="9360" joinstyle="miter" endcap="flat"/>
                          <w10:wrap type="none"/>
                        </v:shape>
                        <v:group id="shape_0" style="position:absolute;left:-627;top:1360;width:2940;height:3045">
                          <v:oval id="shape_0" fillcolor="white" stroked="t" o:allowincell="f" style="position:absolute;left:-627;top:1360;width:2939;height:30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group id="shape_0" style="position:absolute;left:649;top:1466;width:263;height:751">
                            <v:oval id="shape_0" fillcolor="white" stroked="t" o:allowincell="f" style="position:absolute;left:649;top:1466;width:262;height:20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f" style="position:absolute;left:649;top:1676;width:262;height:539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510;top:1820;width:263;height:750">
                            <v:oval id="shape_0" fillcolor="white" stroked="t" o:allowincell="f" style="position:absolute;left:1510;top:1820;width:262;height:20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f" style="position:absolute;left:1510;top:2030;width:262;height:539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510;top:2981;width:263;height:750">
                            <v:oval id="shape_0" fillcolor="white" stroked="t" o:allowincell="f" style="position:absolute;left:1510;top:2981;width:262;height:20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f" style="position:absolute;left:1510;top:3191;width:262;height:539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747;top:3521;width:263;height:751">
                            <v:oval id="shape_0" fillcolor="white" stroked="t" o:allowincell="f" style="position:absolute;left:747;top:3521;width:262;height:20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f" style="position:absolute;left:747;top:3732;width:262;height:539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-132;top:3111;width:263;height:750">
                            <v:oval id="shape_0" fillcolor="white" stroked="t" o:allowincell="f" style="position:absolute;left:-132;top:3111;width:262;height:20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f" style="position:absolute;left:-132;top:3321;width:262;height:539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-132;top:1820;width:263;height:750">
                            <v:oval id="shape_0" fillcolor="white" stroked="t" o:allowincell="f" style="position:absolute;left:-132;top:1820;width:262;height:20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f" style="position:absolute;left:-132;top:2030;width:262;height:539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2917;top:1368;width:2940;height:3045">
                          <v:oval id="shape_0" fillcolor="white" stroked="t" o:allowincell="f" style="position:absolute;left:2917;top:1368;width:2939;height:30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group id="shape_0" style="position:absolute;left:3412;top:1474;width:1905;height:2805">
                            <v:group id="shape_0" style="position:absolute;left:4193;top:1474;width:263;height:751">
                              <v:oval id="shape_0" fillcolor="white" stroked="t" o:allowincell="f" style="position:absolute;left:4193;top:1474;width:262;height:20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t" o:allowincell="f" style="position:absolute;left:4193;top:1684;width:262;height:539;mso-wrap-style:none;v-text-anchor:middle" type="_x0000_t5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5054;top:1828;width:263;height:750">
                              <v:oval id="shape_0" fillcolor="white" stroked="t" o:allowincell="f" style="position:absolute;left:5054;top:1828;width:262;height:20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t" o:allowincell="f" style="position:absolute;left:5054;top:2038;width:262;height:539;mso-wrap-style:none;v-text-anchor:middle" type="_x0000_t5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5054;top:2989;width:263;height:750">
                              <v:oval id="shape_0" fillcolor="white" stroked="t" o:allowincell="f" style="position:absolute;left:5054;top:2989;width:262;height:20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t" o:allowincell="f" style="position:absolute;left:5054;top:3199;width:262;height:539;mso-wrap-style:none;v-text-anchor:middle" type="_x0000_t5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4291;top:3529;width:263;height:751">
                              <v:oval id="shape_0" fillcolor="white" stroked="t" o:allowincell="f" style="position:absolute;left:4291;top:3529;width:262;height:20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t" o:allowincell="f" style="position:absolute;left:4291;top:3739;width:262;height:539;mso-wrap-style:none;v-text-anchor:middle" type="_x0000_t5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3412;top:3119;width:263;height:750">
                              <v:oval id="shape_0" fillcolor="white" stroked="t" o:allowincell="f" style="position:absolute;left:3412;top:3119;width:262;height:20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t" o:allowincell="f" style="position:absolute;left:3412;top:3329;width:262;height:539;mso-wrap-style:none;v-text-anchor:middle" type="_x0000_t5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3412;top:1828;width:263;height:750">
                              <v:oval id="shape_0" fillcolor="white" stroked="t" o:allowincell="f" style="position:absolute;left:3412;top:1828;width:262;height:20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t" o:allowincell="f" style="position:absolute;left:3412;top:2038;width:262;height:539;mso-wrap-style:none;v-text-anchor:middle" type="_x0000_t5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</v:group>
                        </v:group>
                        <v:oval id="shape_0" fillcolor="white" stroked="t" o:allowincell="f" style="position:absolute;left:6400;top:1332;width:2939;height:30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676;top:1438;width:263;height:750">
                        <v:oval id="shape_0" fillcolor="white" stroked="t" o:allowincell="f" style="position:absolute;left:7676;top:1438;width:262;height:2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7676;top:1648;width:262;height:53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537;top:1792;width:263;height:751">
                        <v:oval id="shape_0" fillcolor="white" stroked="t" o:allowincell="f" style="position:absolute;left:8537;top:1792;width:262;height:2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8537;top:2002;width:262;height:53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537;top:2953;width:263;height:751">
                        <v:oval id="shape_0" fillcolor="white" stroked="t" o:allowincell="f" style="position:absolute;left:8537;top:2953;width:262;height:2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8537;top:3163;width:262;height:53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774;top:3493;width:263;height:750">
                        <v:oval id="shape_0" fillcolor="white" stroked="t" o:allowincell="f" style="position:absolute;left:7774;top:3493;width:262;height:2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7774;top:3703;width:262;height:53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895;top:3084;width:263;height:750">
                        <v:oval id="shape_0" fillcolor="white" stroked="t" o:allowincell="f" style="position:absolute;left:6895;top:3084;width:262;height:2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6895;top:3293;width:262;height:53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895;top:1792;width:263;height:751">
                        <v:oval id="shape_0" fillcolor="white" stroked="t" o:allowincell="f" style="position:absolute;left:6895;top:1792;width:262;height:2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6895;top:2002;width:262;height:53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4000;top:1827;width:773;height:707"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#ffc000" stroked="t" o:allowincell="f" style="position:absolute;left:4000;top:1827;width:772;height:706;mso-wrap-style:none;v-text-anchor:middle" type="_x0000_t120">
                        <v:fill o:detectmouseclick="t" type="solid" color2="#003fff"/>
                        <v:stroke color="#f2f2f2" weight="38160" joinstyle="miter" endcap="flat"/>
                        <v:shadow on="t" obscured="f" color="#974706"/>
                        <w10:wrap type="none"/>
                      </v:shape>
                      <v:group id="shape_0" style="position:absolute;left:4146;top:1971;width:487;height:251">
                        <v:shape id="shape_0" fillcolor="white" stroked="t" o:allowincell="f" style="position:absolute;left:4146;top:1971;width:156;height:250;mso-wrap-style:none;v-text-anchor:middle" type="_x0000_t12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481;top:1971;width:151;height:250;mso-wrap-style:none;v-text-anchor:middle" type="_x0000_t12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17365d" stroked="t" o:allowincell="f" style="position:absolute;left:4179;top:2072;width:92;height:148;mso-wrap-style:none;v-text-anchor:middle" type="_x0000_t120">
                          <v:fill o:detectmouseclick="t" type="solid" color2="#e8c9a2"/>
                          <v:stroke color="black" weight="9360" joinstyle="miter" endcap="flat"/>
                          <w10:wrap type="none"/>
                        </v:shape>
                        <v:shape id="shape_0" fillcolor="#17365d" stroked="t" o:allowincell="f" style="position:absolute;left:4515;top:2072;width:92;height:148;mso-wrap-style:none;v-text-anchor:middle" type="_x0000_t120">
                          <v:fill o:detectmouseclick="t" type="solid" color2="#e8c9a2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5150;top:2188;width:773;height:707">
                      <v:shape id="shape_0" fillcolor="#ffc000" stroked="t" o:allowincell="f" style="position:absolute;left:5150;top:2188;width:772;height:706;mso-wrap-style:none;v-text-anchor:middle" type="_x0000_t120">
                        <v:fill o:detectmouseclick="t" type="solid" color2="#003fff"/>
                        <v:stroke color="#f2f2f2" weight="38160" joinstyle="miter" endcap="flat"/>
                        <v:shadow on="t" obscured="f" color="#974706"/>
                        <w10:wrap type="none"/>
                      </v:shape>
                      <v:group id="shape_0" style="position:absolute;left:5296;top:2332;width:487;height:251">
                        <v:shape id="shape_0" fillcolor="white" stroked="t" o:allowincell="f" style="position:absolute;left:5296;top:2332;width:156;height:250;mso-wrap-style:none;v-text-anchor:middle" type="_x0000_t12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631;top:2332;width:151;height:250;mso-wrap-style:none;v-text-anchor:middle" type="_x0000_t12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17365d" stroked="t" o:allowincell="f" style="position:absolute;left:5329;top:2433;width:92;height:148;mso-wrap-style:none;v-text-anchor:middle" type="_x0000_t120">
                          <v:fill o:detectmouseclick="t" type="solid" color2="#e8c9a2"/>
                          <v:stroke color="black" weight="9360" joinstyle="miter" endcap="flat"/>
                          <w10:wrap type="none"/>
                        </v:shape>
                        <v:shape id="shape_0" fillcolor="#17365d" stroked="t" o:allowincell="f" style="position:absolute;left:5665;top:2433;width:92;height:148;mso-wrap-style:none;v-text-anchor:middle" type="_x0000_t120">
                          <v:fill o:detectmouseclick="t" type="solid" color2="#e8c9a2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5288;top:3225;width:773;height:707">
                      <v:shape id="shape_0" fillcolor="#ffc000" stroked="t" o:allowincell="f" style="position:absolute;left:5288;top:3225;width:772;height:706;mso-wrap-style:none;v-text-anchor:middle" type="_x0000_t120">
                        <v:fill o:detectmouseclick="t" type="solid" color2="#003fff"/>
                        <v:stroke color="#f2f2f2" weight="38160" joinstyle="miter" endcap="flat"/>
                        <v:shadow on="t" obscured="f" color="#974706"/>
                        <w10:wrap type="none"/>
                      </v:shape>
                      <v:group id="shape_0" style="position:absolute;left:5434;top:3369;width:487;height:251">
                        <v:shape id="shape_0" fillcolor="white" stroked="t" o:allowincell="f" style="position:absolute;left:5434;top:3369;width:156;height:250;mso-wrap-style:none;v-text-anchor:middle" type="_x0000_t12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769;top:3369;width:151;height:250;mso-wrap-style:none;v-text-anchor:middle" type="_x0000_t12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17365d" stroked="t" o:allowincell="f" style="position:absolute;left:5467;top:3470;width:92;height:148;mso-wrap-style:none;v-text-anchor:middle" type="_x0000_t120">
                          <v:fill o:detectmouseclick="t" type="solid" color2="#e8c9a2"/>
                          <v:stroke color="black" weight="9360" joinstyle="miter" endcap="flat"/>
                          <w10:wrap type="none"/>
                        </v:shape>
                        <v:shape id="shape_0" fillcolor="#17365d" stroked="t" o:allowincell="f" style="position:absolute;left:5803;top:3470;width:92;height:148;mso-wrap-style:none;v-text-anchor:middle" type="_x0000_t120">
                          <v:fill o:detectmouseclick="t" type="solid" color2="#e8c9a2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4304;top:3783;width:773;height:707">
                      <v:shape id="shape_0" fillcolor="#ffc000" stroked="t" o:allowincell="f" style="position:absolute;left:4304;top:3783;width:772;height:706;mso-wrap-style:none;v-text-anchor:middle" type="_x0000_t120">
                        <v:fill o:detectmouseclick="t" type="solid" color2="#003fff"/>
                        <v:stroke color="#f2f2f2" weight="38160" joinstyle="miter" endcap="flat"/>
                        <v:shadow on="t" obscured="f" color="#974706"/>
                        <w10:wrap type="none"/>
                      </v:shape>
                      <v:group id="shape_0" style="position:absolute;left:4450;top:3927;width:487;height:251">
                        <v:shape id="shape_0" fillcolor="white" stroked="t" o:allowincell="f" style="position:absolute;left:4450;top:3927;width:156;height:250;mso-wrap-style:none;v-text-anchor:middle" type="_x0000_t12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785;top:3927;width:151;height:250;mso-wrap-style:none;v-text-anchor:middle" type="_x0000_t12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17365d" stroked="t" o:allowincell="f" style="position:absolute;left:4483;top:4027;width:92;height:148;mso-wrap-style:none;v-text-anchor:middle" type="_x0000_t120">
                          <v:fill o:detectmouseclick="t" type="solid" color2="#e8c9a2"/>
                          <v:stroke color="black" weight="9360" joinstyle="miter" endcap="flat"/>
                          <w10:wrap type="none"/>
                        </v:shape>
                        <v:shape id="shape_0" fillcolor="#17365d" stroked="t" o:allowincell="f" style="position:absolute;left:4819;top:4027;width:92;height:148;mso-wrap-style:none;v-text-anchor:middle" type="_x0000_t120">
                          <v:fill o:detectmouseclick="t" type="solid" color2="#e8c9a2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3269;top:3537;width:773;height:707">
                      <v:shape id="shape_0" fillcolor="#ffc000" stroked="t" o:allowincell="f" style="position:absolute;left:3269;top:3537;width:772;height:706;mso-wrap-style:none;v-text-anchor:middle" type="_x0000_t120">
                        <v:fill o:detectmouseclick="t" type="solid" color2="#003fff"/>
                        <v:stroke color="#f2f2f2" weight="38160" joinstyle="miter" endcap="flat"/>
                        <v:shadow on="t" obscured="f" color="#974706"/>
                        <w10:wrap type="none"/>
                      </v:shape>
                      <v:group id="shape_0" style="position:absolute;left:3415;top:3681;width:487;height:251">
                        <v:shape id="shape_0" fillcolor="white" stroked="t" o:allowincell="f" style="position:absolute;left:3415;top:3681;width:156;height:250;mso-wrap-style:none;v-text-anchor:middle" type="_x0000_t12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750;top:3681;width:151;height:250;mso-wrap-style:none;v-text-anchor:middle" type="_x0000_t12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17365d" stroked="t" o:allowincell="f" style="position:absolute;left:3448;top:3781;width:92;height:148;mso-wrap-style:none;v-text-anchor:middle" type="_x0000_t120">
                          <v:fill o:detectmouseclick="t" type="solid" color2="#e8c9a2"/>
                          <v:stroke color="black" weight="9360" joinstyle="miter" endcap="flat"/>
                          <w10:wrap type="none"/>
                        </v:shape>
                        <v:shape id="shape_0" fillcolor="#17365d" stroked="t" o:allowincell="f" style="position:absolute;left:3784;top:3781;width:92;height:148;mso-wrap-style:none;v-text-anchor:middle" type="_x0000_t120">
                          <v:fill o:detectmouseclick="t" type="solid" color2="#e8c9a2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2938;top:2224;width:773;height:707">
                      <v:shape id="shape_0" fillcolor="#ffc000" stroked="t" o:allowincell="f" style="position:absolute;left:2938;top:2224;width:772;height:706;mso-wrap-style:none;v-text-anchor:middle" type="_x0000_t120">
                        <v:fill o:detectmouseclick="t" type="solid" color2="#003fff"/>
                        <v:stroke color="#f2f2f2" weight="38160" joinstyle="miter" endcap="flat"/>
                        <v:shadow on="t" obscured="f" color="#974706"/>
                        <w10:wrap type="none"/>
                      </v:shape>
                      <v:group id="shape_0" style="position:absolute;left:3084;top:2368;width:487;height:251">
                        <v:shape id="shape_0" fillcolor="white" stroked="t" o:allowincell="f" style="position:absolute;left:3084;top:2368;width:156;height:250;mso-wrap-style:none;v-text-anchor:middle" type="_x0000_t12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419;top:2368;width:151;height:250;mso-wrap-style:none;v-text-anchor:middle" type="_x0000_t12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17365d" stroked="t" o:allowincell="f" style="position:absolute;left:3117;top:2470;width:92;height:148;mso-wrap-style:none;v-text-anchor:middle" type="_x0000_t120">
                          <v:fill o:detectmouseclick="t" type="solid" color2="#e8c9a2"/>
                          <v:stroke color="black" weight="9360" joinstyle="miter" endcap="flat"/>
                          <w10:wrap type="none"/>
                        </v:shape>
                        <v:shape id="shape_0" fillcolor="#17365d" stroked="t" o:allowincell="f" style="position:absolute;left:3453;top:2470;width:92;height:148;mso-wrap-style:none;v-text-anchor:middle" type="_x0000_t120">
                          <v:fill o:detectmouseclick="t" type="solid" color2="#e8c9a2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group id="shape_0" style="position:absolute;left:1586;top:2246;width:773;height:707">
                    <v:shape id="shape_0" fillcolor="#ffc000" stroked="t" o:allowincell="f" style="position:absolute;left:1586;top:2246;width:772;height:706;mso-wrap-style:none;v-text-anchor:middle" type="_x0000_t120">
                      <v:fill o:detectmouseclick="t" type="solid" color2="#003fff"/>
                      <v:stroke color="#f2f2f2" weight="38160" joinstyle="miter" endcap="flat"/>
                      <v:shadow on="t" obscured="f" color="#974706"/>
                      <w10:wrap type="none"/>
                    </v:shape>
                    <v:group id="shape_0" style="position:absolute;left:1732;top:2390;width:487;height:251">
                      <v:shape id="shape_0" fillcolor="white" stroked="t" o:allowincell="f" style="position:absolute;left:1732;top:2390;width:156;height:250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67;top:2390;width:151;height:250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#17365d" stroked="t" o:allowincell="f" style="position:absolute;left:1765;top:2491;width:92;height:148;mso-wrap-style:none;v-text-anchor:middle" type="_x0000_t120">
                        <v:fill o:detectmouseclick="t" type="solid" color2="#e8c9a2"/>
                        <v:stroke color="black" weight="9360" joinstyle="miter" endcap="flat"/>
                        <w10:wrap type="none"/>
                      </v:shape>
                      <v:shape id="shape_0" fillcolor="#17365d" stroked="t" o:allowincell="f" style="position:absolute;left:2101;top:2491;width:92;height:148;mso-wrap-style:none;v-text-anchor:middle" type="_x0000_t120">
                        <v:fill o:detectmouseclick="t" type="solid" color2="#e8c9a2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1552;top:3321;width:773;height:707">
                    <v:shape id="shape_0" fillcolor="#ffc000" stroked="t" o:allowincell="f" style="position:absolute;left:1552;top:3321;width:772;height:706;mso-wrap-style:none;v-text-anchor:middle" type="_x0000_t120">
                      <v:fill o:detectmouseclick="t" type="solid" color2="#003fff"/>
                      <v:stroke color="#f2f2f2" weight="38160" joinstyle="miter" endcap="flat"/>
                      <v:shadow on="t" obscured="f" color="#974706"/>
                      <w10:wrap type="none"/>
                    </v:shape>
                    <v:group id="shape_0" style="position:absolute;left:1698;top:3465;width:487;height:251">
                      <v:shape id="shape_0" fillcolor="white" stroked="t" o:allowincell="f" style="position:absolute;left:1698;top:3465;width:156;height:250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33;top:3465;width:151;height:250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#17365d" stroked="t" o:allowincell="f" style="position:absolute;left:1731;top:3567;width:92;height:148;mso-wrap-style:none;v-text-anchor:middle" type="_x0000_t120">
                        <v:fill o:detectmouseclick="t" type="solid" color2="#e8c9a2"/>
                        <v:stroke color="black" weight="9360" joinstyle="miter" endcap="flat"/>
                        <w10:wrap type="none"/>
                      </v:shape>
                      <v:shape id="shape_0" fillcolor="#17365d" stroked="t" o:allowincell="f" style="position:absolute;left:2067;top:3567;width:92;height:148;mso-wrap-style:none;v-text-anchor:middle" type="_x0000_t120">
                        <v:fill o:detectmouseclick="t" type="solid" color2="#e8c9a2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833;top:3783;width:773;height:707">
                    <v:shape id="shape_0" fillcolor="#ffc000" stroked="t" o:allowincell="f" style="position:absolute;left:833;top:3783;width:772;height:706;mso-wrap-style:none;v-text-anchor:middle" type="_x0000_t120">
                      <v:fill o:detectmouseclick="t" type="solid" color2="#003fff"/>
                      <v:stroke color="#f2f2f2" weight="38160" joinstyle="miter" endcap="flat"/>
                      <v:shadow on="t" obscured="f" color="#974706"/>
                      <w10:wrap type="none"/>
                    </v:shape>
                    <v:group id="shape_0" style="position:absolute;left:979;top:3927;width:487;height:251">
                      <v:shape id="shape_0" fillcolor="white" stroked="t" o:allowincell="f" style="position:absolute;left:979;top:3927;width:156;height:250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314;top:3927;width:151;height:250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#17365d" stroked="t" o:allowincell="f" style="position:absolute;left:1012;top:4027;width:92;height:148;mso-wrap-style:none;v-text-anchor:middle" type="_x0000_t120">
                        <v:fill o:detectmouseclick="t" type="solid" color2="#e8c9a2"/>
                        <v:stroke color="black" weight="9360" joinstyle="miter" endcap="flat"/>
                        <w10:wrap type="none"/>
                      </v:shape>
                      <v:shape id="shape_0" fillcolor="#17365d" stroked="t" o:allowincell="f" style="position:absolute;left:1348;top:4027;width:92;height:148;mso-wrap-style:none;v-text-anchor:middle" type="_x0000_t120">
                        <v:fill o:detectmouseclick="t" type="solid" color2="#e8c9a2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-253;top:3465;width:773;height:707">
                    <v:shape id="shape_0" fillcolor="#ffc000" stroked="t" o:allowincell="f" style="position:absolute;left:-253;top:3465;width:772;height:706;mso-wrap-style:none;v-text-anchor:middle" type="_x0000_t120">
                      <v:fill o:detectmouseclick="t" type="solid" color2="#003fff"/>
                      <v:stroke color="#f2f2f2" weight="38160" joinstyle="miter" endcap="flat"/>
                      <v:shadow on="t" obscured="f" color="#974706"/>
                      <w10:wrap type="none"/>
                    </v:shape>
                    <v:group id="shape_0" style="position:absolute;left:-106;top:3609;width:487;height:251">
                      <v:shape id="shape_0" fillcolor="white" stroked="t" o:allowincell="f" style="position:absolute;left:-106;top:3609;width:156;height:250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;top:3609;width:151;height:250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#17365d" stroked="t" o:allowincell="f" style="position:absolute;left:-72;top:3711;width:92;height:148;mso-wrap-style:none;v-text-anchor:middle" type="_x0000_t120">
                        <v:fill o:detectmouseclick="t" type="solid" color2="#e8c9a2"/>
                        <v:stroke color="black" weight="9360" joinstyle="miter" endcap="flat"/>
                        <w10:wrap type="none"/>
                      </v:shape>
                      <v:shape id="shape_0" fillcolor="#17365d" stroked="t" o:allowincell="f" style="position:absolute;left:263;top:3711;width:92;height:148;mso-wrap-style:none;v-text-anchor:middle" type="_x0000_t120">
                        <v:fill o:detectmouseclick="t" type="solid" color2="#e8c9a2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-416;top:2351;width:773;height:707">
                    <v:shape id="shape_0" fillcolor="#ffc000" stroked="t" o:allowincell="f" style="position:absolute;left:-416;top:2351;width:772;height:706;mso-wrap-style:none;v-text-anchor:middle" type="_x0000_t120">
                      <v:fill o:detectmouseclick="t" type="solid" color2="#003fff"/>
                      <v:stroke color="#f2f2f2" weight="38160" joinstyle="miter" endcap="flat"/>
                      <v:shadow on="t" obscured="f" color="#974706"/>
                      <w10:wrap type="none"/>
                    </v:shape>
                    <v:group id="shape_0" style="position:absolute;left:-269;top:2495;width:488;height:251">
                      <v:shape id="shape_0" fillcolor="white" stroked="t" o:allowincell="f" style="position:absolute;left:-269;top:2495;width:156;height:250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6;top:2495;width:151;height:250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#17365d" stroked="t" o:allowincell="f" style="position:absolute;left:-235;top:2597;width:92;height:148;mso-wrap-style:none;v-text-anchor:middle" type="_x0000_t120">
                        <v:fill o:detectmouseclick="t" type="solid" color2="#e8c9a2"/>
                        <v:stroke color="black" weight="9360" joinstyle="miter" endcap="flat"/>
                        <w10:wrap type="none"/>
                      </v:shape>
                      <v:shape id="shape_0" fillcolor="#17365d" stroked="t" o:allowincell="f" style="position:absolute;left:100;top:2597;width:92;height:148;mso-wrap-style:none;v-text-anchor:middle" type="_x0000_t120">
                        <v:fill o:detectmouseclick="t" type="solid" color2="#e8c9a2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384;top:2030;width:773;height:707">
                    <v:shape id="shape_0" fillcolor="#ffc000" stroked="t" o:allowincell="f" style="position:absolute;left:384;top:2030;width:772;height:706;mso-wrap-style:none;v-text-anchor:middle" type="_x0000_t120">
                      <v:fill o:detectmouseclick="t" type="solid" color2="#003fff"/>
                      <v:stroke color="#f2f2f2" weight="38160" joinstyle="miter" endcap="flat"/>
                      <v:shadow on="t" obscured="f" color="#974706"/>
                      <w10:wrap type="none"/>
                    </v:shape>
                    <v:group id="shape_0" style="position:absolute;left:530;top:2174;width:487;height:251">
                      <v:shape id="shape_0" fillcolor="white" stroked="t" o:allowincell="f" style="position:absolute;left:530;top:2174;width:156;height:250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65;top:2174;width:151;height:250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#17365d" stroked="t" o:allowincell="f" style="position:absolute;left:563;top:2275;width:92;height:148;mso-wrap-style:none;v-text-anchor:middle" type="_x0000_t120">
                        <v:fill o:detectmouseclick="t" type="solid" color2="#e8c9a2"/>
                        <v:stroke color="black" weight="9360" joinstyle="miter" endcap="flat"/>
                        <w10:wrap type="none"/>
                      </v:shape>
                      <v:shape id="shape_0" fillcolor="#17365d" stroked="t" o:allowincell="f" style="position:absolute;left:899;top:2275;width:92;height:148;mso-wrap-style:none;v-text-anchor:middle" type="_x0000_t120">
                        <v:fill o:detectmouseclick="t" type="solid" color2="#e8c9a2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6476;top:2255;width:773;height:707">
                  <v:shape id="shape_0" fillcolor="#ffc000" stroked="t" o:allowincell="f" style="position:absolute;left:6476;top:2255;width:772;height:706;mso-wrap-style:none;v-text-anchor:middle" type="_x0000_t120">
                    <v:fill o:detectmouseclick="t" type="solid" color2="#003fff"/>
                    <v:stroke color="#f2f2f2" weight="38160" joinstyle="miter" endcap="flat"/>
                    <v:shadow on="t" obscured="f" color="#974706"/>
                    <w10:wrap type="none"/>
                  </v:shape>
                  <v:group id="shape_0" style="position:absolute;left:6622;top:2399;width:487;height:251">
                    <v:shape id="shape_0" fillcolor="white" stroked="t" o:allowincell="f" style="position:absolute;left:6622;top:2399;width:156;height:250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57;top:2399;width:151;height:250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#17365d" stroked="t" o:allowincell="f" style="position:absolute;left:6655;top:2500;width:92;height:148;mso-wrap-style:none;v-text-anchor:middle" type="_x0000_t120">
                      <v:fill o:detectmouseclick="t" type="solid" color2="#e8c9a2"/>
                      <v:stroke color="black" weight="9360" joinstyle="miter" endcap="flat"/>
                      <w10:wrap type="none"/>
                    </v:shape>
                    <v:shape id="shape_0" fillcolor="#17365d" stroked="t" o:allowincell="f" style="position:absolute;left:6991;top:2500;width:92;height:148;mso-wrap-style:none;v-text-anchor:middle" type="_x0000_t120">
                      <v:fill o:detectmouseclick="t" type="solid" color2="#e8c9a2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7489;top:1971;width:773;height:707">
                  <v:shape id="shape_0" fillcolor="#ffc000" stroked="t" o:allowincell="f" style="position:absolute;left:7489;top:1971;width:772;height:706;mso-wrap-style:none;v-text-anchor:middle" type="_x0000_t120">
                    <v:fill o:detectmouseclick="t" type="solid" color2="#003fff"/>
                    <v:stroke color="#f2f2f2" weight="38160" joinstyle="miter" endcap="flat"/>
                    <v:shadow on="t" obscured="f" color="#974706"/>
                    <w10:wrap type="none"/>
                  </v:shape>
                  <v:group id="shape_0" style="position:absolute;left:7635;top:2115;width:487;height:251">
                    <v:shape id="shape_0" fillcolor="white" stroked="t" o:allowincell="f" style="position:absolute;left:7635;top:2115;width:156;height:250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70;top:2115;width:151;height:250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#17365d" stroked="t" o:allowincell="f" style="position:absolute;left:7668;top:2216;width:92;height:148;mso-wrap-style:none;v-text-anchor:middle" type="_x0000_t120">
                      <v:fill o:detectmouseclick="t" type="solid" color2="#e8c9a2"/>
                      <v:stroke color="black" weight="9360" joinstyle="miter" endcap="flat"/>
                      <w10:wrap type="none"/>
                    </v:shape>
                    <v:shape id="shape_0" fillcolor="#17365d" stroked="t" o:allowincell="f" style="position:absolute;left:8004;top:2216;width:92;height:148;mso-wrap-style:none;v-text-anchor:middle" type="_x0000_t120">
                      <v:fill o:detectmouseclick="t" type="solid" color2="#e8c9a2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8567;top:2188;width:773;height:707">
                  <v:shape id="shape_0" fillcolor="#ffc000" stroked="t" o:allowincell="f" style="position:absolute;left:8567;top:2188;width:772;height:706;mso-wrap-style:none;v-text-anchor:middle" type="_x0000_t120">
                    <v:fill o:detectmouseclick="t" type="solid" color2="#003fff"/>
                    <v:stroke color="#f2f2f2" weight="38160" joinstyle="miter" endcap="flat"/>
                    <v:shadow on="t" obscured="f" color="#974706"/>
                    <w10:wrap type="none"/>
                  </v:shape>
                  <v:group id="shape_0" style="position:absolute;left:8713;top:2332;width:487;height:251">
                    <v:shape id="shape_0" fillcolor="white" stroked="t" o:allowincell="f" style="position:absolute;left:8713;top:2332;width:156;height:250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048;top:2332;width:151;height:250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#17365d" stroked="t" o:allowincell="f" style="position:absolute;left:8746;top:2433;width:92;height:148;mso-wrap-style:none;v-text-anchor:middle" type="_x0000_t120">
                      <v:fill o:detectmouseclick="t" type="solid" color2="#e8c9a2"/>
                      <v:stroke color="black" weight="9360" joinstyle="miter" endcap="flat"/>
                      <w10:wrap type="none"/>
                    </v:shape>
                    <v:shape id="shape_0" fillcolor="#17365d" stroked="t" o:allowincell="f" style="position:absolute;left:9082;top:2433;width:92;height:148;mso-wrap-style:none;v-text-anchor:middle" type="_x0000_t120">
                      <v:fill o:detectmouseclick="t" type="solid" color2="#e8c9a2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8537;top:3225;width:773;height:707">
                  <v:shape id="shape_0" fillcolor="#ffc000" stroked="t" o:allowincell="f" style="position:absolute;left:8537;top:3225;width:772;height:706;mso-wrap-style:none;v-text-anchor:middle" type="_x0000_t120">
                    <v:fill o:detectmouseclick="t" type="solid" color2="#003fff"/>
                    <v:stroke color="#f2f2f2" weight="38160" joinstyle="miter" endcap="flat"/>
                    <v:shadow on="t" obscured="f" color="#974706"/>
                    <w10:wrap type="none"/>
                  </v:shape>
                  <v:group id="shape_0" style="position:absolute;left:8683;top:3369;width:487;height:251">
                    <v:shape id="shape_0" fillcolor="white" stroked="t" o:allowincell="f" style="position:absolute;left:8683;top:3369;width:156;height:250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018;top:3369;width:151;height:250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#17365d" stroked="t" o:allowincell="f" style="position:absolute;left:8716;top:3470;width:92;height:148;mso-wrap-style:none;v-text-anchor:middle" type="_x0000_t120">
                      <v:fill o:detectmouseclick="t" type="solid" color2="#e8c9a2"/>
                      <v:stroke color="black" weight="9360" joinstyle="miter" endcap="flat"/>
                      <w10:wrap type="none"/>
                    </v:shape>
                    <v:shape id="shape_0" fillcolor="#17365d" stroked="t" o:allowincell="f" style="position:absolute;left:9052;top:3470;width:92;height:148;mso-wrap-style:none;v-text-anchor:middle" type="_x0000_t120">
                      <v:fill o:detectmouseclick="t" type="solid" color2="#e8c9a2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7794;top:3739;width:773;height:707">
                  <v:shape id="shape_0" fillcolor="#ffc000" stroked="t" o:allowincell="f" style="position:absolute;left:7794;top:3739;width:772;height:706;mso-wrap-style:none;v-text-anchor:middle" type="_x0000_t120">
                    <v:fill o:detectmouseclick="t" type="solid" color2="#003fff"/>
                    <v:stroke color="#f2f2f2" weight="38160" joinstyle="miter" endcap="flat"/>
                    <v:shadow on="t" obscured="f" color="#974706"/>
                    <w10:wrap type="none"/>
                  </v:shape>
                  <v:group id="shape_0" style="position:absolute;left:7940;top:3883;width:487;height:251">
                    <v:shape id="shape_0" fillcolor="white" stroked="t" o:allowincell="f" style="position:absolute;left:7940;top:3883;width:156;height:250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275;top:3883;width:151;height:250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#17365d" stroked="t" o:allowincell="f" style="position:absolute;left:7973;top:3984;width:92;height:148;mso-wrap-style:none;v-text-anchor:middle" type="_x0000_t120">
                      <v:fill o:detectmouseclick="t" type="solid" color2="#e8c9a2"/>
                      <v:stroke color="black" weight="9360" joinstyle="miter" endcap="flat"/>
                      <w10:wrap type="none"/>
                    </v:shape>
                    <v:shape id="shape_0" fillcolor="#17365d" stroked="t" o:allowincell="f" style="position:absolute;left:8309;top:3984;width:92;height:148;mso-wrap-style:none;v-text-anchor:middle" type="_x0000_t120">
                      <v:fill o:detectmouseclick="t" type="solid" color2="#e8c9a2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6863;top:3369;width:773;height:707">
                  <v:shape id="shape_0" fillcolor="#ffc000" stroked="t" o:allowincell="f" style="position:absolute;left:6863;top:3369;width:772;height:706;mso-wrap-style:none;v-text-anchor:middle" type="_x0000_t120">
                    <v:fill o:detectmouseclick="t" type="solid" color2="#003fff"/>
                    <v:stroke color="#f2f2f2" weight="38160" joinstyle="miter" endcap="flat"/>
                    <v:shadow on="t" obscured="f" color="#974706"/>
                    <w10:wrap type="none"/>
                  </v:shape>
                  <v:group id="shape_0" style="position:absolute;left:7009;top:3513;width:487;height:251">
                    <v:shape id="shape_0" fillcolor="white" stroked="t" o:allowincell="f" style="position:absolute;left:7009;top:3513;width:156;height:250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344;top:3513;width:151;height:250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#17365d" stroked="t" o:allowincell="f" style="position:absolute;left:7042;top:3614;width:92;height:148;mso-wrap-style:none;v-text-anchor:middle" type="_x0000_t120">
                      <v:fill o:detectmouseclick="t" type="solid" color2="#e8c9a2"/>
                      <v:stroke color="black" weight="9360" joinstyle="miter" endcap="flat"/>
                      <w10:wrap type="none"/>
                    </v:shape>
                    <v:shape id="shape_0" fillcolor="#17365d" stroked="t" o:allowincell="f" style="position:absolute;left:7378;top:3614;width:92;height:148;mso-wrap-style:none;v-text-anchor:middle" type="_x0000_t120">
                      <v:fill o:detectmouseclick="t" type="solid" color2="#e8c9a2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284" w:hanging="28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так, ваши смайлики ожили. Посмотрите, как светло и весело стало от ваших</w:t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284" w:hanging="28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лыбок в классе. (Чем шире улыбка, тем больше уверенности в завтрашнем дне и</w:t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ои силы).</w:t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284" w:hanging="28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ше путешествие по маршруту доброго здоровья подошло  к концу.</w:t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284" w:hanging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 вами сегодня, прошли одну из троп  к  вершине Здоровья,  но, страна</w:t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284" w:hanging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я очень велика и еще много не пройденных дорог у нас осталось, значит</w:t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284" w:hanging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новых путешествий  у вас впереди. Я думаю, что вы прошли по этому</w:t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284" w:hanging="284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ршруту не зря, вы  много взяли для своего здоровья полезного и ценного. </w:t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284" w:hanging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 всем  ребятам! (Приложение 3, слайд 9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 не только проявили свои</w:t>
      </w:r>
    </w:p>
    <w:p>
      <w:pPr>
        <w:pStyle w:val="Style17"/>
        <w:tabs>
          <w:tab w:val="clear" w:pos="708"/>
          <w:tab w:val="left" w:pos="-567" w:leader="none"/>
        </w:tabs>
        <w:spacing w:lineRule="auto" w:line="276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ворческие способности, но и показали, что вам не безразлична судьба  и здоровье людей. </w:t>
      </w:r>
      <w:r>
        <w:rPr>
          <w:rFonts w:cs="Times New Roman" w:ascii="Times New Roman" w:hAnsi="Times New Roman"/>
          <w:sz w:val="28"/>
          <w:szCs w:val="28"/>
        </w:rPr>
        <w:t>Каждый день начинайте с улыбки и  хорошего настроения. Это очень важно для вашего здоровья и здоровья окружающих.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before="0" w:after="0"/>
        <w:ind w:left="-284" w:hanging="284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284" w:hanging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284" w:hanging="284"/>
        <w:jc w:val="center"/>
        <w:rPr>
          <w:rFonts w:ascii="Times New Roman" w:hAnsi="Times New Roman" w:cs="Times New Roman"/>
          <w:i/>
          <w:i/>
          <w:sz w:val="96"/>
          <w:szCs w:val="96"/>
        </w:rPr>
      </w:pPr>
      <w:r>
        <w:rPr>
          <w:rFonts w:cs="Times New Roman" w:ascii="Times New Roman" w:hAnsi="Times New Roman"/>
          <w:i/>
          <w:sz w:val="96"/>
          <w:szCs w:val="96"/>
        </w:rPr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284" w:hanging="284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284" w:hanging="28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ind w:left="-284" w:hanging="284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 1</w:t>
      </w:r>
    </w:p>
    <w:p>
      <w:pPr>
        <w:pStyle w:val="Style17"/>
        <w:tabs>
          <w:tab w:val="clear" w:pos="708"/>
          <w:tab w:val="left" w:pos="-567" w:leader="none"/>
          <w:tab w:val="left" w:pos="-284" w:leader="none"/>
        </w:tabs>
        <w:spacing w:lineRule="auto" w:line="276"/>
        <w:rPr>
          <w:b/>
          <w:b/>
          <w:vanish/>
          <w:color w:val="FFFFFF"/>
          <w:sz w:val="56"/>
          <w:szCs w:val="56"/>
          <w:lang w:val="en-US" w:eastAsia="en-US"/>
        </w:rPr>
      </w:pPr>
      <w:r>
        <w:rPr>
          <w:b/>
          <w:vanish/>
          <w:color w:val="FFFFFF"/>
          <w:sz w:val="56"/>
          <w:szCs w:val="56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851" w:footer="708" w:bottom="1134"/>
      <w:pgBorders w:display="allPages" w:offsetFrom="page">
        <w:top w:val="thinThickSmallGap" w:sz="24" w:space="24" w:color="E36C0A"/>
        <w:left w:val="thinThickSmallGap" w:sz="24" w:space="24" w:color="E36C0A"/>
        <w:bottom w:val="thickThinSmallGap" w:sz="24" w:space="24" w:color="E36C0A"/>
        <w:right w:val="thickThinSmallGap" w:sz="24" w:space="24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7:43:00Z</dcterms:created>
  <dc:creator>1</dc:creator>
  <dc:description/>
  <cp:keywords/>
  <dc:language>en-US</dc:language>
  <cp:lastModifiedBy>дом</cp:lastModifiedBy>
  <cp:lastPrinted>2013-02-19T19:05:00Z</cp:lastPrinted>
  <dcterms:modified xsi:type="dcterms:W3CDTF">2013-10-29T07:15:00Z</dcterms:modified>
  <cp:revision>4</cp:revision>
  <dc:subject/>
  <dc:title/>
</cp:coreProperties>
</file>