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логопедического занятия для воспитанников средней групп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В гостях у логосказки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 Развитие речевой и познавательной активности через изучение русских народных сказок, с применением логосказо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образовательны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закрепить и расширить знания детей о хорошо знакомых сказках, активизировать словарь, обогатить словами-определениями; дать характеристику героям сказок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точнять и расширять словарный запас детей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личать неречевые и речевые звуки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должать учить детей давать полный ответ на поставленный вопрос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грамматический строй речи: образование существительных с уменьшительно-ласкательными суффиксами, согласование существительных с прилагательными и числительны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и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вивать элементарную связную речь, зрительное и слуховое внимание, память, познавательную деятельность, пространственную ориентировку, артикуляционную и общую моторику, координацию речи с движением, дыхание, общеречевые навы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ививать любовь к сказкам, к живой природе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навыки организационного поведения учащихс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ллюстрации к сказке «Колобок; мелодии «В гостях у сказки», «Звуки леса»; волшебная палочка, сундук, прищепки красного и синего цвета; картинки с частями тела разных животных; картинки с животными для игры «Кто лишний?»; две иллюстрации с Колобком: веселый и грустный; игрушки: Лягушка и Колобо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варительная работа: 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прослушивание, просмотр сказки «Колобок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гопед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Здравствуйте, ребята! Я очень рада видеть вас! Сегодня нас ждут волшебные сказки, увлекательные игры и ещё много чего интересного. Я хочу, чтобы у вас всё получилось, и целый день было хорошее настроени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знаю, вы любите игры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загадки и пляски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ничего интересней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ши волшебные сказки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елодия «В гостях у сказки»). Логопед достаёт волшебную палочк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опед: - </w:t>
      </w:r>
      <w:r>
        <w:rPr>
          <w:rFonts w:cs="Times New Roman" w:ascii="Times New Roman" w:hAnsi="Times New Roman"/>
          <w:sz w:val="24"/>
          <w:szCs w:val="24"/>
        </w:rPr>
        <w:t xml:space="preserve"> Закройте все глазки, и мы очутимся в волшебной сказк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ой волшебно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взмахне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ство появится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казку попадем! </w:t>
      </w:r>
      <w:r>
        <w:rPr>
          <w:rFonts w:cs="Times New Roman" w:ascii="Times New Roman" w:hAnsi="Times New Roman"/>
          <w:i/>
          <w:sz w:val="24"/>
          <w:szCs w:val="24"/>
        </w:rPr>
        <w:t>(Появляется сундучок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(Дети открывают глаза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 Посмотрите, что это? </w:t>
      </w:r>
      <w:r>
        <w:rPr>
          <w:rFonts w:cs="Times New Roman" w:ascii="Times New Roman" w:hAnsi="Times New Roman"/>
          <w:i/>
          <w:sz w:val="24"/>
          <w:szCs w:val="24"/>
        </w:rPr>
        <w:t xml:space="preserve">(Сундучок). </w:t>
      </w:r>
      <w:r>
        <w:rPr>
          <w:rFonts w:cs="Times New Roman" w:ascii="Times New Roman" w:hAnsi="Times New Roman"/>
          <w:sz w:val="24"/>
          <w:szCs w:val="24"/>
        </w:rPr>
        <w:t xml:space="preserve">Не простой сундучок, а волшебный. Только здесь замок и чтобы его открыть, нужно сказать волшебные слова «Крабли, крибли, бум» </w:t>
      </w:r>
      <w:r>
        <w:rPr>
          <w:rFonts w:cs="Times New Roman" w:ascii="Times New Roman" w:hAnsi="Times New Roman"/>
          <w:i/>
          <w:sz w:val="24"/>
          <w:szCs w:val="24"/>
        </w:rPr>
        <w:t>(логопед и дети открывают сундучок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у-ка, сундучок, покажи нам, что там у тебя внутри…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в каждой сказке какой-то геро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ет герой подружиться с тобо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олшебный сундук мы откроем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 встретится каждый с любимым героем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стаёт Лягушку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ягушка-говоруш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у всех говори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вы посмотрит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мной движения повторит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Упражнение «Улыбк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ться широко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росто и легко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ягушк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м к ушка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убки. Улыбаемс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ся отлично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Стараемся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еселилась лягушка-говорушка и  язычок у неё стал, как маятник качаться  вправо-влево. Покачаем и мы свои языч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Упражнение «Часик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к так, тик так, ходят часики вот та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елка стрелку догоняе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е время отмеряет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смотрела Лягушка-говорушка на часы. Пришло время пообеда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 «Блинчик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т так блинчик, вот так бл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ягкий, круглый и душисты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ъем его я очень быстр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 после еды обязательно надо почистить зуб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пражнение «Почистим зубк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ягушонок чистит зуб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жедневно, каждый ден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стить зубки лягушонку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у, совсем, совсем не лень!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ягушка:</w:t>
      </w:r>
      <w:r>
        <w:rPr>
          <w:rFonts w:cs="Times New Roman" w:ascii="Times New Roman" w:hAnsi="Times New Roman"/>
          <w:bCs/>
          <w:iCs/>
          <w:sz w:val="24"/>
          <w:szCs w:val="24"/>
        </w:rPr>
        <w:t> Молодцы, у вас всё получилось! Мне пора возвращаться в своё болото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> Давайте заглянем в сундучок, что еще интересного приготовил он для нас. Но сначала отгадайте загадк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в сказочке живет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ёжик и не кот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 бабушки с окош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л прямо на дорожку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, побежал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зык к лисе попал! - Кто это? (Колобок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ебята, а как называется эта сказка? (Колобок). 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ижу, сказочку читали, Колобка вы все узнал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Давайте с вами вспомним, кто попросил испечь колобка? (Дед). А кто испек колобка? (Бабка). Я хочу вам предложить самим слепить колобка. Приготовили пальчики, выполним пальчиковую гимнастик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лепили колобк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имитируют движения «лепки»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 мяли мы слегк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жимают и разжимают пальцы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том его катали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«Катают» колобка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окошечко сажал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скрывают ладони, показывают их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н с окошка прыг, да прыг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тучат по ладоням пальцами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тился, озорни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ращение кистями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> Вот какой замечательный получился у нас колобо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только он очень горячий. А что нужно сделать, чтобы колобок остыл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вайте все дружно подуем на Колобк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ыхатель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 «Остудим колобка» </w:t>
      </w:r>
      <w:r>
        <w:rPr>
          <w:rFonts w:cs="Times New Roman" w:ascii="Times New Roman" w:hAnsi="Times New Roman"/>
          <w:i/>
          <w:sz w:val="24"/>
          <w:szCs w:val="24"/>
        </w:rPr>
        <w:t>(обращать внимание на правильность дыхания (вдох носом, выдох ртом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Остудили колобка. Посмотрите на него внимательно и опишите, какой он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Какой формы колобок?»  (круглый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Какого цвета колобок?» (жёлтый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«Какой он по характеру?» (добрый, веселый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наш колобок добрый и веселый, но не очень послушный. Лежал, лежал и побежал. Хорошо ли колобок поступил? Можно одним идти гулять в лес? В лесу много всего неизвестного и опасного. Давайте отправимся вместе с колобком, чтобы с ним не случилось бед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 xml:space="preserve">Ребята, мы очутились в сказочном лесу. В лесу можно много чего интересного увидеть и услышать. Давайте приготовим свои ушки и послушаем, какие звуки есть в лесу </w:t>
      </w:r>
      <w:r>
        <w:rPr>
          <w:rFonts w:cs="Times New Roman" w:ascii="Times New Roman" w:hAnsi="Times New Roman"/>
          <w:i/>
          <w:sz w:val="24"/>
          <w:szCs w:val="24"/>
        </w:rPr>
        <w:t>(музыка «звуки леса» – дети отгадывают неречевые звуки: журчит ручей, поют разные птицы, шумит ветер, стучит дятел, рычит медведь, воет волк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звуки леса вы услышали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наш колобок дальше и мы вместе с ни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минутк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лобок, колобок, тёплый и румяный </w:t>
      </w:r>
      <w:r>
        <w:rPr>
          <w:rFonts w:cs="Times New Roman" w:ascii="Times New Roman" w:hAnsi="Times New Roman"/>
          <w:i/>
          <w:sz w:val="24"/>
          <w:szCs w:val="24"/>
        </w:rPr>
        <w:t>(наклоны вправо, влево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ыг да скок, прыг да скок, припустился наш дружок </w:t>
      </w:r>
      <w:r>
        <w:rPr>
          <w:rFonts w:cs="Times New Roman" w:ascii="Times New Roman" w:hAnsi="Times New Roman"/>
          <w:i/>
          <w:sz w:val="24"/>
          <w:szCs w:val="24"/>
        </w:rPr>
        <w:t>(прыжки, бег на месте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 направо повернул, то налево он свернул </w:t>
      </w:r>
      <w:r>
        <w:rPr>
          <w:rFonts w:cs="Times New Roman" w:ascii="Times New Roman" w:hAnsi="Times New Roman"/>
          <w:i/>
          <w:sz w:val="24"/>
          <w:szCs w:val="24"/>
        </w:rPr>
        <w:t>(повороты направо и налево)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 с листочком закружился </w:t>
      </w:r>
      <w:r>
        <w:rPr>
          <w:rFonts w:cs="Times New Roman" w:ascii="Times New Roman" w:hAnsi="Times New Roman"/>
          <w:i/>
          <w:sz w:val="24"/>
          <w:szCs w:val="24"/>
        </w:rPr>
        <w:t>(поворот на 360 градусов)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с зайчонком подружился </w:t>
      </w:r>
      <w:r>
        <w:rPr>
          <w:rFonts w:cs="Times New Roman" w:ascii="Times New Roman" w:hAnsi="Times New Roman"/>
          <w:i/>
          <w:sz w:val="24"/>
          <w:szCs w:val="24"/>
        </w:rPr>
        <w:t>(приседание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тился по дорожке </w:t>
      </w:r>
      <w:r>
        <w:rPr>
          <w:rFonts w:cs="Times New Roman" w:ascii="Times New Roman" w:hAnsi="Times New Roman"/>
          <w:i/>
          <w:sz w:val="24"/>
          <w:szCs w:val="24"/>
        </w:rPr>
        <w:t>(бег по группе)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 попал ко мне в ладошки </w:t>
      </w:r>
      <w:r>
        <w:rPr>
          <w:rFonts w:cs="Times New Roman" w:ascii="Times New Roman" w:hAnsi="Times New Roman"/>
          <w:i/>
          <w:sz w:val="24"/>
          <w:szCs w:val="24"/>
        </w:rPr>
        <w:t>(дети подбегают к логопеду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тился наш Колобок дальше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> Ребята, наш Колобок просит помочь ему. Лесные звери выслали ему по почте свои фотографии, а почтальон попал под дождь, фотографии испортились, и стало не понятно, кто на них сфотографирован?  Вот,  посмотрите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«Чей, чья, чьи?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картинках рисунки животных, у которых показана лишь часть тела: лисья морда, заячьи уши, беличий хвост, медвежьи лапы и др.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</w:t>
      </w:r>
      <w:r>
        <w:rPr>
          <w:rFonts w:cs="Times New Roman" w:ascii="Times New Roman" w:hAnsi="Times New Roman"/>
          <w:sz w:val="24"/>
          <w:szCs w:val="24"/>
        </w:rPr>
        <w:t xml:space="preserve"> «Какой зверь спрятался?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</w:t>
      </w:r>
      <w:r>
        <w:rPr>
          <w:rFonts w:cs="Times New Roman" w:ascii="Times New Roman" w:hAnsi="Times New Roman"/>
          <w:sz w:val="24"/>
          <w:szCs w:val="24"/>
        </w:rPr>
        <w:t xml:space="preserve">  «Кто лишний?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: -</w:t>
      </w:r>
      <w:r>
        <w:rPr>
          <w:rFonts w:cs="Times New Roman" w:ascii="Times New Roman" w:hAnsi="Times New Roman"/>
          <w:sz w:val="24"/>
          <w:szCs w:val="24"/>
        </w:rPr>
        <w:t xml:space="preserve"> В сказке Колобка лиса съела, а в нашей сказке Колобок остался живой, потому что с ним были вы, добрые дети, которые ему помогли добраться домой. Ну и нам пора попрощаться со сказкой!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:- А наш Колобок вернулся домой к бабушке и дедушке, и рассказал им, где он был и с кем встречался в лесу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:- Ну вот, и сказочке конец, а кто участвовал в ней – молодец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нравилось наше занятие? У вас хорошее настроение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ас на столе лежат 2 Колобка. Один грустный, а другой весёлый. Если у вас хорошее настроение, прицепите красную прищепочку на весёлого Колобка, если плохое, тогда синюю на грустного Колобк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рада, что у вас хорошее настроени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нам пора прощатьс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сказкой расставатьс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овая опять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детишки, будет ждат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все дружно до свид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о свидания!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6:18:00Z</dcterms:created>
  <dc:creator>Лена</dc:creator>
  <dc:description/>
  <cp:keywords/>
  <dc:language>en-US</dc:language>
  <cp:lastModifiedBy>Лена</cp:lastModifiedBy>
  <dcterms:modified xsi:type="dcterms:W3CDTF">2022-04-12T16:21:00Z</dcterms:modified>
  <cp:revision>4</cp:revision>
  <dc:subject/>
  <dc:title/>
</cp:coreProperties>
</file>