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едмет:</w:t>
      </w:r>
      <w:r>
        <w:rPr>
          <w:rFonts w:cs="Times New Roman" w:ascii="Times New Roman" w:hAnsi="Times New Roman"/>
          <w:sz w:val="28"/>
        </w:rPr>
        <w:t xml:space="preserve"> русский язы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ласс:</w:t>
      </w:r>
      <w:r>
        <w:rPr>
          <w:rFonts w:cs="Times New Roman" w:ascii="Times New Roman" w:hAnsi="Times New Roman"/>
          <w:sz w:val="28"/>
        </w:rPr>
        <w:t xml:space="preserve"> 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 урока: </w:t>
      </w:r>
      <w:r>
        <w:rPr>
          <w:rFonts w:cs="Times New Roman" w:ascii="Times New Roman" w:hAnsi="Times New Roman"/>
          <w:sz w:val="28"/>
        </w:rPr>
        <w:t>«Существительные. Беглый гласный в суффиксах слов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и урока: </w:t>
      </w:r>
      <w:r>
        <w:rPr>
          <w:rFonts w:cs="Times New Roman" w:ascii="Times New Roman" w:hAnsi="Times New Roman"/>
          <w:sz w:val="28"/>
        </w:rPr>
        <w:t>создание условий для закрепления умений видеть орфограмму в суффиксах слов; продолжить работу с существительными с уменьшительно-ласкательным суффиксом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Образовательные </w:t>
      </w:r>
      <w:r>
        <w:rPr>
          <w:rFonts w:cs="Times New Roman" w:ascii="Times New Roman" w:hAnsi="Times New Roman"/>
          <w:sz w:val="28"/>
        </w:rPr>
        <w:t xml:space="preserve">– познакомить учащихся с написанием уменьшительно-ласкательных суффиксов -чик-, -ик- и -ек- в именах существительных; формировать умение правильно писать буквы </w:t>
      </w:r>
      <w:r>
        <w:rPr>
          <w:rFonts w:cs="Times New Roman" w:ascii="Times New Roman" w:hAnsi="Times New Roman"/>
          <w:i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i/>
          <w:sz w:val="28"/>
        </w:rPr>
        <w:t xml:space="preserve">е </w:t>
      </w:r>
      <w:r>
        <w:rPr>
          <w:rFonts w:cs="Times New Roman" w:ascii="Times New Roman" w:hAnsi="Times New Roman"/>
          <w:sz w:val="28"/>
        </w:rPr>
        <w:t>в этих суффиксах, основываясь на беглость глас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звивающие –</w:t>
      </w:r>
      <w:r>
        <w:rPr>
          <w:rFonts w:cs="Times New Roman" w:ascii="Times New Roman" w:hAnsi="Times New Roman"/>
          <w:sz w:val="28"/>
        </w:rPr>
        <w:t xml:space="preserve"> способствовать развитию познавательных и творческих способностей учащихся, их способностей к самообучению; содействовать обогащению словарного запаса; совершенствовать орфографическую зоркос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ные -</w:t>
      </w:r>
      <w:r>
        <w:rPr>
          <w:rFonts w:cs="Times New Roman" w:ascii="Times New Roman" w:hAnsi="Times New Roman"/>
          <w:sz w:val="28"/>
        </w:rPr>
        <w:t xml:space="preserve"> формировать коммуникативные и организаторские умения, умение работать в коллективе, взаимодействовать как со взрослыми, так и со сверстни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Предметные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4"/>
        </w:rPr>
        <w:t>- получат возможность закрепить умение обнаруживать орфограмму в суффиксах существительных, знать, в каких суффиксах пишется гласная И, а в каких суффиксах пишется гласная Е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лучат возможность закрепить умение образовывать новые формы слов с помощью уменьшительно-ласкательных суффиксо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научатся применять правила написания гласных в суффикса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</w:rPr>
        <w:t>Метапредметны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гулятивны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- принимают и сохраняют учебную задачу на основании того, что уже усвоено, и того, что еще не известно;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ознают уровень усвоения материала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учатся определять цель деятельности на уроке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яют контроль и взаимоконтроль за правильностью и последовательностью выполнения отдельных учебных операций, вносят необходимые коррективы в работу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знавательны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4"/>
        </w:rPr>
        <w:t>- извлекают и анализируют необходимую информацию из учебников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роят логическую цепь рассужден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общают и делают вывод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муникативны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- умеют излагать свое мнение и аргументировать свою точку зрения;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4"/>
        </w:rPr>
        <w:t>-умеют сотрудничать  в поиске и сборе информаци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Личностные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адекватно судят о причинах успеха и неудач в учебной деятельност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 развивают способность к самооценке на основе наблюдения за собственной работой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демонстрируют умение слушать и понимать речь других, вступать в диалог; следовать инструкциям, отвечать на вопросы; высказывать свою точку зр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чебник русского языка (М.Л.Каленчук, Н.А.Чуракова, 4кл., 3 часть), презентац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Ход урока</w:t>
      </w:r>
    </w:p>
    <w:tbl>
      <w:tblPr>
        <w:tblW w:w="147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04"/>
        <w:gridCol w:w="269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Этап урока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ятельность уче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имечание ( методы, приёмы и форм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онно-мотивацион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-2 мину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брый день, ребята. Меня зовут София Сергеевна и сегодня урок русского языка у вас проведу я. Давайте улыбнемся друг другу и начнем раб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 учителя, эмоциональный настрой на рабо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настраиваться на работ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-8 мину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ебята, посмотрите на доску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очитайте пословиц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понимаете смысл этой пословиц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что у нас на уроке будет замочк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что ключик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вы хотите сегодня подобрать ключик к замочк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Хорошо! Тогда, обратите внимание, в этой пословице есть слова с пропущенными букв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это за слов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в какой части слова пропущена орфограмма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такое суффикс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е значение имеет этот суффик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Урок – это замочек, к которому нужно подобрать клю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бы получить знания необходимо трудится на ур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мо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кл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мма пропущена в суффикс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Это часть слова после корня, служит для образования новых слов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меньшительно-ласкатель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овесн.: </w:t>
            </w:r>
            <w:r>
              <w:rPr>
                <w:rFonts w:cs="Times New Roman" w:ascii="Times New Roman" w:hAnsi="Times New Roman"/>
                <w:sz w:val="24"/>
              </w:rPr>
              <w:t>анализ послов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овесн.: </w:t>
            </w:r>
            <w:r>
              <w:rPr>
                <w:rFonts w:cs="Times New Roman" w:ascii="Times New Roman" w:hAnsi="Times New Roman"/>
                <w:sz w:val="24"/>
              </w:rPr>
              <w:t>определять орфограмму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ронтальная форма работы: средство презент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-7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есть ли ещё, ребята, суффикс похожий по звучанию с таким же значением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Вставьте, пожалуйста, пропущенные гласные в суффиксах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буквы встави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наши мнения разошлись. А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Как вы думаете, чему мы будем сегодня учить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ва будет цель нашего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зачем нам это над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годня на уроке мы познакомимся с написанием уменьшительно – ласкательных суффиксов в существительных. Будем формировать умение правильно писать гласные И, Е в суффиксах – ик-, -ек-, -чик-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, есть похожий суффикс. Это суффикс –чи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авляют буквы в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ля того чтобы в будущем правильно писа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Л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Р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учитывать установленные правила в планировании и контроле, способе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Р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.: </w:t>
            </w:r>
            <w:r>
              <w:rPr>
                <w:rFonts w:cs="Times New Roman" w:ascii="Times New Roman" w:hAnsi="Times New Roman"/>
                <w:sz w:val="24"/>
              </w:rPr>
              <w:t>уст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есн.: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ять тему и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домысливания</w:t>
            </w:r>
          </w:p>
        </w:tc>
      </w:tr>
      <w:tr>
        <w:trPr>
          <w:trHeight w:val="21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нение знаний и ум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Откройте учебник на стр.79 и откройте обратный словарь на –К, на –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пишите в три столбика по пять сл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столбик) суффикс –чик- означает род деятельности человека; 2 столбик) суффикс –чик- уменьшительно-ласкатель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столбик) суффикс –ик- уменьшительно-ласка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делите в этих словах 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вайте проверим что у в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откройте учебники на странице 80, прочитайте слова в упражнении 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ам нужно будет от этих слов с помощью суффиксов –чик- и –щик- образовать существительные, называющие профессию человека или какой-либо род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яйте задание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деляйте суффиксы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вайте проверим, какие слова вы образов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е из полученных слов обозначает не род деятельности человека и не его профессию, а нравственное качество челове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ейчас я раздам вам памятки на правило написания суффиксов –чик- и –щи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им упражнение 8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шите слова в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при помощи суффиксов с уменьшительно-ласкательным значением –ик-, -чик-, -ек- образуйте родственные слова и запишите ря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шите их сначала в форме И.п. ед.ч., а затем в форме И.п. мн.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Давайте проверим это задание в парах, слова, которые вы  образов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делите суффи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 каких словах происходит чередование согласных в корня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черкните чередующуюся согласную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ебята, посмотрите на слова на цветном фоне, правда ли, что от них можно образовать по два разных слова с уменьшительно-ласкательным суффикс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прочитайте вывод на странице 8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вы узнали их этого правил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Я вам раздам памятки с прочитанным нами сейчас прави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ют с обратным словарём, выделяют суффиксы в выписанны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ют над письменным упражнением, образовывают слова с помощью суффи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уфетчик, забойщик, каменщик, барабанщик, водопроводчик, газетчик, фонарщик, обманщик, мебельщик, ракет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бманщик обозначает нравственное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ют над письменным упражнением, образовывают родственные слова при помощи суффиксов. Проверять в парах выполнен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ы образовали листик, листики; орешек, орешки; бантик, бантики; карманчик, карманчики; вьюночек, вьюночки; шкафчик, шкафчики; ящичек, ящички; шарфик, шарфики; платочек, платочки; горошек, горошки; зубик, зу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В словах орешек, вьюночек, ящичек, платок, горо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рно – шкафчик, шкафик; зубчик, зу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Читают правило в учебнике, анализир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в суффиксах с уменьшительно-ласкательным значением пишется буква И, если при изменении формы слова в суффиксе сохраняется этот гласный, буква Е пишется, если при изменении слова из суффикса исчезает гласный 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Фронтальная фор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Индивидуальная форм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ar-SA"/>
              </w:rPr>
              <w:t xml:space="preserve">Практич.: </w:t>
            </w: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работа со словарём, письменное зада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ar-SA"/>
              </w:rPr>
              <w:t xml:space="preserve">Практич.: </w:t>
            </w: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работа с учебником, письменное упражне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овесн.: </w:t>
            </w:r>
            <w:r>
              <w:rPr>
                <w:rFonts w:cs="Times New Roman" w:ascii="Times New Roman" w:hAnsi="Times New Roman"/>
                <w:sz w:val="24"/>
              </w:rPr>
              <w:t>фронтальная провер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П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дополняют и расширяют знан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П.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выполнение действий по алгоритму; осознанное построение речевого высказывания; построение логической цепи рассуждений, доказатель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арная форма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.: </w:t>
            </w:r>
            <w:r>
              <w:rPr>
                <w:rFonts w:cs="Times New Roman" w:ascii="Times New Roman" w:hAnsi="Times New Roman"/>
                <w:sz w:val="24"/>
              </w:rPr>
              <w:t>чтение правила, анализ прави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:</w:t>
            </w:r>
            <w:r>
              <w:rPr>
                <w:rFonts w:cs="Times New Roman" w:ascii="Times New Roman" w:hAnsi="Times New Roman"/>
                <w:sz w:val="24"/>
              </w:rPr>
              <w:t xml:space="preserve"> извлекают необходимую информацию из рассказа учителя, собственного опыта; осуществляют поиск необходимой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:</w:t>
            </w:r>
            <w:r>
              <w:rPr>
                <w:rFonts w:cs="Times New Roman" w:ascii="Times New Roman" w:hAnsi="Times New Roman"/>
                <w:sz w:val="24"/>
              </w:rPr>
              <w:t xml:space="preserve"> адекватно воспринимают оценку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Р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принимают и сохраняют учебную задачу, учитывают выделенные учителем ориентиры действия в новом учебном материале, в сотрудничестве с учителе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мину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проведём игру и немного отдохнём, игра называется «Дотянись до звёз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кройте глаза. Сделайте глубокий вдох и медленный выдох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едставьте себе, что над вами ночное небо, усыпанное звёздами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осмотрите на какую-нибудь особенно яркую звезду, которая ассоциируется у вас с мечтой, желанием что-либо иметь или кем-либо ст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откройте глаза и протяните руки к небу, чтобы дотянуться до своей звезды. Старайтесь изо всех сил! И вы обязательно сможете достать рукой свою звезду. Снимите её с неба и бережно держите перед собой в ладо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с проверкой по этал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-8 мину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продолжим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им упражнение 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ройте обратный словарь на –к, на –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росмотрите столбик до конца стран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ая орфограмма выделена голубым цве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какой части слова она наход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ишите в столбик первые три слова с эт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делите ту часть слова, в которой находится орф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ядом с этими словами запишите формы Р.п. ед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посмотрите на правило ни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мотрите, как было образовано слово «уголё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авильно ли вы выделили суффиксы в записанных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вайте сверим по образцу правильно вы выполнили упражнение или допустили ошиб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ть с обратными словарями, выписывать слова, выделять в них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ь правило в учебнике, делать выв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П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дополняют и расширяют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П.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выполнение действий по алгоритму; осознанное построение речевого высказывания; построение логической цепи рассуждений, доказательст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формация о домашнем зад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 мину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 качестве домашнего вам необходимо будет выполнить упражнение №84, и выучить правило на странице 8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ar-SA"/>
              </w:rPr>
              <w:t>Словесный метод: приём бесе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 мину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ведём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ему вы научились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гда пишется –ик-, а когда –е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ть на вопросы, анализировать свою работу на уроке, рисовать цветок и раскрашивать его цветом, в зависимости от своей работы на уро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Р: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понимание причин успехов в учебе, осуществляют итоговый контроль по результатам р</w:t>
            </w:r>
            <w:r>
              <w:rPr>
                <w:rFonts w:cs="Times New Roman" w:ascii="Times New Roman" w:hAnsi="Times New Roman"/>
                <w:sz w:val="24"/>
              </w:rPr>
              <w:t>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ar-SA"/>
              </w:rPr>
              <w:t xml:space="preserve">Словесн.: 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>ответы на вопросы, 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абот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 мину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А сейчас я хочу узнать ваши чувства от урока с помощью лесенки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 кого всё получилось нарисуйте человечка на самой верхней ступень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 кого были какие-то трудности поставьте человечка на 2 ступен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А кому было трудно поставьте на третьей ступень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кажите мне свои карто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ют на карточках человеч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.:</w:t>
            </w:r>
            <w:r>
              <w:rPr>
                <w:rFonts w:cs="Times New Roman" w:ascii="Times New Roman" w:hAnsi="Times New Roman"/>
                <w:sz w:val="24"/>
              </w:rPr>
              <w:t xml:space="preserve">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ar-SA"/>
              </w:rPr>
              <w:t>Р: осуществляют оценку своей деятельности на урок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13:00Z</dcterms:created>
  <dc:creator>Анастасия</dc:creator>
  <dc:description/>
  <cp:keywords/>
  <dc:language>en-US</dc:language>
  <cp:lastModifiedBy>safonovass@outlook.com</cp:lastModifiedBy>
  <cp:lastPrinted>2022-02-17T19:57:00Z</cp:lastPrinted>
  <dcterms:modified xsi:type="dcterms:W3CDTF">2022-02-20T20:19:00Z</dcterms:modified>
  <cp:revision>115</cp:revision>
  <dc:subject/>
  <dc:title/>
</cp:coreProperties>
</file>