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 xml:space="preserve">Краткосрочный про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 xml:space="preserve"> младшая группа «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>воспитатель Калиниченко О.В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>«Развитие речи детей средствами устного народного творчеств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прое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усское народное творчество не перестаёт восхищать и удивлять своим глубоким содержанием и совершенной формой. Оно постоянно изучается, и к нему обращены взоры историков, искусствоведов, педагогов. Родная речь, звучащая в сказках, выразительные интонации русской песни, яркая народная игрушка являются незаменимым средством воспитания любви к Родине, к окружающей природе, с которой встречается ребёнок с малых л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красно выявлена роль народного творчества в становлении детской деятельности, и прежде всего в игре, в действиях с игрушками. Трудно найти более ценный материал для развития художественного восприятия, чем увлекательные русские сказки, выразительные песни, красочные предметы декоративно-прикладного творчества. Впечатления, полученные от их восприятия. Отражаются в самостоятельном словесном, песенном, изобразительном творчестве ребён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тное народное творчество обладает удивительной способностью пробуждать в людях доброе начало. Использование  в работе с детьми устного народного творчества создает уникальные условия для развития речи, мышления детей, мотивации поведения, накопления положительного морального опыта в межличностных отношен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ерез устное народное творчество ребёнок не только овладевает родным языком, но и, осваивая его красоту, лаконичность, приобщается к культуре своего народа. Получает первое впечатление о 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ногие исследователи отмечают интерес детей к произведениям устного народного творчества. Определённо влияние произведений словесного творчества народа на образность и выразительность речи детей младшего дошкольного возра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Цель прое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Развитие познавательных, коммуникативных способностей детей на основе устного народного творч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ызвать интерес к устному народному творчеству и помочь детям успешно войти в мир сказок, прибауток, с использованием различных методов и приём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и прое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Обосновать значение устного народного творчества в развитии речи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Знакомить детей с окружающим миром-природой (растения, животные, птицы); с укладом жизни и быта русского наро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Приобщать родителей к процессу развития ребёнка средствами устного народного творчества используя различные методы и приёмы работы с родител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держание практической деятельно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апы реализация краткосрочного прое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 этап — составление плана работ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азвитие речи детей  средствами народного творч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зучить психолого-педагогическую литературу по проблеме исслед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 этап — работа с детьми в развитии речи дошкольников средствами устного народного творчеств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азработать цикл занятий, мероприятий, развлечений , игр-имитаций по теме про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азработать систему педагогических воздействий по развитию речи детей  средствами фольклора (чтение стихов, потешек, сказок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 этап – работа с родителя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нсультации по теме про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здание тематических папок с приобщением родите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одительское собрание на тему «Роль устного народного творчества в развитии речи детей» (консультац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выявить знания родителей о народном творчестве, о значении привития знаний их детям через анкет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етоды и приёмы, используемые на проект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глядный метод: демонстрация и иллюстрация картин, показ способов действ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овесный метод: коллективное чтение, заучивание наизусть с детьми старшего и среднего возраста, сочинение сказ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гровой метод: игры-драматизации, игры-инсценировки, дидактические игры, настольно-печатные игр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-й этап. Направление и содержание рабо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зучение литерату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Цель: пополнить знания о влиянии средств устного народного творчества на развитие речи детей; составление плана самообразования на проекте –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-й этап. Работа с родител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ель: донести до сведения родителей важность использования малых форм фольклора в развитии речи детей (в течении учебного год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ализация поставленных задач возможна лишь при условии тесного взаимодействия детского сада и семьи. Очень важно убедить родителей в значимости устного народного творчества как средства формирования ценностных личностных ориентиров, заручиться их поддержкой и помощью. Именно такое взаимодействие способствует приобщению родителей к проблемам детского сада, оказывает помощь в создании благоприятного микроклимата в семье, дает возможность для общ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Родительское собрание на тему «Роль устного народного творчества в развитии речи детей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Беседа с родителями по теме. При помощи анкетирования выяснить мнение родителей, нужно ли использовать устное народное творчество в воспитании детей (приложение 1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Консультации на тему «Народное творчество в воспитании детей»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нкурс на лучшую книжку-малышку и  папку раскладушку «Потешки, песенки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3-й этап. Содержание практической деятельности с детьм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каз кукольного театра по сказке «Колобок» (сентябрь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Знакомство и обыгрывание потешек «Водичка, водичка умой моё личико», « Травка-муравка со сна поднялась…» (сентябрь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гра-имитация отдельных действий человека, животных, птиц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проснулись — потянулись, воробышки машут крыльями; имитация основных эмоций человека (выглянуло солнышко — дети обрадовались, улыбнулись, захлопали в ладоши, запрыгали на месте) -  (октябрь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каз кукольного театра по сказке «Заюшкина избушка» - (октябрь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Знакомство и обыгрывание потешек  «Птичий двор», «Заинька походи, серенький походи».-(октябрь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гра – имитация цепочки последовательных действий в сочетании с передачей основных эмоций героя: веселые матрешки захлопали в ладошки и стали танцевать; зайчик увидел лису, испугался и прыгнул за дерев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Знакомство и обыгрывание потешек «Как у нашего кота», «Солнышко — колоколнышко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Инсценирование фрагментов сказок о животных «Колобок», «Теремок»: чтение воспитателем сказок и побуждать детей показывать как  «говорят» животные.                                       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ложение 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Анкета для родителей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общение детей к истокам русской культу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Можете ли Вы рассказать ребёнку о традициях русского народ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a) как жили наши предк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b) какими занимались ремёслам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как сеяли хлеб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) какую на Руси носили одежду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Знаете ли Вы русские праздник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Нужно ли ребёнку давать толкования старославянских слов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Нужно ли соблюдать обряды, традици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Необходимо ли сохранять уважение к предметам старин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Надо ли знать народные сказки и былин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Должны ли рассказывать об истоках русской культуры в детском саду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Есть ли у Вас старинные вещи дедушек и прабабушек? Знает ли об этом малыш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Какие народные игры Вам известн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Играете ли Вы в них с ребёнком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Ходите ли Вы в музеи (исторический, краеведческий)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0:17:00Z</dcterms:created>
  <dc:creator>АЛЮСЯ</dc:creator>
  <dc:description/>
  <cp:keywords/>
  <dc:language>en-US</dc:language>
  <cp:lastModifiedBy>Олюша</cp:lastModifiedBy>
  <cp:lastPrinted>2021-09-05T14:04:00Z</cp:lastPrinted>
  <dcterms:modified xsi:type="dcterms:W3CDTF">2022-04-12T14:25:00Z</dcterms:modified>
  <cp:revision>7</cp:revision>
  <dc:subject/>
  <dc:title/>
</cp:coreProperties>
</file>