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0" w:firstLine="3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before="120" w:after="120"/>
        <w:ind w:firstLine="709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ое планирование с определением основных видов деятельности</w:t>
      </w:r>
    </w:p>
    <w:tbl>
      <w:tblPr>
        <w:tblW w:w="15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32"/>
        <w:gridCol w:w="675"/>
        <w:gridCol w:w="33"/>
        <w:gridCol w:w="89"/>
        <w:gridCol w:w="553"/>
        <w:gridCol w:w="3327"/>
        <w:gridCol w:w="2694"/>
        <w:gridCol w:w="2126"/>
        <w:gridCol w:w="36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" w:firstLine="1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уро-к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ема урока,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val="ru-RU"/>
              </w:rPr>
              <w:t>тип урок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Дата проведения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Характеристика деятельности учащихся</w:t>
            </w:r>
          </w:p>
        </w:tc>
        <w:tc>
          <w:tcPr>
            <w:tcW w:w="8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ru-RU"/>
              </w:rPr>
              <w:t>Планируемые результаты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ичностны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тапредметные</w:t>
            </w:r>
          </w:p>
        </w:tc>
      </w:tr>
      <w:tr>
        <w:trPr/>
        <w:tc>
          <w:tcPr>
            <w:tcW w:w="15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Style w:val="52"/>
                <w:rFonts w:eastAsia="Calibri"/>
                <w:b/>
                <w:i w:val="false"/>
                <w:sz w:val="24"/>
                <w:szCs w:val="24"/>
                <w:lang w:val="ru-RU"/>
              </w:rPr>
              <w:t xml:space="preserve">Раздел программы №1. </w:t>
            </w:r>
            <w:r>
              <w:rPr>
                <w:rStyle w:val="52"/>
                <w:rFonts w:eastAsia="Calibri"/>
                <w:i w:val="false"/>
                <w:sz w:val="24"/>
                <w:szCs w:val="24"/>
                <w:lang w:val="ru-RU"/>
              </w:rPr>
              <w:t>Легкая атлетика. Подвижные игры (24 час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ТБ на уроках легкой атлетики на улице и в зале. Разучи-вание сдачи рапо-рта дежурным. Построение в ше-ренгу, колонну, выпонение строе-вых команд. Со-держание комп-лекса утренней гимнастики. Игра «Салк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 правилами поведения на уроках легкой атлетики в спор-тивном зале и на улице, с содержанием и органи-зацией комплекса утрен-ней гимнастики; разучи-вают рапорт дежурного; учатся слушать и выпол-нять команды «Равня-йсь», «Смирно», «Воль-но», построению в ше-ренгу, колонну по росту, бег в рассыпную и на-хождение места в строю, выполнять комплекс утренней гимнастики; играть в игру «Сал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блюдают правила безопасного поведе-ния на уроке; учатся сдавать рапорт; выполнять действия по образцу, строить-ся в шеренгу, колон-ну по росту, разви-вают двигательные качества в упражне-ниях утренней гимна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учебно-познавательный интерес к урокам физкультуры, раз-вивают готовность к сотрудничеств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общие прие-мы решения поставлен-ных задач; определяют и характеризуют физичес-кую культуру как занятия физическими упражне-ниями, подвижными и спортивными играми; планируют свои дейст-вия в соответствии с пос-тавленной задачей и усло-виями ее реализации; ис-пользуют речь для регу-ляции своих действий; договариваются и при-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строевых уп-ражнений; прыж-ка в длину с мес-та. Развитие вы-носливости в мед-ленном трехми-нутном беге.Игра «Ловишка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роятся в шеренгу, дежурный сдает рапот;  выполняют медленный непрерывный бег в тече-нии 3-х мин.,  комплекс утренней гимнастики, повторяют технику прыжка в длину с места и выполняют его; повто-ряют правила  и играют в игру «Ловиш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коман-ды на построение и перестроение, учат-ся самостоятельно выполнять комплекс утренней гимнас-тики, технически правильно отталки-ваться и приземлять-ся; развивают выно-сливость в бе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значение физического разви-тия для человека и принимают его; имеют желание учить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цели с помощью педагога; используют общие приемы решения поставленных задач; оце-нивают правильность вы-полнения действия, адек-ватно воспринимают оценку учителя; форму-лируют вопросы, ориен-тируются на позицию партнера в общении и взаимодейств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спе-циальных бего-вых упражнений. Совершенствова-ние высокого, среднего и низ-кого старта; стар-тового ускорения; бег 30м., челноч-ный бег. Игра «Салки с домом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остроение в шеренгу,сдачу рапорта, выполняют беговую раз-минку, комплекс утрен-ней гимнастики; повто-ряют высокий, средний, низкий старт;выполняют бег с высокого старта на 30 м, повторяют технику челночного бега и выпо-лняют бег 3*10м.; пов-торяют правила и игра-ют в игру «Салки с дом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ргани-зующие строевые команды и приемы, разминку, размина-ются применяя спе-циальные беговые упражнения; закреп-ляют навык техни-чески правильно: принимать  положе-ние высокого, сред-него, низкого старта; выполнять стартовое ускорение;  бег на скорость 30м ; челночный б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осу-ществляют самоана-лиз и самоконтроль результа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ставят, формулируют и решают учебную задачу; контро-лируют процесс и резуль-тат действия; вносят не-обходимые коррективы в действия после его завер-шения на основе оценки и учета сделанных ошибок; задают вопросы; контро-лируют действия партне-ра; договариваются и приходят к общему реше-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техники челночного бега. Контроль двигательных качеств: челноч-ный бег 3*10м. Игра «Гуси-лебед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задания в ходьбе для стопы и беге, выполняют комплекс упражнений с хлопками, повторяют «челночный бег» и выполняют его на время, повторяют правила и играют в игру «Гуси-лебед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рректируют тех-нику челночного бега, как выполнять поворот в челноч-ном беге; учатся технически правиль-но выполнять пово-рот в челночном беге, правильно держать корпус и руки при беге в со-четании с дыханием; выполнять челноч-ный бег на скор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ют внут-реннюю позицию школьника, стремя-тся достичь хоро-ших результатов в беге, проявляют положительные качества личности и управляют своими эмоциями в различ-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бразии способов решения задач; принимают  инст-рукцию педагога и четко следуют ей; осуществля-ют итоговый и пошаго-вый контроль;адекватно воспринимают оценку учителя; формулируют собственное мнение и позицию, догова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техники бега. Развитие силы и ловкости в прыж-ках  в длину с места. Игра «Удочка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легкоатле-тические упражнения и бег в медленном , равно-мерном темпе в течении 4-х минут; повторяют технику движения рук и ног в прыжке в длину с места, выполняют его; повторяют правила и играют в игру «Удоч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выполнять легкоатлетические упражнения; прыж-ки в длину с места, соблюдая правила безопасности во время приземления; технике движения рук и ног в прыж-ках; правильному дыханию во время бе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общие прие-мы решения поставлен-ных задач;  планируют свои действия в соответ-ствии с задачей и усло-виями ее реализации, оце-нивают правильность вы-полнения действия; ис-пользуют речь для регу-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внима-ния, координации, ориентировке в пространстве в строевых упраж-нениях.Контроль двигательных ка-честв: прыжок в длинус места. Игра «Жмурки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строевые упражнения: повороты, ходьба «змейкой», по кругу, по спирали, повторяют прыжок  в длину с места и выпол-няют его на результат; повторяют правила и играют в игру «Жмур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равильно выполнять строевые упражнения, выпол-нять упражнения по образцу учителя и показу лучших уче-ников; технически правильно выпол-нять прыжок в дли-ну с места и контро-лировать результат своего пры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о-являют положитель-ные качества лич-ности и управляют своими эмоциями в различных нестан-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-навательные цели, испо-льзуют общие приемы решения поставленных задач, оценивают прави-льность выполнения действия, адекватно воспринимают оценку учителя, ориентируются на позицию партнера в общении и взаимодей-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историей разви-тия физкультуры в России и ее зна-чение для подго-товки солдат. Раз-витие выносли-вости в медлен-ном  беге в тече-нии 5минут. Повторение метани мал. мяча на дальность с места и с трех шагов разбега. Игра «Метатели»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 развитием физкультуры в России и ее значением для подго-товки солдат; выпол-няют упражнения под заданный ритм и темп, повторяют медленный, непрерывный бег до 5 минут; повторяют как выполнять метание мал.мяча на дальность с места и с трех шагов разбега, выполняют метание;играют в игру «Метател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метание мал. мяча на дальность, держать корпус, делать три шага в сочетании с замахом и броском; контро-лировать темп бега, дыхание на длинную дистан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,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-навательные цели, соот-носят изученные понятия с примерами из реальной жизни, вносят необходи-мые коррективы в дей-ствия после его заверше-ния на основе его оценки и учета сделанных оши-бок;  договариваются и приходят к общему реше-нию в совместной деяте-льности, ориентируются на позицию партнера в общении и взаимодей-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звитие вынос-ливости в медлен-ном  беге до 6 минут. Контроль двигательных качеств: метание на дальность. Развитие двигате-льных качеств посредством игры «Подвижная цель»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равила контроля двигательных качеств, повторяют метание мал.мяча на дальность, выполняют метание на результат, играют в игру «Подвижная це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овершенствуют координационные способности, гла-зомер, силу броска при выполнении метания;учатся выполнять упражне-ния с соблюдением очередности и пра-вил безопасности; соблюдать правила взаимодействия с игроками в команд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, оценивают правильность выполне-ния действияадекватно воспринимают оценку учителя; формулируют собственное мнение, ис-пользуют речь для регу-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взаи-мосвязи физичес-кой подготовки с развитием систем дыхания и крово-обращения. Контроль двига-тельных качеств: бег 1 км без учета времени. Разучивание беговых упраж-нений в эстафет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взаимосвя-зью физической подго-товки с развитием сис-тем дыхания и крово-обращения; повторяют как распределять силы по дистанции, выпол-няют бег на выносли-вость на оценку, комплекс УГГ; разучи-вают и выполняют эстафеты с беговыми упражнен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равномерно распределять свои силы для заверше-ния шестиминутного бега; оценивать величину нагрузки по частоте пульса; соблюдать правила взаимодей-ствия с игро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-стниками, проявля-ют дисциплиниро-ванность, трудолю-бие и упорство в достижении постав-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, соотносят изу-ченные понятия с приме-рами из реальной жизни, планируют свои действия в соответствии с задачей и условиями ее реализа-ции, формулируют соб-ственное мнение, догова-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-альным беговым упражнениям. Развитие силы, скорости в беге на 30 м. Игра «Третий лишний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как правиль-но подобрать ритм и темп бега на различных дистанциях, выполняют медленный и быстрый бег, Комплекс УГГ; выполняют бег на скорость на 30м; повто-ряют правила и играют в игру «Третий лишн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скорость, внимание, координа-цию при выполне-нии беговых упраж-нений со сменой тем-па; учатся выпо-лнять легкоатлети-ческие упражнения в беге на различные дис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при общении со сверстниками и взрослы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 оценивают свои достижения, соот-носят изученные понятия с примерами; планируют свои действия в соответ-ствии с задачей и усло-виями ее реализации, формулируют вопросы, используют речь для регуляции своих действ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ь двига-тельных качеств: бег на 30 м с вы-сокого старта. Развитие двигате-льных качеств посредством игр. Игра «Волк во рв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разминоч-ный бег в различном темпе, ОРУ; бег на ско-рость на различные дис-танции; бег 30м с высо-кого старта на резуль-тат; повторяют правила и играют в игру «Волк во рв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равильной технике бега, как правильно старто-вать и финиширо-вать; соблюдать правила поведения и предупреждения травматизма во вре-мя бега; развивают беговые и прыжко-вые качества во время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скрывают внут-реннюю позицию школьника; ориен-тируются на пони-мание причин успеха в учебной деятельност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и решают учеб-ную задачу, соотносят изученные понятия с при-мерами из реальной жиз-ни; планируют свои дей-ствия в соответствии с задачей и условиями ее реализации, формулиру-ют собственное мнение и позицию, догова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ъяснение пра-вил поведения и ТБ в спортивном зале и во время упражнений со спортивным ин-вентарем. Разви-тие внимания, мышления, коор-динации в обще-развивающих упражнениях. Игра «Охотник и зайцы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 правилами поведения в спортивном зале и на уроках с испо-льзованием спортивного инвентаря; выполняют задания в ходьбе и беге, комплекс упражнений в движении и на месте; повторяют правила и играют в игру «Охотник и зайц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блюдать правила безопасного поведения; совмест-ным командным действиям во время игры; соблюдать правила взаимо-действия с игро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своими эмоциями при общении со сверстниками и взрослы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, соотносят изученные понятия с примерами из реальной жизни; принимают и сохраняют учебную задачу при выполнении упражнений и в игре; принимают инструкцию педагога и четко следу-ют ей; осуществляют итоговый и пошаговый контроль; ориентируются на позицию партнера в общении и взаимодей-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ерестроений в две шеренги, в две колонны. Повторение подъ-ем туловища из положения лежа на спине, подтя-гивание на перек-ладине. Игра «Море волнуется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строевые упражнения: расчет на 1-ый, 2-ой и перестро-ение в две шеренги и две колонны;  выполняют ходьбу и бег с задании-ями, упражнения, повто-ряют как выполняется подъем туловища из по-ложения лежа на спине и подтягивание на пекладине, выполняют их; повторяют правила и играют в игру «Море волнуетс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ыполнять: построения, расчет и перестроение в две шеренги и две коло-нны;  упражнения по команде учителя и добиваться правиль-ного выполнения; правильно выпол-нять подъем тулови-ща за определенный отрезок времени, подтягивание на пеклад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 качества личности и управ-ляют своими эмо-циями в различных нестан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-нообразии способов решения задач, плани-руют свои действия в соответствии с задачей и условиями ее реализации, формулируют собствен-ное мнение и позицию, договариваются и прихо-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строевых упражнений. Обучение упраж-нениям в паре. Контроль двига-тельных качеств: подъем туловища за 1 мин. Развитие памяти и внима-ния в игре «Отга-дай, чей голосок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расчет на 1-ый, 2-ой и перестроение в две шеренги и две колонны;  упражнения в парах, выполняют подъем туловища за 1 мин на результат; разучивают правила и играют в игру на внимание «Отгадай, чей голосо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организующие строевые команды и приемы; правилам взаимодействия при выполнении упраж-нений в паре, кон-тролировать разви-тие двигательных качеств, выполняя подъем туловища на скорость; выполнять упражнения добива-ясь конечного результ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о-являют дисциплини-рованность, трудо-любие и упорство в достиже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проблемы и нахо-дят способы их решения, соотносят изученные по-нятия с примерами из реальной жизни; выпол-няют действия в соответ-ствии с поставленной задачей и условиями ее реализации, используют установленные правила в контроле способа реше-ния, формулируют собст-венное мнение и пози-цию, договариваются о распределении функций и ролей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учение упраж-нениям с гимнас-тической палкой. Контроль двига-тельных качеств: подтягивание на  перекладине . Эстафеты с гим-настической палкой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с гимнастической пал-кой, упражнения для стопы с гимнастической палкой; знакомятся ка-кие качества развивают-ся при подтягивании на перекладине; выполня-ют подтягивание на результат;  выполняют эстафеты с гимнасти-ческой пал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блюдать правила поведения и предупреждения травматизма во вре-мя занятий с пред-метами; развивают координационные способности, лов-кость и внимание при выполнении уп-ражнений с гимнас-тической палкой, выполняют упраж-нения для стопы с целью профилак-тики плоскостопия; развивают выносли-вость и силу ру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общение и взаимодействие со сверстниками, про-являют дисциплини-рованность, трудо-любие и упорство в достижении поставленных цел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-навательные цели, испо-льзуют общие приемы ре-шения поставленных за-дач, оценивают правиль-ность выполнения дей-ствия, адекватно воспри-нимают оценку учителя, формулируют собствен-ное мнение ориентиру-ются на позицию парт-нера в общении и взаи-модействии; контроли-руют действия партнер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прыжка в длину с разбега способом «согнув ноги». Развитие скорост-но-силовых качеств . Игра «Ноги на вес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с гимнастической пал-кой и упражнения для стопы, повторяют  технику прыжка в длину с разбега и выполняют его, повторяют правила и играют в игру «Ноги на вес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разбег, отталки-вание и прземление в прыжке в длину с разбега способом «согнув ноги»; нахо-дят отличительные особенности в вы-полнении прыжков разными ученик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-вления; осуществляют поиск необходимой информации; оценивают правильность выполне-ния действия; ориентиру-ются на позицию партнера в об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рыжков на одной и двух но-гах; отжимание от пола; прыжка в длину с разбега способом «согнув ноги» . Игра «День и ночь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упражнения с гимнастической пал-кой, выполняют прыжки на одной и  двух ногах разными способами, отжимание от пола; повторяют технику и выполняют прыжок в длину с разбега на гим.мат на оценку, повторяют правила и играют в игру «День и ноч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ируют спо-собность прыгать на одной и  двух ногах в разных условиях, учатся прыгать на одной ноге сохраняя равновесие, прыгать в длину с разбега, выполняют прыжки соблюдая правила безопасности для предупреждения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нестан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пределяют и формули-руют проблемы; ориенти-руются в разнообразии способов решения задач; выполняют действия в соответствии с постав-ленной задачей и усло-виями ее реализации; ис-пользуют установленные правила в контроле спо-соба решения; формули-руют вопросы, обраща-ются за помощью; дого-вариваются о распре-делении функций и ролей в совместной деятель-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рыжков из обруча в обруч, ОРУ с обручем; пролезание в обруч разными способами. Кон-троль двигатель-ных качеств: отжимание от пола. Эстафеты  с обручем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с обручем; повторяют способы пролезания в обруч: прямо и боком;  как правильно выпол-няется пролезание и выполняют поточным методом; выполняют отжимание на результат; выполняют эстафеты с обруч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 упражнения с обручем; соблюдать правила поведения и предупреждения травматизма; разви-вают  быстроту, лов-кость, вниматель-ность при выполне-нии эстаф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 качества личности и управ-ляют своими эмо-циями при общении со сверстника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рыжка в высоту с разбега способом «пере-шагивание». Игра «Ловишки с хвостиком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комплекс ОРУ с веревочкой, прыжки на двух и одной ноге через веревочки положенные «лесен-кой», повторяют тех-нику прыжка в высоту с разбега и выполняют его; повторяют правила и играют в игру «Ловишки с хвостик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ируют способность прыгать на двух ногах (ноги вместе) и одной ноге сохраняя равнове-сие, учатся техни-чески правильно выполнять прыжок в высоту с разбега; играют соблюдая прав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ринятие и освоение социальной роли обучающегося, раз-витие мотивов учеб-ной деятельности и формирование личностного смысла уч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формулируют учебные задачи вместе с учителем; вносят изме-нения в план действия; формулируют собствен-ное мнение и позицию; догова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уп-ражнений на гим-настических  ска-мейках. Повторе-ние ползанье по гимнастической скамейке, присе-дание. Контроль двигательных качеств: прыжок в высоту с разбега способом «пере-шагивание». Игра «Удочк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ют и выполня-ют упражнения на гим-настической скамейке, ползанье по гимнасти-ческой скамейке разны-ми способами: на коле-нях, на животе, приседа-ние; выполняют прыжок в высоту с разбега на результат;  повторяют правила и играют в игру «Удоч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исполь-зуя гимнастические снаряды, регулиро-вать физическую нагрузку во время занятий; контроли-ровать технику и результат выполне-ния прыжка в высо-ту; взаимодейство-вать со сверстни-ками по правилам проведения игровых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стн-иками, проявляют дисциплинирован-ность, трудолюбие и упорство в достиже-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проблемы; ори-ентируются в разно-образии способов реше-ния задач; выполняют действия в соответствии с поставленной задачей и условиями ее реализации; используют установлен-ные правила в контроле способа решения; форму-лируют вопросы, обраща-ются за помощью; дого-вариваются о распределе-нии функций и ролей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основных видов деятельно-сти на полосе препятствий. Кон-троль двигатель-ных качеств: при-седание. Игра «Вороны и воробь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пражнения на гимнастической ска-мейке, разбирают какие основные виды деятель-ности используются на полосе препятствий, выполняют упражнения полосы препятствий: ползанье по гимнасти-ческой скамейке, пры-жок через препятствие, проползание под пре-пятствием; выполняют приседание за 1 мин.; играют в игру «Вороны и воробь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выносли-вость, ловкость и ко-ординацию при вы-полнении упражне-ний полосы препят-ствий; учатся самос-тоятельно  контро-лировать качество выполнения упраж-нений при приседа-нии на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общение и взаимодействие со сверстниками, про-являют дисциплини-рованность, трудо-любие и упорство в достиже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вле-ния; осуществляют поиск необходимой информа-ции; оценивают правиль-ность выполнения дей-ствия, адекватно воспри-нимают оценку учителя; ориентируются на пози-цию партнера в об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упражнений и заданий в парах; метание мал.мяча в цель. Игра «Чехард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в парах и задания в па-рах: «тачка», «сиамские близнецы»,«три ноги», «лиса и кот»; повторяют метание мал.мяча в цель (вертикальную, горизон-тальную); повторяют  правила и играют в игру «Чехард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ыполнять упражнения в парах и с помощью парт-нера; взаимодейст-вовать со сверстни-ками по правилам проведения игровых упражнений; разви-вают силу рук и ловкость; глазомер и точность в метении в ц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формулируют учебные задачи вместе с учителем; вносят измене-ния в план действия; фор-мулируют собственное мнение и позицию; дого-ва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-ние метание мал. мяча в цель. Обу-чение упражне-ниям для сохране-ния осанки. Эста-феты с мешочком с песком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бщеразви-вающие упражнения по одному, учатся показы-вать и считать при выпо-лнении упражнения, повторяют метание мал. мяча в вертикальную и горизонтальную цель; выполняют эстафеты с мешочком с песком с ходьбой, ползаньем, прыжками, мета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 самостоя-тельно организовы-вать и проводить разминкуи упраж-нения для осанки; развивают глазомер в метании в цель; выполняют коман-дные действия в эстафете для зак-репления учебного материал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на-вательные цели; исполь-зуют общие приемы решения поставленных задач; планируют свои действия в соответствии с поставленной задачей и условиями ее реализации; формулируют собствен-ное мнение и позицию; договариваются и при-ходят к общему решению в совместной деятель-ности, в том числе в ситуации столкновения интерес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двига-тельных качеств: выносливости, ловкости, быстро-ты в эстафетах «Веселые старты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по одному, учатся показы-вать и считать при вы-полнении упражнения,  выполняют эстафеты с различными видами движений: с бегом, прыжками, пролезанием в обруч, ползань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и выполнения основ-ных видов движе-ний; выполняют командные действия в эстафете для зак-репления учебного материала, соблюдая правила безопаснос-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i w:val="false"/>
                <w:iCs w:val="false"/>
                <w:sz w:val="24"/>
                <w:szCs w:val="24"/>
                <w:shd w:fill="auto" w:val="clear"/>
              </w:rPr>
              <w:t>Раздел программы №2</w:t>
            </w: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  <w:shd w:fill="auto" w:val="clear"/>
              </w:rPr>
              <w:t xml:space="preserve"> Гимнастика с элементами акробатики. Подвижные игры (24 час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поведе-ния в спортивном зале на уроках гимнастики. Пов-торение висов, упоров. Разучива-ние дыхательных упражнений по методике А.Стрельниковой.Развитие внима-ния, памяти в игре «Что измени-лось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 правилами поведения на уроках гимнастики, выполняют ходьбу и бег с задани-ями, упражнения сидя на гимнастическом мате, повторяют и выполня-ютс висы и упоры; разу-чивают дыхательные упражнения; повторяют правила и играют в игру «Что изменилос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ТБ на уроках гимнастики; учатся выполнять упражнения для ук-репления мышц брюшного пресса; правильному поло-жению при выполне-нии висов и упоров;, повторяют  «хваты»; знакомятся с дыха-тельными упражне-ними по методике А.Стрельни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значение знаний и умений для человека; стремятся хорошо учиться; раскрывают внутреннюю позицию школьни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познавательные цели с помощью педагога; вно-сят необходимые кор-рективы в действие после его завершения на основе его оценки и учета харак-тера сделанных ошибок, договариваются и при-ходят к общему решению в совместной деятель-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й акробатики: груп-пировка, перека-ты. Развитие ско-ростных качеств, ловкости, внима-ния в игре  «Увер-тывайся от мяч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сидя на гимнасти-ческом мате, повторяют простейшие элементы акробатики,  перекаты в групппировке, повторя-ют  правила и играют в игру «Увертывайся от мяч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 выполнения прос-тейших элементов акробатики: группи-ровка,перекаты в группировке, упоры; учатся технически правильно выпол-нять перекаты, соб-людать правила по-ведения и предуп-реждения травма-тизма и правила взаимодействия с игрок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-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ставят, формулируют и решают учебную задачу, прини-мают и сохраняют учеб-ную задачу при выполне-нии упражнений и игре; принимают инструкцию педагога и четко следуют ей; осуществляют итого-вый и пошаговый конт-роль; договариваются и приходят к общему реше-нию в совместной деяте-льности; ориентируются на позицию партнера в об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кувырка впе-ред. Развитие ко-ординации, лов-кости, внимания в серии кувырков вперед. Игра «Мышеловк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ходьбу и бег по кругу, упражнения сидя на гимнастическом мате, повторяют техни-ку и выполняют кувы-рок вперед,разучивают как выполнять серию кувырков вперед; пов-торяют правила и игра-ют в игру «Мышелов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координиро-вать перемещение рук при выполнении кувырка вперед; ре-гулировать физичес-кую нагрузку; при-ходить в исходное положение после кувырка для выпол-нения следующе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я «стойка на лопат-ках»; кувырка вперед; серии кувырков вперед. Игра «Посадка картофеля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спине на гимнастическом мате, повторяют технику «стойки на лопатках» и выполняют; повторяют кувырок вперед, два слитных кувырка вперед на оценку;  играют в игру «Посадка картофел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упражнения акробатики со стра-ховкой; выполнять акробатические упражнения, доби-ваясь  конечного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на принятие и освоение социальной роли обучающегося; раз-витие мотивов учеб-ной деятельности и формирование личностного смысла уч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ставят, формулируют и решают учебную задачу, контро-лируют процесс и резуль-тат действия; вносят из-менения в план действия; используют речь для ре-гуляции своего действия; договариваются и прихо-дят к общему решению в совместной деятельности, в том числе в ситуации столкновения интересов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я «мост»; «стойка на лопатках». Вы-полнение упраж-нений акробатики в разных сочета-ниях. Игра «Кот и мышь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спине на гимнастическом мате, повторяют технику вы-полнения упражнения «мост» и выполняют; повторяют кувырок вперед и «стойку на лопатках» соединяя элементы; выполняют «стойку на лопатках» на оценку;  повторяют правила и играют в игру «Кот и мыш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рректируют тех-нику выполнения упражнения «мост»; развивают гибкость тела выполняя акро-батические элемен-ты, учатся соблю-дать правила игры и правила взаимодей-ствия с игро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ст-никами, проявляют дисциплинирован-ность, трудолюбие и упорство в достиже-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ланируют свои действия в соответ-ствии с поставленной задачей и условиями ее реализации; контроли-руют процесс и результат действия; используют речь для регуляции своего действия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коорди-нации, ловкости при ходьбе по гимнастической скамейке различ-ными способами. Контроль двига-тельных качеств: наклон вперед из положения стоя. Игра «Кот и мышь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спине на гимнастическом мате, выполняют ходьбу на носках по гимнастичес-кой скамейке разными способами, учатся пра-вильно выполнять и выполняют на результат наклон вперед из поло-жения стоя, повторяют правила и играют в игру «Кот и мыш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для раз-вития гибкости, лов-кости и координа-ции; сохранять рав-новесие, выполняя ходьбу по гимнасти-ческой скамейке, организовывать и проводить подвиж-ные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: само-анализ и самокон-троль результа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ринимают и сохраняют учебную зада-чу при выполнении упра-жнений и игре; принима-ют инструкцию педагога и четко следуют ей; осу-ществляют итоговый и пошаговый контроль; формулируют собствен-ное мнение, используют речь для ре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шенствование лазание по нак-лонной гимнасти-ческой скамейке с переходом на гим. стенку; упражне-ния «мост». Игра «Мышеловка». Игра  на внима-ние «Класс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боку на гимнастическом мате, повторяют способы и правила лазания по наклонной скамейке, выполняют лазание раз-ными способами, гим. упр.«мост»; повторяют правила и играют  в иг-ру «Мышеловка» и игру на внимание «Клас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еремещать-ся по наклонной по-верхности различ-ными способами с переходом на гим. стенку; характеризо-вать физические ка-чества: силу, коор-динацию; выполнять игровые упражнения по команде учителя; организовывать и проводить подвижные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ринятие и освоение социальной роли обучающегося, раз-витие мотивов учеб-ной деятельности и формирование лич-ностного смысла уч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, формулируют учебные задачи вместе с учителем, вносят измене-ния в план действия, фор-мулируют собственное мнение, используют речь для ре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упражнений в равновесии: «цапля», «ласточ-ка»; техники  уп-ражнения «мост». Игра «Прокати  быстрее мяч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боку на гимнастическом мате; повторяют технику и выполняют упражнения в равновесии «цапля» и «ласточка» на полу и скамейке; повторяют и выполняют на оценку гимнастическое упраж-нение «мост»;повторяют правила и играют в игру «Прокати быстрее мяч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в равно-весии на ограничен-ной опоре; оказыва-ть посильную помо-щь сверстникам при выполнении учеб-ной задачи, добро-желательно и уважи-тельно объяснять ошибки и способы их устранения; соб-людать правила иг-ры и правила взаи-модействия с игро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нестандартных си-туациях; ориенти-руются на самоана-лиз и самоконтроль результа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, планируют свои действия в соот-ветствии с задачей и условиями ее реализации, адекватно воспринимают оценку учителя, форму-лируют собственное мнение, догова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коорди-нации в упражне-ниях акробатики: «цапля», «ласточ-ка», кувырка вперед. Игра «Волк во вр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боку на гимнастическом мате, повторяют упражнения «цапля» и «ласточка», кувырок вперед; соеди-няют упражнение в равновесии «ласточка» и кувырок вперед; повто-ряют  правила и играют в игру «Волк во рв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акрепляют навыки в упражнениях акро-батики, развивают координацию, лов-кость, внимание при выполнении заданий  и игровых упражне-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-же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-вления, оценивают пра-вильность выполнения действия, формулируют собственное мнение, ориентируются на пози-цию партнера в об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стро-евых упражнений. Развитие гибкости в глубоких выпа-дах, наклонах вперед стоя и си-дя на полу, упра-жнениях «мост», «полушпагат».Развитие внимания, ловкости в эста-фете «Веревочка под ногам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ыполняют ходьбу и бег с заданиями, упражне-ния стоя на коленях на гимнастическом мате, выполняют задания на гибкость: выпады, нак-лоны вперед из разных положений, «мост», «полушпагат»; разучи-вают и выполняют эстафет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выполнять упражнения на рас-тяжку мышц в раз-ных положениях; самостоятельно под-бирать упражнения для развития гибкос-ти; развивать внима-ние, ловкость посре-дством игры; соблю-дать правила взаи-модействия с игрок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ст-никами, проявляют дисциплинирован-ность, трудолюбие и упорство в достиже-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проблемы, испо-льзуют установленные правила в контроле спо-соба решения, догова-риваются о распреде-лении функций и ролей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строевых уп-ражнений.  Разви-тие координации движений, лов-кости, внимания в упражнениях акробатики. Игра «Хитрая лис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строевые упражнения: повороты направо,налево,кругом, перестроение в две ше-ренги и двен колонны и выполняют их на оцен-ку; выполняют ходьбу и бег с заданиями, упраж-нения стоя на коленях на гимнастическом мате; повторяют акробатичес-кие упражнения: «стой-ка на лопатках», «мост», «полушпагат»; повторя-ют правила и играют в игру «Хитрая лис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выполнять : строевые упражне-ния без ошибок; серию упражнений акробатики;контро-лировать свои дейст-вия и наблюдать за действиями друг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нимают значение знаний для человека и принимают его, стремятся хорошо учиться; раскрывают внутреннюю пози-цию школьни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, определяют и кратко характеризуют значение игр в развитии ребенка; планируют свои действия в соответствии с задачей и условиями ее реализации, формулиру-ют собственное мнение, используют речь для ре-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 переката назад в группировке и кувырка назад. За-крепление навы-ков выполнения нескольких упра-жнений акроба-тики подряд. Игра «Хитрая лис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стоя на коленях на гимнастическом мате, повторяют и выполняют перекат назад в группи-ровке, технику кувырка назад, выполняют кувырок назад, играют в игру «Хитрая лис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звивают коорди-нацию и ловкость при выполнении кувырка назад; вы-полняют упражне-ния акробатики со страховкой друг друга, соединять упражнения акробат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-же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-дачу при выполнении упражнений и игре; при-нимают инструкцию пе-дагога и четко следуют ей; осуществляют ито-говый и пошаговый контроль; договарива-ются и приходят к обще-му решению в совмест-ной деятельности; ориен-тируются на позицию партнера в об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равнове-сия и координа-ции движений в упражнениях на узкой рейке гим-настической ска-мейки. Совершен-ствование кувыр-ка назад. Игра «Ноги на вес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животе на гимнастическом мате, выполняют ходьбу  с заданиями по узкой рей-ке гимнастической ска-мейки разными спосо-бами; повторяют кувы-рок назад и выполняют его на оценку; разучи-вают правила и играют в игру «Ноги на вес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грамотно выполнять упражнения в равно-весии; находить от-личительные осо-бенности в выпол-нении кувырка раз-ными учениками, замечать ошибки  и их исправлять; соб-людать правила иг-ры и правила взаи-модействия с игро-ка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нестан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; ориентиру-ются в разнообразии способов решения задач; выполняют действия в соответствии с постав-ленной задачей и усло-виями ее реализации; используют установлен-ные правила в контроле способа решения; задают вопросы; контролируют действия партнера; дого-вариваются о распреде-лении функций и ролей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ьбы по уз-кой рейке гим. скамейки с пово-ротами. Развитие силы и ловкости в  лазанье и переле-зании по гим. стенк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Жмурк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животе на гимнастическом мате, повторяют и выполняют способы лазанья и пере-лезания по гим. стенке; ходьбу с поворотами на узкой рейке гим.скамей-ки: на носках, на одной ноге, прыжком; повто-ряют правила и играют в игру «Жмур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и выполнения упраж-нений на гимнасти-ческой стенке, учат-ся правильно выпол-нять ходьбу с пово-ротами, распреде-лять силы во время лазанья и переле-з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а-вильно идентифици-руют себя с пози-цией школьника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, ориентируют-ся в разнообразии спосо-бов решения задач, вы-полняют действия в соот-ветствии с поставленной задачей и условиями ее реализации, используют установленные правила в контроле способа реше-ния, обращаются за помо-щью, договариваются о распределении функций и ролей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упра-жнений на узкой рейке гим.скамей-ки: стойка на од-ной ноге, присе-дание, переход в упор присев, в упор стоя на коле-не; перелезание через препятст-вие. Игра «Жмурк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животе на гимнастическом мате, выполняют комбинацию на узкой рейке гим. ска-мейки: стойка на одной ноге, приседание, пере-ход в упор присев, в упор стоя на колене играют в игру «Жмур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ловкость, координацию при выполнении упраж-нений на узкой рей-ке гим.скамейки; учатся координиро-вать работу рук и ног при выполении перелезания через препятств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пере-мещения по гим-настической стен-ке. Развитие коор-динационных способностей в кувырках вперед и назад . Игра «Волк во рв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упражнения сидя на мате, выполняют лаза-нье и перелезания по гимнастической стенке разными способами; повторяют технику и выполняют кувырки вперед и назад, повто-ряют правила и играют в игру «Волк во рв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ловкость, силу и координацию в лазанье и перелеза-нии по гимнастичес-кой стенке; совер-шенствуют навыки выполнения кувыр-ков вперед и назад; соблюдают правила поведения и преду-преждения травма-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ланируют свои действия в соответ-ствии с задачей и усло-виями ее реализации; используют речь для ре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уп-ражнений размин-ки с обручами. Совершенствова-ние навыков вра-щения обруча. Развитие ловкос-ти в ползанье «по-пластунски». Игра «Бездомный заяц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зучивают и выполня-ют: упражнения с обру-чем, повторяют враще-ние обруча на разных частях тела, ползанье «по-пластунски»; пов-торяют правила и игра-ют в игру «Бездомный заяц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технику вращения обруча, повторяют  приклад-ныое упражнение гимнастики полза-нье «по-пластунски» и его применение в военной деятель-ности, учатся взаи-модействовать со сверстниками при проведении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нестан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проблемы; ориен-тируются в разнообразии способов решения задач; выполняют действия в со-ответствии с поставлен-ной задачей и условиями ее реализации; исполь-зуют установленные пра-вила в контроле способа решения; обращаются за помощью; договариваю-тся о распределении фун-кций и ролей в совмест-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пере-лезания через пре-пятствие  и полза-нья «по-пластун-ски».Повторение кувырка в сторо-ну.  Игра «Бездомный заяц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упражнения разминки с обручем, повторяют как правиль-но выполняется переле-зание через препятствие и выполняют, повторя-ют ползанье  «по-плас-тунски» и выполняют ползанье и перелезание на оценку; повторяют кувырок в сторону, правила и играют в игру «Бездомный заяц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ловкость и смелость выпол-няя лазанье по гим-настической стенке, ловкость и коорди-нацию движений при перелезание через препятствие, учатся соблюдать правила игры, соб-людать правила без-опасности выполняя лазанье и перелеза-ние через гимнасти-ческие снаря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ля-ют своими эмоции-ями в различных нестан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ланируют свои действия в соответ-ствии с поставленной задачей и условиями ее реализации; адекватно воспринимают оценку учителя; формулируют собственное мнение и позицию; догова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й гимнастики:«ло-дочка», «рыбка», «корзиночк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«кольцо»; кувы-рок в сторону. Игра «Салки-выручалк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упражнения лежа на животе на гимнасти-ческом мате, выполняют упражнения «лодочка», «рыбка», «корзиночка», «кольцо»; кувырок в сторону на оценку; повторяют правила и играют в игру «Салки-выручал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самостоя-тельно контролиро-вать качество вы-полнения упражне-ний гимнастики; развивают гибкость спины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общение и взаимодействие со сверстниками;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-вления; формулируют учебные задачи вместе с учителем, вносят измене-ния в план действия; фор-мулируют собственное мнение и позицию; используют речь для ре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внима-ния, мышления, двигательных качеств посред-ством серии акро-батических упра-жнений. Разучи-вание гимнасти-ческой комбина-ции. Игра «Салки с домом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упражнения лежа на животе на гимнастичес-ком мате,  повторяют акробатические упраж-нения: «ласточка», кувырок вперед, стойка на лопатках, «мост», кувырок назад, «полу-шпагат», соединяют их в комбинацию и выполня-ют, повторяют правила и играют в игру «Салки с домом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 самостоятельного выполнения серии упражнений акроба-тики;  учатся техни-чески правильно вы-полнять гимнасти-ческую комбинацию на среднем уровне; в доступной форме объяснять технику выполнения ком-бинации, находить ошибки и их исправля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своими эмоциями в различных нестан-дартных ситуациях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чу при выполнении упражнений и в игре; принимают инструкцию педагога и четко следуют ей; осуществляют итого-вый и пошаговый конт-роль; договариваются и приходят к общему реше-нию в совместной деяте-льности, ориентируются на позицию партнера в общении и взаимодейств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двигате-льных качеств по-средством акроба-тических упраж-нений. Закрепле-ние гимнастичес-кой комбинации Игра «Займи обруч»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ходьбу и бег, упражнения лежа на животе на гимнастичес-ком мате,  повторяют акробатические упраж-нения: «ласточка», кувырок вперед, стойка на лопатках, «мост», кувырок назад, «полу-шпагат», соединяют их в комбинацию и выполня-ют, повторяют правила и играют в игру «Займи обруч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безопасного выполнения акро-батических упра-жнений. Развитие ловкости и коор-динации при вы-полнении гимнас-тической  комби-нации. Игра «Салки с мячом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 общеразвивающие упражнения; повторяют правильное выполнение акробатических упраж-нений; повторяют гим-настическую комбина-цию и выполняют ее на оценку; играют в игру «Салки с мяч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акроба-тики, соблюдая пра-вила безопасности; самостоятельно кон-тролировать качес-тво выполнения упражн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Совершенствование разученных ранее ОРУ с пред-метом. Развитие двигательных качеств в эстафе-тах с предметам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Салки ноги от земл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РУ с веревочкой;  выполня-ют эстафеты с предме-тами и различными видами движений; играют в игру «Салки ноги от земл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ыполнять командные действия в эстафетах; взаимодействовать со сверстниками при проведении соревнований и иг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ст-никами; проявляют дисциплинированностьтрудолюбие и упорство в дости-жении поставленных целей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-ляют и формулируют цели и способы их осу-ществления; оценивают правильность выполне-ния действия; адекватно воспринимают замечания учителя; формулируют собственное мнение и позицию; ориентируются на позицию партнера в общении и взаимодей-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вкос-ти, быстроты, гибкости, коорди-нации  в эстафе-тах с акробати-ческими и прик-ладными гимнас-тическими упраж-нениям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 ОРУ, повторяют и выполняют эстафеты с кувырком вперед, «мос-тиком», ползаньем «по-пластун-ски», лазаньем по гимнастической стенке, перелезанием через препят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вер-шенствовать акро-батические  и прик-ладные гимнасти-ческие упражнения; взаимодействовать со сверстниками при проведении сорев-нов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-ного поведения на уроках лыжной подготовки. Под-бор лыжного ин-вентаря. Совер-шенствование движение на лы-жах ступающим и скользящим ша-гом по дистанции с переменной скоростью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т  правила безопасного поведения на уроках лыжной под-готовки: подготовка лыж, переноска до лыж-ни, поведение на лыжне; подбирают по размеру ботинки, лыжи и палки; организованно выходят с лыжами из помеще-ния, учатся правильно укладывать лыжи на снег и их пристегивать; выполняют движения на лыжах по кругу ступа-ющим и скользящим шагом; отстегивают лыжи, очищают от снега, возвращаются в школ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блюдать правила поведения и предупреждения травматизма на лы-жах; выполнять ко-манды с лыжами в руках, в переноске лыж, надевании лыж; технически правильно выпол-нять движение на лыж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ринятие и освоение социальной роли обучающегося, раз-витие мотивов учеб-ной деятельности и формирование личностного смысла уч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познавательные цели с помощью учителя; испо-льзуют общие приемы решения поставленных задач; планируют свои действия в соответствии с поставленной задачей и условиями ее реализации; принимают инструкцию педагога и четко следуют ей; используют речь для ре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ходь-бы на лыжах с палками ступаю-щим и скользя-щим шагом. Игра «Перестрелк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нгу с лыжами, укла-дывают их на снег (пра-вая, левая), пристегива-ют; повторяют технику ступающего и скользя-щего шагов на лыжах и выполняют движение по лыжне;повторяют пра-вила и играют в игру «Перестрелка»; отсте-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уют технику ступающего и скользящего шага без пал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-жении поставлен-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-ляют и формулируют познавательные  цели; используют общие прие-мы решения поставлен-ных задач; планируют свои действия в соот-ветствии с поставленной задачей и условиями ее реалиизации; оценивают правильность выполне-ния действия; договари-ваются и приходят к общему решению в сов-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пе-ременного двух-шажного хода на лыжах с палками. Развитие вынос-ливости в ходьбе на лыжах по дистанции 1 км. Игра «Прокатись через ворот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-ренгу с лыжами, укла-дывают их на снег (пра-вая, левая), пристегива-ют; повторяют технику попеременного двух-шажного хода и выпол-няют движение по лыж-не; играют в игру; отсте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попеременный двухшажный ход, координировать работу рук и ног; учатся как выпол-нять обгон на дис-танции; передви-гаться  на лыжах соблюдая правила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ют беско-рыстную помощь своим сверстникам, умеют находить с ними общий язык и общие интерес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; ориентиру-ются в разнообразии способов решения задач; выполняют действия в соответствии с постав-ленной задачей и усло-виями ее реализации; используют установлен-ные правила в контроле способа решения; ориен-тируются на позицию партнера в общении и взаимодействии догова-риваются и приходят к общему решению в совместной деятельности</w:t>
            </w:r>
          </w:p>
        </w:tc>
      </w:tr>
      <w:tr>
        <w:trPr>
          <w:trHeight w:val="3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д-новременного одношажного хода. Развитие  выносливости в ходьбе по дистан-ции 1 км со сред-ней скоростью. Игра «Подними предмет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ре-нгу с лыжами, уклады-вают их на снег (правая, левая), пристегивают; повторяют технику од-новременного одношаж-ного хода и выполняют на дистанции; играют в игру; проходят дис-танцию 1км со средней скоростью; отсте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 движения на лыжах  одновременным одношажным ходом;  развивают выносли-вость, закрепляют умение распределять силы на диста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-жении поставлен-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-навательные  цели; вно-сят необходимые кор-рективы в действия после его завершения на основе его оценки и учета харак-тера сделанных ошибок; договариваются и при-ходят к общему решению в совместной деятель-ности</w:t>
            </w:r>
          </w:p>
        </w:tc>
      </w:tr>
      <w:tr>
        <w:trPr>
          <w:trHeight w:val="33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дновремен-ного бесшажного хода под уклон. Развитие  вынос-ливости в ходьбе по дистанции 1 км со средней скоростью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ре-нгу с лыжами, уклады-вают их на снег (правая, левая), пристегивают; повторяют технику од-новременного безшаж-ного хода и выполняют на дистанции; проходят дистанцию 1км со сред-ней скоростью отсте-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одновременный безшажный ход под уклон; распределять силы на дистан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; ориентирую-тся в разнообразии спо-собов решения задач, выполняют действия в соответствии с постав-ленной задачей и усло-виями ее реализации; используют установлен-ные правила в контроле способа решения; задают вопросы, обращаются за помощью; договарива-ются о распределении функций и ролей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одъ-ему способ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уелочка»;  закрепление подъ-ема «елочкой», «лесенкой», спус-ка в высокой стойке, торможе-ние «плугом» Прохождение дистанции 1.5 км в медленном тем-пе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ре-нгу с лыжами, уклады-вают их на снег (правая, левая), пристегивают; разучивают подъем на склон «полуелочкой», повторяют подъем «елочкой» и «лесенкой», спуск в высокой стойке, торможение «плугом»;  проходят дистанцию 1.5 км  в медленном темпе; отсте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корректиро-вать  технику подъ-емов, спуска и тор-можения; проходить длинную дистанцию в медленном темпе, распределяя силы по дистан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ъемов и спусков на лыжах разными спосо-бами. Прохожде-ние дистанции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км. Игра «Кто дольше прокатится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ре-нгу с лыжами, уклады-вают их на снег (правая, левая), пристегивают; повторяют подъем в гору разными способа-ми: ступающим шагом прямо и косо, «лесен-кой», «елочкой», «полу-елочкой»; спуск в высо-кой, средней и низкой стойках; играют в игру; отстегивают лыжи, очи-щают от снега, возвра-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попеременный двухшажный ход; развивать ловкость, скорость и выносли-вость при беге на лыжах; держать интервал при перед-вижении на лыжа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нимают значение знаний и умений для человека; стремятся хорошо учиться; раскрывают внут-реннюю позицию школьника;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-ляют и формулируют цели и способы их осуществления; при-нимают и сохраняют учебную задачу при выполнении задания; принимают инструкцию педагога и четко следуют ей; осуществляют ито-говый и пошаговый контроль; договарива-ются и приходят к обще-му решению в совмест-ной деятельности, ори-ентируются на позицию партнера в об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од- новременному двухшажному ходу.Развитие выносливости в ходьбе на лыжах по дистанции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ре-нгу с лыжами, уклады-вают их на снег (правая, левая), пристегивают; разучивают технику од-новременного двухшаж-ного хода и  выполняют его на лыжне; проходят дистанцию 2 км.; отсте-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одновременный двухшажный  ход; координировать работу рук и ног ; правильно дышать и распределять сил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-ние поворотов и торможений на лыжах; навыков передвижения одновременными ходами. Игра «Затормози до цел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пал-ки, организованно выхо-дят на лыжню, строятся в шеренгу укладывают лыжи на снег (правая, левая), пристегивают; повторяют повороты и торможение, выполняют в движении; повторяют технику одновременных ходов и выполняют пе-редвижение по дистан-ции ; играют в игру; отсте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ыполнять повороты и тормо-жение на лыжах разученными спосо-бами; технически правильно приме-нять на дистанции одновременные 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-тельные качества личности; умеют управлять эмоциями в различ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; ориентиру-ются в разнообразии способов решения задач, выполняют действия в соответствии с постав-ленной задачей и усло-виями ее реализации; ис-пользуют установленные правила в контроле спо-соба решения; задают вопросы, обращаются за помощью; договарива-ются о распределении функций и ролей в совместной деятельности</w:t>
            </w:r>
          </w:p>
        </w:tc>
      </w:tr>
      <w:tr>
        <w:trPr>
          <w:trHeight w:val="9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ение  чередование лыжных ходов во время передвиже-ния по дистанции. Игра «Охотники и олен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пал-ки, организованно выхо-дят на лыжню, строятся в шеренгу укладывают лыжи на снег (правая, левая), пристегивают; повторяют все разучен-ные хода;проходят по дистанции чередуя лыж-ные хода;играют в игру; отсте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  проходить по дистанции чередуя лыжные хода; держать дистанцию; выпол-нять обгон; играть соблюдая правила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развитие мотивов учебной деятель-ности и формирова-ние личностного смысла учения; про-являют дисциплини-рованностьтрудолюбие и упорство в достижении постав-ленных целей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амостоятельно выделя-ют и формулируют позна-вательные цели; исполь-зуют общие приемы решения поставленных задач; планируют свои действия в соответствии с поставленной задачей и условиями ее реализации; оценивают правильность выполнения действия; до-говариваются и приходят к общему решению в совместной деятельности, в том числе в ситуации столкновения интересов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овершенствова-ние умения пере-движения на лыжах с палками с чередованием ходов во время прохождения  дистанции 2км 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пал-ки, организованно выхо-дят на лыжню, строятся в шеренгу укладывают лыжи на снег (правая, левая), пристегивают; повторяют технику лыжных ходов и  выпол-няют передвижение по дистанции чередуя хода 2км.; отсте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рименять лыжные хода в зависимости от участка дистанции;  координировать работу рук и ног при передвижении лыжными ходами; распределять силы на больших дистан-ция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ередвижения на лыжах с палка-ми с чередова-нием ходов Разви-тие выносливости в движении на лыжах по дистан-ции  2.5км. в медленном темп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пал-ки, организованно выхо-дят на лыжню, строятся в шеренгу укладывают лыжи на снег (правая, левая), пристегивают; выполняют передвиже-ние по дистанции до 2.5км. в медленном темпе, применяя разные лыжные хода; отстеги-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вильно выполнять лыжные хода  в дви-жении по дистан-ции; развивают вы-носливость в перед-вижении на лыжах на большое расстоя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чу; принимают инструкцию педагога и четко следуют ей; осу-ществляют итоговый и пошаговый контроль; догова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пере-движение на лы-жах «змейкой». Прохождение дистанции до 2.5км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пал-ки, организованно выхо-дят на лыжню, строятся в шеренгу укладывают лыжи на снег (правая, левая), пристегивают; повторяют и выполняют движение на лыжах пе-редвигаются по дис-танции  2.5км. в медленном темпе; отсте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координиро-вать движения при передвижении на лыжах «змейкой»; передвигаться по дистанции разучен-ными способами с подъемами и спуска-ми, развивая вынослив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ля-ют своими эмоции-ями в различных нестандартных ситуациях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-навательные  цели; вно-сят необходимые кор-рективы в действия после его завершения на основе его оценки и учета харак-тера сделанных ошибок; контролируют действия партнера; договаривают-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лыжных хо-дов, поворотов, подъемов, спус-ков, торможение. Прохождение дистанции 2км. в среднем темп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пал-ки, организованно выхо-дят на лыжню, строятся в шеренгу укладывают лыжи на снег (правая, левая), пристегивают; выполняют передвиже-ние по дистанции до 2км. в среднем темпе, применяя ранее изучен-ные хода, повороты, подъемы, спуск, тормо-жение; отсте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ередвига-ться по дистанции разученными спосо-бами с подъемами и спусками, развивая выносливость и скоростно-силовые ка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корос-тно-силовых качеств во время прохождения на лыжах 1.5км в быстром темпе без учета време-ни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пал-ки, организованно выхо-дят на лыжню, строятся в шеренгу укладывают лыжи на снег (правая, левая), пристегивают; проходят по лыжне дистанцию 1.5км в быс-тром темпе без учета времени; отстегивают лыжи, очищают от снега, возвращают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равильно называть лыжный инвентарь; передви-гать на лыжах в быс-тром темпе; выпол-нять  разученные упражнения по лыжной подготовке для закрепления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-жении поставлен-ных целей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-вления; принимают и сохраняют учебную зада-чу при выполнении зада-ния; принимают инструк-цию педагога и четко сле-дуют ей; осуществляют итоговый и пошаговый контроль; договаривают-ся и приходят к общему решению в совместной деятельности, ориенти-руются на позицию партнера в об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звитие внима-ния, двигатель-ных качеств пос-редством подвиж-ных игр на лыжах и без лыж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пал-ки, организованно выхо-дят на лыжню, строятся в шеренгу укладывают лыжи на снег (правая, левая), пристегивают; проходят по лыжне в разминочном темпе; играют в игры на лыжах и без лыж; возвращают-ся в шко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и лыжной подготовки; учатся организовы-вать и проводить иг-ры со сверстниками; оказывать посиль-ную помощь и под-держку сверстникам при выполнении учебной задачи, доброжелательно объяснять ошибки и способы их уст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казывают беско-рыстную помощь своим сверстникам, находят с ними общий язык и общие интересы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ми безо-пасности при ра-зучивании элеме-нтов баскетбола Разучивание ОРУ с большим мячом. Совершенствова-ние броска и лов-ли мяча. Игра «Вышибалы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равилами поведения на уроках при обучении элементов спортивных игр; выпол-няют упражнения с большим мячом; повто-ряют броски и ловлю мяча разными способа-ми; повторяют правила и играют в игру «Вышибал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блюдать правила ТБ с мячом для предупреждения травматизма;совер-шенствовать коор-динационные спо-собности, глазомер и точность при выпол-нении бросков и ловли большого мя-ча разными способа-ми; развивают вы-носливость, быстро-ту при проведении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ринятие и освоение социальной роли обучающегося, раз-витие мотивов учеб-ной деятельности и формирование личностного смысла учения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познавательные цели с помощью учителя; опре-деляют, где применяются действия с мячом; испо-льзуют общие приемы решения поставленных задач; планируют свои действия в соответствии с поставленной задачей и условиями ее реализации; принимают инструкцию педагога и четко следуют ей; используют речь для ре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вание передач и ловли мяча в па-рах. Игры «Пере-дал- садись», «Охотники и утк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с большим мячом; пов-торяют способы переда-чи мяча в парах : снизу, сверху, от груди, от пле-ча, сбоку; выполняют передачи и ловлю мяча в парах на оценку; повторяют правила и играют в игры «Передал-садись» и «Охотник и ут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заимодей-ствовать с партне-ром во время броска и правильной ловли мяча; выполнять передачи разными способами; органи-зовывать и прово-дить игры, соблюдая прав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казывают посиль-ную помощь и мора-льную поддержку сверстникам при выполнении учеб-ной задачи, объяс-няют ошибки и спо-собы их устранения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уп-ражнений с мал. мячами.Совершенствование брос-ков и ловли мал. мяча.  Разучива-ние игры «Чья команда быстрее осалит игроков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с мал. мячом; повторяют спо-собы бросков и ловлю малого мяча, выполняют одной и двумя руками после подбрасывания вверх и удара об пол ; разучивают правила и играют в игру «Чья команда быстрее осалит игрок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ют навык правильного  выпол-нения бросков и ловли малого мяча одной и двумя рука-ми; учатся выполнять упражне-ния с мал.мяч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навательные  цели; используют общие прие-мы решения поставлен-ных задач; планируют свои действия в соответ-ствии с поставленной задачей и условиями ее реализации; оценивают правильность выполне-ния действия; используют речь для ре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брос-ков и ловли мал. мяча; бросков в цель. Игра «Мяч среднем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с мал. мячом; повторяют брос-ки и ловлю малого мяча разными способами од-ной и двумя руками; повторяют и выполняют броски одной рукой в цель; играют в игру «Мяч среднем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бросать и ловить мал.мяч од-ной и двумя руками; бросать мяч одной рукой и попадать в цель; соблюдать правила взаимодей-ствия с игро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: самоанализ и самоконтроль результата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й с бол. мячом. Раз-витие внимания, координации в упражнениях с мячом у стены. Повторение веде-ние мяча на мес-те.  Игра «Собачк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ОРУ с боль-шим мячом; ведение мя-ча на месте; способы  бросков в стену, выпол-няют броски и ловлю мяча в стену разными способами; повторяют правила и играют в игру «Собач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глазомер и контролируют си-лу броска при выпол нении броска и лов-ли мяча в стену; уча-тся находить отли-чительные особен-ности в выполнении двигательных дейст-вий разными учени-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скрывают внут-реннюю позицию школьника; прояв-ляют дисциплини-рованность, трудо-любие и упорство в достижении постав-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адекватно воспринимают оценку учителя; формулируют собственное мнение и позицию; договариваются и приходят к общему решению в совместной деятельности, в том числе в ситуации столкновения интерес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ведение мяча на месте и в дви-жении по прямой, с изменением направления, «змейкой».Разу-чивание игры «Мяч ловцу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технику ведения мяча на месте и в движе-нии, выполняют ведение на месте и в движении разными способами : двумя руками, одной рукой (правой, левой), со сменой рук; выпол-няют ведение на месте на оценку;повторяют ведение в движении; повторяют правила и играют в игру «Мяч из круга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ведение мяча на месте и в движении разными способами; соблюдать правила взаимодействия с игрок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 взаимо-действие со сверст-никами; проявляют дисциплинированностьтрудолюбие и упорство в достиже-нии поставленных целей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осуществляют поиск необходимой информации; планируют свои действия в соответ-ствии с поставленной задачей и условиями ее реализации; оценивают правильность выполне-ния действия; используют речь для ре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ведение мяча  в движенииприставными шагами правым и левым боком, спиной вперед. Игра «Мяч ловцу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ведение в движе-нии  разными способа-ми: двумя руками, одной рукой (правой, левой), со сменой рук; правым и левым боком вперед, спиной вперед, «змей-кой»; повторяют прави-ла и играют в игру «Ловишки с мячом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Ознакомление с передвижениями баскетболиста в игре. Обучение поворотам на месте с мячом в руках.Совершенствование ведение мяча в движении. Игра «Мяч ловцу»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разу-чивают и выполняют передвижения баскет-болиста в игре, поворо-ты на месте с мячом в руках; повторяют ведение в движении разными способами и выполняют на оценку;  играют в игру «Мяч ловцу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пере-движениями в игре; учатся выполнять повороты; закрепля-ют навык ведения мяча в движении разными способ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навательные  цели; вносят необходимые коррективы в действия после его завершения на основе его оценки и учета характера сделанных ошибок; догова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дение мяча, остановка в два шага, поворот с мячом, передача партнеру. Игра «Бросок мяча в колонне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и выполняют пере-движения баскетболиста в игре; ведение, останов-ка в два шага, повороты на месте с мячом в ру-ках, передача партеру; играют в игру «Бросок мяча в колонне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бросков мяча в кольцо спосо-бами «снизу» и «сверху» после ведения. Повторе-ние передачи мяча в движении. Игра «Попади в кольцо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броски мяча в кольцо способами «снизу» и «сверху» с места и после ведения; выполняют передачу мяча после ведения в паре; играют в игру «Попади в кольц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и бросков в кольцо разными способами; контролировать си-лу и высоту броска; развивают глазомер выполняя передачу после 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нимают значение знаний и умений для человека, стремятся добиваться хороших результатов в учебе; раскрывают внут-реннюю позицию школьни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определяют, где применяются дейст-вия с мячами; принимают инструкцию педагога и четко следуют ей; осуще-ствляют итоговый и пошаговый контроль; ориентируются на пози-цию партнера в об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-ние баскетболь-ных упражнений с мячом в парах; ловля и передача мяа в движении; бросок в кольцо. Игра «Гонка мячей в колонне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передачи мяча в парах в движении и вы-полняют на оценку; бро-сок в кольцо с места и после ведения; повторяют правила и играют в игру «Гонка мячей в колонн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выполнять передачу мяча в парах контролируя технику;развивают глазом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; ориентиру-ются в разнообразии способов решения задач, выполняют действия в соответствии с постав-ленной задачей и услови-ями ее реализации; ис-пользуют установленные правила в контроле спо-соба решения; договари-ваются с партнером о распределении функций и ролей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брос-ков набивного мяча разными способами. Игра «Вышибалы двумя мячам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без предмета; повторяют способы бросков набив-ного мяча, повторяют  правильную технику броска набивного мяча из-за головы, выпол-няют броски в парах; повторяют правила и играют в игру «Вышиба-лы двумя мяча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бросок набив-ного мяча; взаимо-действовать со свер-стниками по прави-лам в играх с мячом; развивают силу рук и глазомер при выполнении бросков набивного мя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оказывают посиль-ную помощь своим сверстникам, умеют находить с ними общий язык и общие интересы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-чу при выполнении зада-ния и участии в игре; принимают инструкцию педагога и четко следуют ей; осуществляют итого-вый и пошаговый конт-роль; договариваются и приходят к общему реше-нию в совместной дея-тельности, ориентиру-ются на позицию парт-нера во 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бросков набивного мяча разными спо-собами. Контроль за развитием двигательных качеств: броски набивного мяча из-за головы. Игра «Горячая картошк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без предмета; повторяют броски набивного мяча разными способами: снизу, от груди, от плеча, из-за головы, выполняют броски в парах;  выполняют броски из-за головы на оценку ; повторяют правила и играют в игру «Горячая картошка»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контролиро-вать силу и точность броска; находить отличительные осо-бенности в выпол-нении бросков раз-ными учениками; контролировать технику своего выполнения и другими ученикам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эста-фет с ведением, передачей мяча, броском в корзи-ну. Развитие быс-троты, ловкости, внимания, коор-динации в эстафе-тах с мячом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 сами ранее разученные общеразви-вающие упражнения; разучивают и выпол-няют эстафеты с веде-нием, передачей, броском мяча в корзи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амостоя-тельно организовы-вать и проводить разминку; исполь-зовать полученные навыки в процессе обучения; закрепля-ют умения и навыки правильного выпол-нения заданий с мячом; выполняют командные действия в эстафетах для закрепления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, умеют управлять эмоциями при обще-нии со сверстниками и взрослы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навательные  цели; используют общие при-емы решения поставлен-ных задач; планируют свои действия в соот-ветствии с поставленной задачей и условиями ее реализации; договарива-ются и приходят к обще-му решению в совмест-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Б на уроках с мячом. Повторе-ние передачи волейбольного мяча в парах, броски и ловлю мяча через сетку. Игра «Перекинь мяч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равила по-ведения на уроках с мя-чом; выполняют обще-разивающие упражне-ния с бол. мячом; вспо-минают какие бывают игры с мячом через сет-ку; повторяют передачи волейбольного мяча в парах и правильную технику бросков и ловли мяча через сетку; игра-ют в игру «Перекинь мяч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броски и ловлю волейбольного мяча двумя руками над головой в парах и через сетку; развива-ют силу и высоту броска; учатся играть соблюдая правила игры и контролировать свои действия и действия сопер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скрывают внут-реннюю позицию школьника; прояв-ляют дисциплиниро-ванность, трудолю-бие и упорство в достижении постав-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ланируют свои действия в соответ-ствии с поставленной задачей и условиями ее реализации; формулиру-ют собственное мнение и позицию; договариваются и приходят к общему решению в совместной деятельности</w:t>
            </w:r>
          </w:p>
        </w:tc>
      </w:tr>
      <w:tr>
        <w:trPr>
          <w:trHeight w:val="36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бросков мяча через сетку раз-ными способами. Обучение ловле мяча с последую-щими прыжками в два шага к сет-ке. Игра «Выстрел в небо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ОРУ с бол. мячом; повторяют как правильно выполнять бросок через сетку раз-ными способами: снизу, сверху из-за головы, от плеча,  выполняют броски и ловлю мяча через сетку разными способами; учатся делать два шага после ловли мяча;повторяют правила и играют в игру «Выстрел в неб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броски мяча через сетку разными спо-собами ; правильно ставить руки при бросках и ловле мяча; развивают силу и высоту брос-ка; играют соблю-дая правила и кон-тролируя свои дей-ствия и действия сопер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-чу при выполнении зада-ния и участии в игре; принимают инструкцию педагога и четко следуют ей; осуществляют итого-вый и пошаговый конт-роль; договариваются и приходят к общему реше-нию в совместной дея-тельности, ориентируют-ся на позицию партнера во 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подачи мяча через сетку двумя руками из-за головы и одной рукой от плеча. Контроль двига-тельных качеств: отжимание от пола. Игра «Гонка мячей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без предмета; разучивают и выполняют подачу мяча через сетку двумя руками из-за головы и одной рукой от плеча; повторяют отжимание от пола и выполняют на результат; повторяют правила и играют в игру «Гонка мяче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одавать мяч через сетку двумя и одной рукой; пере-мещать по площадке по команде «пере-ход»; соблюдать правила взаимодей-ствия с игро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о-являют дисциплини-рованность, трудо-любие и упорство в достиже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-вления; планируют свои действия в соответствии с поставленной задачей и условиями ее реализации; используют речь для ре-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ловли высоко летящего мяча. Взаимодействие в команде. Игра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без предмета; повторяют броски ловлю мяча через сетку разными способами; выполняют броски и ловлю высоко летящего мяча; повторя-ют правила и играют в игру «Пионербо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ловить высоко летящий мяч; взаимодейство-вать с игроками в команде; оценивать и контролировать игровую ситу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-являют дисциплини-рованность, трудо-любие и упорство в достиже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; ориентирую-тся в разнообразии спо-собов решения задач; вы-полняют действия в соот-ветствии с поставленной задачей и условиями ее реализации; используют установленные правила в контроле способа реше-ния; договариваются о распределении функций и ролей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подачи, пере-дачи, бросков и ловли мяча через сетку. Развитие внимания, ловкос-ти, силы броска в игре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с хлоп-ками; повторяют пода-чи, передачи, броски разными способами и ловлю мяча через сетку; выполняют на оценку броски и ловлю мяча через сетку; повторяют  правила и играют в игру «Пионербо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 выполнения подачи, передачи, броска и ловли мяча; учатся грамотно использо-вать технику броска и ловли мяча во вре-мя игры; соблюдать правила поведения и предупреждения травматизма во вре-мя занятий физкуль-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взаимодей-ствие со сверстни-ками; проявляют дисциплинирован-ность, трудолюбие и упорство в достиже-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-чу при выполнении зада-ния и участии в игре; принимают инструкцию педагога и четко следуют ей; осуществляют итого-вый и пошаговый конт-роль;  договариваются и приходят к общему реше-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поло-жению рук и ног при приеме и передаче мяча сверху и снизу. Повторение приседание.Игра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разу-чивают положение рук и ног при приеме и передаче мяча сверху и снизу, выполняют в парах; повторяют приседание; играют в игру «Пионербо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равильно принимать стойку волейболиста; при-нимать и передавать мяч снизу с верху; соблюдать правила взаимодействия с игроками; развивают силу н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нимают значение физического разви-тия для человека; имеют желание учить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цели и способы их осуществления с помо-щью учителя; ориентиру-ются в разнообразии способов решения задач; выполняют действия в соответствии с постав-ленной задачей и услови-ями ее реализации; испо-льзуют установленные правила в контроле спо-соба решения; договари-ваются о распределении функций и ролей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«стойки волей-болиста».  Обуче-ние упражнениям в парах: верхняя передача с собст-венным подбра-сывание; прием сверху и передача после набрасыва-ния партнером. Игра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«стойку волейбо-листа»; разучивают и выполняют упражнения в парах: подбрасывают себе мяч и делают верх-нюю передачу, прини-мают мяч сверху и пере-дают после набрасыва-ния партнером играют в  «Пионербо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верхнюю пере-дачу после собствен-ного подбрасывания и передачу после набрасывания партнера, соблюдать правила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же-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-чу при выполнении зада-ния и участии в игре; принимают инструкцию педагога и четко следуют ей; осуществляют итого-вый и пошаговый конт-роль; ориентируются на позицию партнера в об-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учение упраж-нениям в парах: нижняя передача с собственным подбрасывание; прием снизу и передача после набрасыва-ния партнером.  Конт-роль за развитием двигательных качеств: приседа-ние. Игра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разу-чивают и выполняют упражнения в парах: подбрасывают себе мяч и делают нижнюю передачу, принимают мяч снизу и передают после набрасывания партнером; выполняют приседание за 1 мин на результат; играют в  «Пионербо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нижнюю пере-дачу после собствен-ного подбрасывания и передачу после набрасывания партнера, соблюдать правила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ставят, формулируют и решают учебную задачу; контро-лируют процесс и резуль-тат действия; вносят из-менения в план действия; используют речь для ре-гуляции своего действия; договариваются и прихо-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ижней прямой подаче. Развитие коорди-нации, ловкости в упражнениях с элементами волейбола. Игра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РУ; разучивают технику нижней прямой подачи, выполняют; повторяют и выполняют прием сверху и снизу, передачу мяча партнеру; играют в «Пионербол» с применением элементов волейбол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ке нижней прямой подачи; закрепляют элементы волейбо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на-вательные  цели; вносят необходимые коррективы в действия после его за-вершения на основе его оценки и учета характера сделанных ошибок; зада-ют вопросы; контролиру-ют действия партнера;  договариваются и прихо-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ТБ по легкой атлетике. Повторение пры-жка в длину с места. Контроль за развитием дви-гательных качес-тв: подтягивание  на перекладине.  Игра «Пустое место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ТБ на уроках легкой атлетики; выпол-няют различные ходьбу и бег. ОРУ без предме-та; повторяют технику прыжка в длину с места, выполняют прыжок; повторяют подтягивание на перекладине из поло-жения виса лежа (девоч-ки), вис стоя(мальчики) и выполняют на оценку; повторяют правила и играют в игру «Пустое мест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уют на-вык технически пра-вильно выполнять прыжок в длину с места; в доступной форме объяснять технику прыжка в длину с места, анна-лизировать и нахо-дить ошибки при выполнении, их ис-правлять; развивают силу рук и вынослив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вле-ния; оценивают правиль-ность выполнения дей-ствия; адекватно воспри-нимают предложения и оценку учителя; ориенти-руются на позицию партнера в об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прыжков в длину с места и с разбега.  Развитие прыгучести в эстафете  «Кто дальше прыгнет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различные ходьбу и бег. ОРУ без предмета; повторяют технику прыжка в длину с разбега и выполняют прыжок на гимнасти-ческий мат; повторяют прыжок в длину с места; выполняют эстафету «Кто дальше прыгне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прыжок в дли-ну с разбега, соблю-дая правила безо-пасного приземле-ния; прыжок в длину с места; взаимодей-ствовать со сверс-тниками во время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скрывают внут-реннюю позицию школьника; умеют управлять   эмоции-ями при общении со сверстниками и взрослы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ланируют свои действия в соответ-ствии с поставленной задачей и условиями ее реализации; формули-руют собственное мне-ние и позицию; догова-риваются и приходят к общему решению в сов-местной деятельности, в том числе в ситуации столкновения интерес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доврачебной помощью при легких травмах. Контроль за раз-витием двигатель-ных качеств: прыжок в длину с места. Повторе-ние прыжков через низкие барьеры.Игра «Дни недел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оказанием первой доврачебной помощи при легких травмах. выполняют ходьбу и бег с задани-ями; ОРУ с круговыми движениями; выпол-няют прыжок в длину с места на результат; повторяют прыжки через низкие барьеры и выполняют прыжки через низкие барьеры во время бега;играют в игру «Дни недел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знания  в области оказания первой помощи; закрепляют навык  прыжков через низ-кие барьеры во вре-мя бега; развивают силу, ловкость, пры-гучесть и координа-цию во время выпо-лнения прыжков разными спосо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-навательные  цели и спо-собы их осуществления; оценивают правильность выполнения действия; адекватно воспринимают оценку учителя; форму-лируют вопросы; ориен-тируются на позицию партнера в об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знакомление со способами зака-ливания организ-ма. Развитие координации в упражнениях с гимнастическими палками. Совер-шенствование техники прыжка в длину с разбега.  Игры-эстафеты с гимнастическими палкам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о спосо-бами закаливания; выполняют ходьбу и бег с изменением направле-ния движения; находят и подсчитывают пульс; выполняют ОРУс гим. палками; повторяют прыжок в длину с разбе-га на гимнастический мат и выполняют его на оценку; выполняют эс-тафеты с гимнастичес-кими пал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строевые упражнения; учатся находить и подсчи-тывать пульс до и после нагрузки; раз-вивают координа-цию при выполне-нии упражнений с гимнастическими палками, соблюдая правила безопаснос-ти; контролируют технику выполнения прыжка, замечают и исправляют ошиб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взаимодей-ствие со сверстни-ками; проявляют дисциплинирован-ность, трудолюбие и упорство в достиже-нии поставленных целей; умеют управ-лять   эмоциями при общении со сверстника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-навательные  цели; вно-сят необходимые коррек-тивы в действия после его завершения на основе его оценки и учета характера сделанных ошибок; дого-ва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техники пры-жка в высоту с разбега способом «перешагивание». Контроль за раз-витием двигатель-ных качеств: наклон вперед из положения стоя. Игра «Космонавты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строевые упражнения, ходьбу и бег с изменением нап-равления движения; ОРУ с гимнастическими палками; контролируют пульс; выполняют уп-ражнения на гибкость и сдают на оценку наклон вперед из положения стоя; повторяют технику и выполняют прыжок в высоту;повторяют правила и играют в игру «Космонавт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характеризо-вать физическую на-грузку по показате-лям частоты пульса, регулировать ее во время занятия; тех-нически правильно выполнять прыжок в высоту с разбега; развивают гиб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ля-ют  своими эмоции-ями в различных нестан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-ляют и формулируют цели и способы их осу-ществления; ; оценивают правильность выполне-ния действия; адекватно воспринимают оценку учителя; ориентируются на позицию партнера в общении и взаимодей-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вы-полнения упраж-нения на пресс: поднимание туло-вища из положе-ния лежа на спи-не; прыжка в высоту с разбега способом «пере-шагивание». Игра «Космонавты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строевые упражнения, ходьбу и бег «змейкой»; ОРУ; повторяют упражнение на пресс: поднимание туловища из положения лежа на спине;прыжок в высоту с разбега; игра-ют в игру «Космонавт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мышцы пресса, закрепляя навык поднимания туловища из поло-жения лежа на спи-не, прыгучесть и ловкость выполняя прыжок в высоту; соблюдают правила взаимодействия с игроками при проведении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  эмоциями при обще-нии со сверстниками и взрослы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-чу при выполнении зада-ния и участии в игре; принимают инструкцию педагога и четко следуют ей; осуществляют итого-вый и пошаговый конт-роль; ориентируются на позицию партнера в об-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бросков мал. мяча в цель. Конт-роль за развитием двигательных качеств: поднима-ние туловища из положения лежа на спине за 1 мин. Игра «Мы веселые ребят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«змейкой»; ОРУ с мал. мячом; повторяют брос-ки малого мяча в цель (горизонтальную, верти-кальную);  выполняют поднимание туловища из положения лежа на спине за 1 мин. на результат; повторяют  правила и играют в игру «Мы веселые ребя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однимать туловище из поло-жения лежа на ско-рость, развивая скоростно-силовые качества; организо-вывать и проводить подвижные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и решают учеб-ную задачу; контролиру-ют процесс и результат действия; планируют свои действия в соответ-ствии с поставленной задачей и условиями ее реализации; оценивают правильность выполне-ния действия; используют речь для ре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уп-ражнений со ска-калкой. Повторе-ние прыжков со скакалкой; бросков мал.мяча в цель.Игра на внимание «Угадай кто уше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; ОРУ со скакалкой;повторяют способы прыжков со скакалкой, выполняют прыжки;выполняют броски мал.мяча в цель (горизонтальную, верти-кальную); повторяют правила и играют в игру на внимание «Угадай кто уше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прыжки со скакал-кой; соблюдать пра-вила безопасности; развивают внима-тельность по средством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ланируют свои действия в соот-ветствии с поставленной задачей и условиями ее реализации; формулиру-ют собственное мнение и позицию; догова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пры-жков со скакалкой один и в тройках; техники прыжка в высоту способом «перешагивание». Игра малой подвижности «Кто сказал мя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; ОРУ со скакалкой; повторяют  прыжки со скакалкой разными способами; повторяют как выпол-няются прыжки со ска-калкой в тройках (двое вращают, третий пры-гает), делятся на тройки и прыгают; выполняют прыжок в высоту на оценку за технику; пов-торяют правила и игра-ют в игру «Кто сказал мя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прыжки со скакал-кой как один, так и в тройках, соблюдая правила безопаснос-ти; развивают пры-гучесть и силу от-талкивания в прыжках в высот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-являют дисциплини-рованность, трудо-любие и упорство в достижении постав-ленных целей; уме-ют управлять   эмо-циями при общении со сверстниками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безопас-ности на улице. Совершенствова-ние  техники вы-сокого,среднего и низкого старта. Развитие скорост-ных качеств в беге с ускоре-нием.  Бег на 30 м. Игра «Золотые ворот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равила по-ведения во время урока на улице, одежа и обувь; выполняют ходьбу и бег с заданиями; ОРУ; пов-торяют технику высоко-го,среднего и  низкого старта, выполняют бег с ускорением, бег 30м; повторяют правила и играют в игру «Золотые воро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для раз-вития скоростных качеств; грамотно использовать технику низкого старта и стартового уско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контролируют процесс и результат дей-ствия; планируют свои действия в соответствии с поставленной задачей и условиями ее реализации; оценивают правильность выполнения действия; используют речь для регуляции своего действ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двигате-льных качеств во время выполне-ния упражнений полосы препятст-вий. Совершенст-вование техники  челночного бега. Контроль за раз-витием двигатель-ных качеств: бег на 30м. Игра «Золотые ворот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коротким и длинным шагом; ОРУ; выполняют упражнения полосы препятствий; повторяют технику «челночного бега» и выполняют бег 3*10м.; выполняют бег на 30 м. на результат; повторяют правила и играют в игру «Золотые воро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скорос-тно-силовые качес-тва во время бега и выполнения упраж-нений полосы пре-пятствий; учатся вы-полнять жизненно важные двигатель-ные навыки и уме-ния различными способами в различ-н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яв-ляют дисциплиниро-ванность, трудолюбие и упорство в достиже-нии поставленных це-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ют и формулируют познаватель-ные  цели; вносят необхо-димые коррективы в дей-ствия после его завершения на основе его оценки и учета характера сделанных оши-бок; договариваются и при-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вынос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ивости посред-ством бега, прыж-ков. Контроль за развитием двига-тельных качеств: челночный бег 3*10м.. Эстафета с преодолением полосы препятст-вий. Игра малой подвижности «Ровным кругом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бег на выносливость до 3-х мин.; ОРУ; челночный бег 3*10м  на результат; выполняют эстафету с преодолением полосы препятствий; повторяют правила и играют в игру «Ровным круг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равномерно распределять свои силы во время дли-тельного бега; раз-вивают скоростно-силовые качества во время различного бега и преодолевая препят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и решают учеб-ную задачу; контролиру-ют процесс и результат действия; оценивают пра-вильность выполнения действия; адекватно вос-принимают оценку учи-теля; ориентируются на позицию партнера в об-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бега на длительное время; метание мал.мяча  на даль-ность. Контроль за развитием двигательных качеств: метание на дальность. Игра «Море волнуется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бег до 5-ти мин; ОРУ; повторяют технику метания малого мяча; выполняют мета-ние мал.мяча на даль-ность и выполняют метание на результат; повторяют правила и играют в игру «Море волнуетс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равильной постановке руки при метании мяча на дальность; грамотно использовать тех-нику метания мяча выполняя метание на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-ляют и формулируют познавательные  цели; вносят необходимые коррективы в действия после его завершения на основе его оценки и учета характера сделанных ошибок; договариваются и приходят к общему решению в совмест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вынос-ливости и быстро-ты в круговой тренировке. Конт-роль за развитием двигательных качеств: бег 1000м без учета времени. Игра «Вороны и воробь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ходьбу и бег с заданиями по кругу; ОРУ; выполняют бег 1000м без учета времени на оценку;  повторяют правила и играют в игру «Вороны и воробь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вают выносли-вость и учатся пра-вильно дышать и распределять силы по дистанции вы-полняя непрерыв-ный бег на 1000м 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-чу при выполнении зада-ния и участии в игре; принимают инструкцию педагога и четко следуют ей; осуществляют итого-вый и пошаговый конт-роль; ориентируются на позицию партнера в об-щении и взаимодейств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внима-ния, ловкости, быстроты, коор-динации движе-ний в эстафетах «Веселые старты» с бегом, прыжка-ми, метанием.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; общеразви-вающие упражнения; разучивают и выполня-ют эстафеты с бегом, прыжками, метани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задания для разви-тия силы, выносли-вости и ловкости различными спосо-бами; закрепляют умения и навыки выполнения основ-ных видов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-являют дисциплини-рованность; оказы-вают бескорыстную помощь своим свер-стникам, находят с ними общий язык и общие интерес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-навательные  цели; вно-сят необходимые коррек-тивы в действия после его завершения на основе его оценки и учета характера сделанных ошибок; дого-вариваются и приходят к общему решению в совместной деятельности</w:t>
            </w:r>
          </w:p>
        </w:tc>
      </w:tr>
    </w:tbl>
    <w:p>
      <w:p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Ft5592">
    <w:name w:val="ft5592"/>
    <w:qFormat/>
    <w:rPr>
      <w:rFonts w:ascii="Times New Roman" w:hAnsi="Times New Roman" w:cs="Times New Roman"/>
    </w:rPr>
  </w:style>
  <w:style w:type="character" w:styleId="Ft5597">
    <w:name w:val="ft5597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21">
    <w:name w:val="Знак Знак2"/>
    <w:qFormat/>
    <w:rPr>
      <w:b/>
      <w:bCs/>
      <w:sz w:val="36"/>
      <w:szCs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35:00Z</dcterms:created>
  <dc:creator>Аксёнов В.В.</dc:creator>
  <dc:description/>
  <cp:keywords/>
  <dc:language>en-US</dc:language>
  <cp:lastModifiedBy>Ксюша</cp:lastModifiedBy>
  <cp:lastPrinted>2017-08-30T16:48:00Z</cp:lastPrinted>
  <dcterms:modified xsi:type="dcterms:W3CDTF">2017-08-30T11:49:00Z</dcterms:modified>
  <cp:revision>21</cp:revision>
  <dc:subject/>
  <dc:title/>
</cp:coreProperties>
</file>